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240" w:after="60"/>
        <w:ind w:left="0" w:hanging="0"/>
        <w:jc w:val="center"/>
        <w:rPr>
          <w:rFonts w:ascii="Times New Roman" w:hAnsi="Times New Roman" w:cs="Times New Roman"/>
          <w:i w:val="false"/>
          <w:i w:val="false"/>
          <w:sz w:val="32"/>
          <w:u w:val="single"/>
        </w:rPr>
      </w:pPr>
      <w:r>
        <w:rPr>
          <w:rFonts w:cs="Times New Roman" w:ascii="Times New Roman" w:hAnsi="Times New Roman"/>
          <w:i w:val="false"/>
          <w:sz w:val="32"/>
          <w:u w:val="single"/>
        </w:rPr>
        <w:t>P  R  O  F  a  t  +  E  K  I  S    J   I  H  L  A  V  A   s  p  o  l .  s   r.  o.</w:t>
      </w:r>
    </w:p>
    <w:p>
      <w:pPr>
        <w:pStyle w:val="Heading5"/>
        <w:rPr/>
      </w:pPr>
      <w:r>
        <w:rPr/>
        <w:t>PROFESNÍ    ATELIER    A    ENERGETICKÉ   KONZULTAČNÍ   A   INFORMAČNÍ   STŘEDISKO</w:t>
      </w:r>
    </w:p>
    <w:p>
      <w:pPr>
        <w:pStyle w:val="Heading5"/>
        <w:rPr/>
      </w:pPr>
      <w:r>
        <w:rPr/>
        <w:t>JANA  MASARYKA  16*JIHLAVA*PSČ  586  01*tel/fax  567 303 306, 567 309 241*e-mail profat@profat.ji.cz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ČÁSTÍ SOCIÁLNÍCH ZAŘÍZENÍ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BUDOVÁCH MAGISTRÁTU MĚSTA JIHLAVA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ŠTOVA 3, HLUBOKÁ 8, TYRŠOVA 18, JIHLVAVA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EKT – S.O.2 – TYRŠOVA 18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sz w:val="36"/>
        </w:rPr>
      </w:pPr>
      <w:r>
        <w:rPr>
          <w:rFonts w:cs="Times New Roman" w:ascii="Times New Roman" w:hAnsi="Times New Roman"/>
          <w:kern w:val="0"/>
          <w:sz w:val="36"/>
        </w:rPr>
      </w:r>
    </w:p>
    <w:p>
      <w:pPr>
        <w:pStyle w:val="Normal"/>
        <w:rPr>
          <w:rFonts w:ascii="Times New Roman" w:hAnsi="Times New Roman" w:cs="Times New Roman"/>
          <w:kern w:val="0"/>
          <w:sz w:val="36"/>
        </w:rPr>
      </w:pPr>
      <w:r>
        <w:rPr>
          <w:rFonts w:cs="Times New Roman"/>
          <w:kern w:val="0"/>
          <w:sz w:val="36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sz w:val="24"/>
        </w:rPr>
        <w:t xml:space="preserve">INVESTOR :  </w:t>
      </w:r>
      <w:r>
        <w:rPr>
          <w:sz w:val="24"/>
          <w:szCs w:val="24"/>
        </w:rPr>
        <w:t>Statutární město Jihlava, Masarykovo nám. 1, Jihlava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4"/>
          <w:szCs w:val="19"/>
        </w:rPr>
      </w:pPr>
      <w:r>
        <w:rPr>
          <w:rFonts w:cs="Tahoma" w:ascii="Tahoma" w:hAnsi="Tahoma"/>
          <w:color w:val="000000"/>
          <w:sz w:val="24"/>
          <w:szCs w:val="19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.1.5   ZDRAVOTNĚ TECHNICKÉ INSTALAC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>
          <w:sz w:val="40"/>
        </w:rPr>
        <w:t>D.1.5-01 – Technická zpráv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jc w:val="left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/>
      </w:pPr>
      <w:r>
        <w:rPr/>
        <w:t xml:space="preserve">Jihlava :    </w:t>
        <w:tab/>
        <w:t>červenec 2025                                                    Zakázkové číslo : 43-25-DPS</w:t>
      </w:r>
    </w:p>
    <w:p>
      <w:pPr>
        <w:pStyle w:val="Normal"/>
        <w:rPr>
          <w:sz w:val="24"/>
        </w:rPr>
      </w:pPr>
      <w:r>
        <w:rPr>
          <w:sz w:val="24"/>
        </w:rPr>
        <w:t xml:space="preserve">Vypracoval :  </w:t>
        <w:tab/>
        <w:t>Michal Wšianský                                               Počet stran : 3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 ZPRÁVA :</w:t>
      </w:r>
    </w:p>
    <w:p>
      <w:pPr>
        <w:pStyle w:val="Normal"/>
        <w:rPr/>
      </w:pPr>
      <w:r>
        <w:rPr>
          <w:sz w:val="24"/>
        </w:rPr>
        <w:t>Technická  zpráva  k dokumentaci pro provedení stavby: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EKONSTRUKCE ČÁSTÍ SOCIÁLNÍCH ZAŘÍZENÍ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V BUDOVÁCH MAGISTRÁTU MĚSTA JIHLAVA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JOŠTOVA 3, HLUBOKÁ 8, TYRŠOVA 18, JIHLVAVA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BJEKT – S.O.2 – TYRŠOVA 18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Projekt  byl  vypracován  na  podkladě  závazné  stavební  dokumentace  tak,  aby  odpovídal  příslušným  ustanovením   ČSN , TPG  a  dalších  souvisejících  předpisů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>Projekt řeší vnitřní zdravotně technické instalac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PLAŠKOVÁ KANALIZAC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Venkovní systém zemní ležaté kanalizace je navržen z PVC trub tzv. </w:t>
      </w:r>
      <w:r>
        <w:rPr>
          <w:b/>
          <w:sz w:val="24"/>
        </w:rPr>
        <w:t>KG, SN 8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Vnitřní  systém  kanalizace  je  navržen  z PP  trub tzv. </w:t>
      </w:r>
      <w:r>
        <w:rPr>
          <w:b/>
          <w:sz w:val="24"/>
        </w:rPr>
        <w:t>HT – systém</w:t>
      </w:r>
      <w:r>
        <w:rPr>
          <w:sz w:val="24"/>
        </w:rPr>
        <w:t xml:space="preserve">. Potrubí  je  navrženo  z trub  hrdlových  spojovaných  s pryžovými  kroužky. 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  <w:t xml:space="preserve">Projekt řeší úpravu sociálního zázemí pro muže i ženy, při které bude vestavěna místnost se sprchou. Splaškové vody od nových zařizovacích předmětů svedeny potrubím do stávající kanalizace dle dokumentac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Tahoma"/>
          <w:sz w:val="24"/>
          <w:szCs w:val="24"/>
        </w:rPr>
        <w:t xml:space="preserve">Stávající rozvody kanalizace po demontovaných zařizovacích předmětech budou zrušeny a zaslepeny na odbočkách z hlavního rozvodu. </w:t>
      </w:r>
    </w:p>
    <w:p>
      <w:pPr>
        <w:pStyle w:val="Normal"/>
        <w:jc w:val="both"/>
        <w:rPr/>
      </w:pPr>
      <w:r>
        <w:rPr>
          <w:rFonts w:cs="Tahoma"/>
          <w:sz w:val="24"/>
          <w:szCs w:val="24"/>
        </w:rPr>
        <w:t>Odpadní potrubí bude opatřeno čistícím kusem ve výšce cca. 1,0 m nad podlahou.</w:t>
      </w:r>
    </w:p>
    <w:p>
      <w:pPr>
        <w:pStyle w:val="Zkladntext2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Zkladntext2"/>
        <w:rPr/>
      </w:pPr>
      <w:r>
        <w:rPr/>
        <w:t>Stávající rozvody vnitřní kanalizace jsou zakresleny pouze orientačně !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Vnitřní kanalizace bude provedena dle ČSN 75 6760 a ČSN EN 12056-1 až 5.</w:t>
      </w:r>
    </w:p>
    <w:p>
      <w:pPr>
        <w:pStyle w:val="Zkladntext2"/>
        <w:rPr/>
      </w:pPr>
      <w:r>
        <w:rPr/>
        <w:t>Protipožární opatření dle ČSN 73 08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ROZVOD VODY :</w:t>
      </w:r>
    </w:p>
    <w:p>
      <w:pPr>
        <w:pStyle w:val="Zkladntext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2"/>
        <w:rPr/>
      </w:pPr>
      <w:r>
        <w:rPr/>
        <w:t xml:space="preserve">Projekt řeší úpravu sociálního zázemí pro muže i ženy, při které bude vestavěna místnost se sprchou. Stávající el. ohřívače pro umyvadla s výlevkou budou demontovány. Nyní bude pro každé sociální zázemí  osazen jeden horizontální ohřívač vody např. </w:t>
      </w:r>
      <w:r>
        <w:rPr>
          <w:b/>
        </w:rPr>
        <w:t>ARISTON PRO1 ECO H 80</w:t>
      </w:r>
      <w:r>
        <w:rPr/>
        <w:t xml:space="preserve"> ( 80 litrů, 1,80 kW, 230 V, IPX1, Pmax 8bar ). Na přípojce k tlakovému ohřívači bude osazena pojišťovací sestava s kulovým kohoutem a pojistným ventilem vč. zpětné klapky – otvírací tlak bude dle montážních pokynů výrobce ohřívače vody!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Stávající nevyužité rozvody vody v rekonstruované části budou demontovány a zaslepeny na hlavním rozvodu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Stávající rozvody vody jsou zakresleny pouze orientačně !</w:t>
      </w:r>
    </w:p>
    <w:p>
      <w:pPr>
        <w:pStyle w:val="Zkladntext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Vnitřní vodovod bude proveden dle ČSN 75 5409.</w:t>
      </w:r>
    </w:p>
    <w:p>
      <w:pPr>
        <w:pStyle w:val="Zkladntext2"/>
        <w:rPr/>
      </w:pPr>
      <w:r>
        <w:rPr/>
        <w:t>Protipožární opatření dle ČSN 73 0810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Vnitřní rozvod studené vody je navržen z polypropylénového potrubí PN 16.</w:t>
      </w:r>
    </w:p>
    <w:p>
      <w:pPr>
        <w:pStyle w:val="Normal"/>
        <w:jc w:val="both"/>
        <w:rPr/>
      </w:pPr>
      <w:r>
        <w:rPr>
          <w:sz w:val="24"/>
        </w:rPr>
        <w:t>Potrubí teplé vody ( 55°C ) a cirkulace je navrženo z vícevrstvého polypropylénového potrubí s hliníkovou vrstvou PN 20.</w:t>
      </w:r>
    </w:p>
    <w:p>
      <w:pPr>
        <w:pStyle w:val="Zkladntext2"/>
        <w:rPr/>
      </w:pPr>
      <w:r>
        <w:rPr/>
        <w:t xml:space="preserve">Potrubí vedené podél zdi bude přichyceno kovovými objímkami s vruty. </w:t>
      </w:r>
    </w:p>
    <w:p>
      <w:pPr>
        <w:pStyle w:val="Zkladntext2"/>
        <w:rPr/>
      </w:pPr>
      <w:r>
        <w:rPr/>
        <w:t>Potrubí vedené pod stropem bude vedeno v pozinkovaném žlabu a bude přichyceno ke stropu ocel. táhly s kovovými objímkami. Potrubí bude vodivě pospojováno a uzemněno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IZOLACE – VODA :</w:t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>Izolace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pěnový PE  – tepelná vodivost při 10°C = 0,04 W/mK, tepelná odolnost ( - 65 až + 90°C )</w:t>
      </w:r>
    </w:p>
    <w:p>
      <w:pPr>
        <w:pStyle w:val="Normal"/>
        <w:jc w:val="both"/>
        <w:rPr/>
      </w:pPr>
      <w:r>
        <w:rPr>
          <w:sz w:val="24"/>
          <w:szCs w:val="24"/>
        </w:rPr>
        <w:t>Studená voda – veškeré dimenze - tl. iz. 9 mm</w:t>
      </w:r>
    </w:p>
    <w:p>
      <w:pPr>
        <w:pStyle w:val="Normal"/>
        <w:jc w:val="both"/>
        <w:rPr/>
      </w:pPr>
      <w:r>
        <w:rPr>
          <w:sz w:val="24"/>
          <w:szCs w:val="24"/>
        </w:rPr>
        <w:t>Teplá voda – veškeré dimenze – tl. iz. 9 mm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Při  realizaci  projektu  je  nutno  dbát  všech  předpisů  a  norem  majících  vztah  pro  provedení  těchto  prací 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Jihlava :  červenec 2025                                                            Vypracoval : Michal Wšianský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lntextChar">
    <w:name w:val="normální text Char"/>
    <w:qFormat/>
    <w:rPr>
      <w:rFonts w:ascii="Arial" w:hAnsi="Arial" w:eastAsia="Calibri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text">
    <w:name w:val="normální text"/>
    <w:basedOn w:val="Normal"/>
    <w:qFormat/>
    <w:pPr>
      <w:ind w:firstLine="397"/>
      <w:jc w:val="both"/>
    </w:pPr>
    <w:rPr>
      <w:rFonts w:ascii="Arial" w:hAnsi="Arial" w:eastAsia="Calibri" w:cs="Arial"/>
      <w:sz w:val="22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9:04:00Z</dcterms:created>
  <dc:creator>PROFat+EXIS Jihlava</dc:creator>
  <dc:description/>
  <cp:keywords/>
  <dc:language>en-US</dc:language>
  <cp:lastModifiedBy>Profat1W8</cp:lastModifiedBy>
  <cp:lastPrinted>2024-03-21T10:53:00Z</cp:lastPrinted>
  <dcterms:modified xsi:type="dcterms:W3CDTF">2025-07-28T10:42:00Z</dcterms:modified>
  <cp:revision>4</cp:revision>
  <dc:subject/>
  <dc:title>P  R  O  F  a  t  +  E  K  I  S    J   I  H  L  A  V  A   s  p  o  l</dc:title>
</cp:coreProperties>
</file>