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istrát města Jihlavy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 životního prostředí – odpady</w:t>
      </w:r>
    </w:p>
    <w:p>
      <w:pPr>
        <w:pStyle w:val="Prosttext"/>
        <w:rPr/>
      </w:pPr>
      <w:r>
        <w:rPr>
          <w:rFonts w:cs="Arial" w:ascii="Arial" w:hAnsi="Arial"/>
          <w:b/>
          <w:sz w:val="22"/>
          <w:szCs w:val="22"/>
        </w:rPr>
        <w:t xml:space="preserve">Masarykovo náměstí 97/1 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6 01 Jihlava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ind w:left="1416" w:hanging="0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V Suché……dne…11.11.2024……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Žádost o vydání závazného stanoviska z hlediska nakládání s odpady 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§ 146 odst. 3 písm. a) zákona č. 541/2020 Sb., o odpadech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terénním úpravám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odstranění stavby</w:t>
      </w:r>
    </w:p>
    <w:p>
      <w:pPr>
        <w:pStyle w:val="Prosttex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6230</wp:posOffset>
                </wp:positionH>
                <wp:positionV relativeFrom="paragraph">
                  <wp:posOffset>395605</wp:posOffset>
                </wp:positionV>
                <wp:extent cx="114300" cy="11430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31.15pt" to="133.85pt,40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7pt" to="26.25pt,18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9710</wp:posOffset>
                </wp:positionH>
                <wp:positionV relativeFrom="paragraph">
                  <wp:posOffset>123190</wp:posOffset>
                </wp:positionV>
                <wp:extent cx="114300" cy="11430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pt,9.7pt" to="26.25pt,18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>C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odstranění stavby + novostavbě</w:t>
      </w:r>
    </w:p>
    <w:p>
      <w:pPr>
        <w:pStyle w:val="Prosttex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  <w:u w:val="single"/>
        </w:rPr>
        <w:t>fyzická osoba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jméno a příjmení, trvalý pobyt včetně PSČ, datum narození, kontakt (telefon, </w:t>
        <w:br/>
        <w:t>e-ma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rFonts w:cs="Arial" w:ascii="Arial" w:hAnsi="Arial"/>
        </w:rPr>
        <w:t>.</w:t>
      </w:r>
      <w:r>
        <w:rPr>
          <w:sz w:val="24"/>
          <w:szCs w:val="24"/>
        </w:rPr>
        <w:t>Ing. Zbyněk Pecina, Beranovec 27, 58833 Suchá, IČ:64348296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sz w:val="24"/>
          <w:szCs w:val="24"/>
        </w:rPr>
        <w:t>..tel:608769544, mail: . zbyndapecina@seznam.cz...................</w:t>
      </w:r>
      <w:r>
        <w:rPr>
          <w:rFonts w:cs="Arial" w:ascii="Arial" w:hAnsi="Arial"/>
          <w:sz w:val="24"/>
          <w:szCs w:val="24"/>
        </w:rPr>
        <w:t>.........................................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</w:rPr>
        <w:t xml:space="preserve">právnická osoba, příp. fyzická osoba podnikající: </w:t>
      </w:r>
      <w:r>
        <w:rPr>
          <w:rFonts w:cs="Arial" w:ascii="Arial" w:hAnsi="Arial"/>
        </w:rPr>
        <w:t>název nebo obchodní firma, IČO, sídlo včetně PSČ, popř. jiná adresa pro doruč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ázev říz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... Úprava VO v parku za OD, Jihlava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místu: (adresa, katastrální území, parcelní číslo pozemku, číslo popisné budovy, apod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k,ú, Jihlava (okres Jihlava);65967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výstavba VO v rozsahu dle PD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hled vznikajících odpadů (zařazených podle Katalogu odpadů), odhad jejich množství a navrhovaný způsob využití nebo odstranění odpadů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případě, že vznik odpadů je popsán v projektové dokumentaci – odkaz na tuto část dokumentace (tabulku nevyplňovat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06"/>
        <w:gridCol w:w="4389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odpadu, kategorie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ad množství v 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využití nebo odstranění, popř. odběratel – oprávněná osob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z PD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rosttext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rPr/>
      </w:pPr>
      <w:r>
        <w:rPr>
          <w:rFonts w:cs="Arial" w:ascii="Arial" w:hAnsi="Arial"/>
        </w:rPr>
        <w:t>Závazné stanovisko mi zašl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>Závazné stanovisko si na výzvu osobně vyzved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------------------------------------------------</w:t>
      </w:r>
    </w:p>
    <w:p>
      <w:pPr>
        <w:pStyle w:val="Prosttex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podpis žadatele (statutárního zástupce)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K žádosti je nutné přiložit projektovou dokumentaci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y 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Nechá-li se účastník řízení zastupovat, předloží jeho zástupce písemnou plnou moc. 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nické podání je možné pouze zasláním žádosti s ověřeným elektronickým podpisem přes  e</w:t>
        <w:noBreakHyphen/>
        <w:t xml:space="preserve">podatelnu </w:t>
      </w:r>
      <w:hyperlink r:id="rId2">
        <w:r>
          <w:rPr>
            <w:rStyle w:val="InternetLink"/>
            <w:rFonts w:cs="Arial" w:ascii="Arial" w:hAnsi="Arial"/>
            <w:bCs/>
          </w:rPr>
          <w:t>epodatelna@jihlava-city.cz</w:t>
        </w:r>
      </w:hyperlink>
      <w:r>
        <w:rPr>
          <w:rFonts w:cs="Arial" w:ascii="Arial" w:hAnsi="Arial"/>
          <w:bCs/>
        </w:rPr>
        <w:t xml:space="preserve"> nebo do datové schránky jw5bxb4. </w:t>
        <w:br/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adné dotazy směrujte na telefonní číslo: 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5 593 311 – Ing. Robert Ďásek, e-mail: robert.dasek@jihlava-city.cz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565 593 310 – Mgr. Bára Kolmanová, e-mail: bara.kolmanova@jihlava-city.cz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5:39:00Z</dcterms:created>
  <dc:creator>Jarošová Hana, Mgr.</dc:creator>
  <dc:description/>
  <cp:keywords/>
  <dc:language>en-US</dc:language>
  <cp:lastModifiedBy>Zbyněk</cp:lastModifiedBy>
  <cp:lastPrinted>2024-06-14T08:47:00Z</cp:lastPrinted>
  <dcterms:modified xsi:type="dcterms:W3CDTF">2024-11-11T08:18:00Z</dcterms:modified>
  <cp:revision>10</cp:revision>
  <dc:subject/>
  <dc:title>Sídlo:</dc:title>
</cp:coreProperties>
</file>