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ihlava, ul. Seifertova – rekonstrukce komunika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detická dokumentace skutečného proved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dnatel:</w:t>
        <w:tab/>
        <w:tab/>
        <w:tab/>
        <w:t>VPK Suchý s.r.o.</w:t>
      </w:r>
    </w:p>
    <w:p>
      <w:pPr>
        <w:pStyle w:val="Normal"/>
        <w:rPr/>
      </w:pPr>
      <w:r>
        <w:rPr>
          <w:rFonts w:cs="Arial" w:ascii="Arial" w:hAnsi="Arial"/>
          <w:sz w:val="20"/>
        </w:rPr>
        <w:t>Zhotovitel:</w:t>
        <w:tab/>
        <w:tab/>
        <w:tab/>
        <w:t>Geodézie Kolín s.r.o., Polepská 831, 280 00 Kolín I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slo akce zhotovitele:</w:t>
        <w:tab/>
        <w:tab/>
        <w:t>482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ta:</w:t>
        <w:tab/>
        <w:tab/>
        <w:tab/>
        <w:t>obec Jihlava, k.ú. Jihlava, okres Jihlava, kraj Vysoči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sové období:</w:t>
        <w:tab/>
        <w:tab/>
        <w:tab/>
        <w:t>srpen 2022 – říjen 20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</w:t>
        <w:tab/>
        <w:tab/>
        <w:t>JTS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</w:t>
        <w:tab/>
        <w:tab/>
        <w:t>Bp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snost:</w:t>
        <w:tab/>
        <w:tab/>
        <w:tab/>
        <w:t>odpovídá 3. třídě přesnosti mapování dle ČSN 01 34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té přístroje:</w:t>
        <w:tab/>
        <w:tab/>
        <w:t>GNSS aparatury Trimble R12i a Trimble R2, totální stanice Trimble S5</w:t>
      </w:r>
    </w:p>
    <w:p>
      <w:pPr>
        <w:pStyle w:val="Normal"/>
        <w:rPr/>
      </w:pPr>
      <w:r>
        <w:rPr>
          <w:rFonts w:cs="Arial" w:ascii="Arial" w:hAnsi="Arial"/>
          <w:sz w:val="20"/>
        </w:rPr>
        <w:t>Použitý software:</w:t>
        <w:tab/>
        <w:tab/>
        <w:t xml:space="preserve">Bentley Map PowerView V8i, MGEO 23.07.19, </w:t>
      </w:r>
    </w:p>
    <w:p>
      <w:pPr>
        <w:pStyle w:val="Normal"/>
        <w:ind w:left="2127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imble Access SW: 22.10, Groma v.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ření provedli:</w:t>
        <w:tab/>
        <w:tab/>
        <w:t>Pánek, Vlasá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i zpracoval:</w:t>
        <w:tab/>
        <w:t>Kot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užité podklad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od PROfi Jihlava, spol. s r. o. z 02/2022, stupeň PD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Geodetické zaměření povrchové situac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Zaměření bylo provedeno polární metodou pomocí totální stanice Trimble S5 z dočasně stabilizovaných pevných bodů měřených metodou RTK pomocí GNSS roveru Trimble R12i (připojeno v síti Trimble VRSNow, globální transf. klíč) a metodou RTK pomocí GNSS roverů Trimble R12i a Trimble R2 (připojeno v síti Trimble VRSNow, globální transf. klíč).</w:t>
      </w:r>
      <w:bookmarkStart w:id="0" w:name="_Hlk118271586"/>
      <w:r>
        <w:rPr>
          <w:rFonts w:cs="Arial" w:ascii="Arial" w:hAnsi="Arial"/>
          <w:sz w:val="20"/>
        </w:rPr>
        <w:t xml:space="preserve"> Měření přesností odpovídá 3. třídě přesnosti mapování a je charakterizováno střední souřadnicovou chybou 0.14m a střední výškovou chybou 0.12m. Výpočetní protokoly jsou uloženy v archivu zhotovitel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bookmarkEnd w:id="0"/>
      <w:r>
        <w:rPr>
          <w:rFonts w:cs="Arial" w:ascii="Arial" w:hAnsi="Arial"/>
          <w:sz w:val="20"/>
        </w:rPr>
        <w:t>Předmětem měření povrchové situace byly komunikace, chodníky, rozhraní zpevněných a nezpevněných ploch, ploty, budovy, vjezdy na pozemky, terénní hrany a paty, povrchové znaky inženýrských sítí a další navazující povrchová situace. Situace odpovídá stavu ke dni posledního měření 8. 9. 202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u w:val="single"/>
        </w:rPr>
        <w:t>Výpočetní práce a grafické zpracování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počty souřadnic a výšek podrobných bodů byly provedeny programy Trimble Access SW a Groma v souřadnicovém systému S-JTSK a výškovém systému Bpv. Kresba pak byla vyhotovena v digitální podobě v souborech formátu DGN programem Bentley Map PowerView V8i a MGEO. Výkresová dokumentace byla vykreslena v měřítku 1:500 na plotru HP DesignJet T520 a exportována do formátu PDF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ah předávané dokumentac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á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znam souřadnic a výšek podrobných bodů situace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olní kresba v měřítku 1:500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CD s výkresy ve formátu DGN a PDF a se seznamy souřadnic v text. tva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Seznam textových a výkresových souborů: 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i_capku_seifertova_s.dgn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fertova_akt.dgn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twrk2d.dgn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59673_výřez.dgn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fertova_komunikace_plochy.dgn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hlava_Seifertova_komunikace.pdf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ifertova_akt.tx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ihlava_Seifertova_komunikace_TZ.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Z vyhotovil:</w:t>
        <w:tab/>
        <w:tab/>
        <w:t>9. 10. 2023, Kotek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0"/>
        </w:rPr>
        <w:t>Dokumentaci ověřil:</w:t>
        <w:tab/>
        <w:t>9. 10. 2023, Ing. Friedrich</w:t>
      </w:r>
    </w:p>
    <w:p>
      <w:pPr>
        <w:pStyle w:val="Normal"/>
        <w:tabs>
          <w:tab w:val="left" w:pos="709" w:leader="none"/>
        </w:tabs>
        <w:rPr/>
      </w:pPr>
      <w:r>
        <w:rPr>
          <w:rFonts w:cs="Arial" w:ascii="Arial" w:hAnsi="Arial"/>
          <w:sz w:val="20"/>
        </w:rPr>
        <w:t>Číslo ověření:</w:t>
        <w:tab/>
        <w:tab/>
        <w:t>236/23</w:t>
      </w:r>
    </w:p>
    <w:sectPr>
      <w:footerReference w:type="default" r:id="rId2"/>
      <w:type w:val="nextPage"/>
      <w:pgSz w:w="11906" w:h="16838"/>
      <w:pgMar w:left="1418" w:right="70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firstLine="708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ntique Olive" w:hAnsi="Antique Olive" w:cs="Antique Olive"/>
      <w:b/>
      <w:i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2832" w:hanging="0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360" w:firstLine="1050"/>
      <w:jc w:val="both"/>
    </w:pPr>
    <w:rPr>
      <w:rFonts w:ascii="Times New Roman" w:hAnsi="Times New Roman" w:cs="Times New Roman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06:00Z</dcterms:created>
  <dc:creator>Ing. Friedrich</dc:creator>
  <dc:description/>
  <cp:keywords/>
  <dc:language>en-US</dc:language>
  <cp:lastModifiedBy>Jan  Kotek</cp:lastModifiedBy>
  <cp:lastPrinted>2010-03-29T10:02:00Z</cp:lastPrinted>
  <dcterms:modified xsi:type="dcterms:W3CDTF">2023-10-10T10:33:00Z</dcterms:modified>
  <cp:revision>158</cp:revision>
  <dc:subject/>
  <dc:title>TECHNICKÁ ZPRÁVA</dc:title>
</cp:coreProperties>
</file>