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0" w:name="_Ref148928891"/>
      <w:bookmarkStart w:id="1" w:name="_Ref148928794"/>
      <w:bookmarkStart w:id="2" w:name="_Ref148928891"/>
      <w:bookmarkStart w:id="3" w:name="_Ref148928794"/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4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4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2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5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5"/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/>
      </w:pPr>
      <w:r>
        <w:rPr>
          <w:rFonts w:cs="Calibri" w:ascii="Calibri" w:hAnsi="Calibri"/>
          <w:b/>
          <w:shadow/>
          <w:sz w:val="52"/>
        </w:rPr>
        <w:t>TECHNICKÁ ZPRÁVA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2.4e STAVEBNÍ ČÁST</w:t>
      </w:r>
      <w:r>
        <w:rPr>
          <w:rFonts w:cs="Calibri" w:ascii="Calibri" w:hAnsi="Calibri"/>
          <w:shadow/>
          <w:sz w:val="40"/>
          <w:szCs w:val="40"/>
        </w:rPr>
        <w:tab/>
      </w:r>
    </w:p>
    <w:p>
      <w:pPr>
        <w:pStyle w:val="Titulnlist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shadow/>
          <w:sz w:val="32"/>
        </w:rPr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ihlava, prosinec 2024                                              </w:t>
        <w:tab/>
        <w:t xml:space="preserve">   </w:t>
      </w:r>
      <w:r>
        <w:rPr>
          <w:rFonts w:cs="Calibri" w:ascii="Calibri" w:hAnsi="Calibri"/>
          <w:i/>
        </w:rPr>
        <w:t>Vypracoval :</w:t>
      </w:r>
      <w:r>
        <w:rPr>
          <w:rFonts w:cs="Calibri" w:ascii="Calibri" w:hAnsi="Calibri"/>
          <w:b/>
        </w:rPr>
        <w:t xml:space="preserve"> Ing.  Petr Tůma</w:t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Název akce:</w:t>
        <w:tab/>
      </w:r>
      <w:r>
        <w:rPr>
          <w:rFonts w:cs="Calibri" w:ascii="Calibri" w:hAnsi="Calibri"/>
          <w:b/>
          <w:szCs w:val="24"/>
        </w:rPr>
        <w:t>Oprava plynových kotelen 1 a 2,  strojovna č.2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Místo stavby:</w:t>
        <w:tab/>
      </w:r>
      <w:r>
        <w:rPr>
          <w:rFonts w:cs="Calibri" w:ascii="Calibri" w:hAnsi="Calibri"/>
          <w:b/>
          <w:szCs w:val="24"/>
        </w:rPr>
        <w:t>Hluboká 109, 586 01 Jihlava</w:t>
      </w:r>
    </w:p>
    <w:p>
      <w:pPr>
        <w:pStyle w:val="Normln1"/>
        <w:ind w:left="360" w:firstLine="349"/>
        <w:rPr/>
      </w:pPr>
      <w:r>
        <w:rPr>
          <w:rFonts w:cs="Calibri" w:ascii="Calibri" w:hAnsi="Calibri"/>
        </w:rPr>
        <w:tab/>
        <w:tab/>
        <w:tab/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 objektu knihovny se v 5.NP nachází dva samostatné zdroje tepla, umístěné v samostatných strojovnách, je to kotelna č.1 a kotelna č.2. Tato dokumentace se zabývá rekonstrukcí zdroje tepla, ve strojovně č.2.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kladem pro zpracování byla prohlídka stavby, požadavky investora a základní legislativa. Projekt řeší stavební úpravy v prostoru stávající strojovnyč.2, vyvolané provedenou rekonstrukcí zdroje tepla.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ebníkovi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Cs/>
          <w:szCs w:val="24"/>
        </w:rPr>
        <w:t>MAGISTRÁT MĚSTA JIHLAVY</w:t>
      </w:r>
      <w:r>
        <w:rPr>
          <w:rFonts w:cs="Calibri" w:ascii="Calibri" w:hAnsi="Calibri"/>
          <w:szCs w:val="24"/>
        </w:rPr>
        <w:t>, Masarykovo nám. 97/1, 586 01 Jihlava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zpracovateli projektové dokumentace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Jméno:</w:t>
        <w:tab/>
        <w:tab/>
        <w:tab/>
        <w:t>DP projekt s.r.o.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>066 88 799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autorizace:</w:t>
        <w:tab/>
        <w:tab/>
        <w:t>1400340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Technika prostředí staveb, specializace technická zařízení</w:t>
      </w:r>
    </w:p>
    <w:p>
      <w:pPr>
        <w:pStyle w:val="Normln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sah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řeší stavební úpravy vzniklé rekonstrukcí stávajícího zdroje tepla č.2, nacházející se v 5.NP, v podobě kaskády dvou stacionárních plynových kondenzačních kotlů v objektu knihovny Hluboká 109, Jihlava.</w:t>
      </w:r>
    </w:p>
    <w:p>
      <w:pPr>
        <w:pStyle w:val="Normln1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Nezasahuje se do nosných konstrukcí, do vzhledu budovy a stavby. Stavbou nebude ohrožena požární bezpečnost. Nemění se spalinová cesta. Výkon nových plynových kotlů se  oproti původnímu stavu lehce zvyšuje, z původních 84kW bude nově mít 90kW, což je dáno novými výkonovými řadami kotlů. Dle zatřídění v ČSN 07 0703 se nejedná o kotelnu, ale pouze o místnost s plynovými spotřebiči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stor strojovny je dobrém technickém stavu, budou provedeny drobné stavební práce. Zazděny a zapraveny otvory po zrušených potrubních rozvodech, případně budou vybourány nové prostupy pro nové potrubí a zpětné zapravení nových otvorů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V místnosti bude provedeno zapravení drobných poškození omítky stěn a stropů, provedena nová výmalba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ůvodní podlahová vpust bude vybourána a nově posunuta do blízkosti kotlů, provedena oprava podlahového betonu včetně keramické dlažby. V rámci strojovny bude provedeno očištění větracích mřížek (odstraněny pavučiny a prach) a zpětné namontování mřížek.</w:t>
      </w:r>
    </w:p>
    <w:p>
      <w:pPr>
        <w:pStyle w:val="Normln1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keepNext w:val="true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ozornění</w:t>
      </w:r>
    </w:p>
    <w:p>
      <w:pPr>
        <w:pStyle w:val="Normln1"/>
        <w:keepNext w:val="true"/>
        <w:rPr/>
      </w:pPr>
      <w:r>
        <w:rPr>
          <w:rFonts w:cs="Calibri" w:ascii="Calibri" w:hAnsi="Calibri"/>
        </w:rPr>
        <w:t>Projektová dokumentace se skládá z výkresové části, slepého rozpočtu a technické zprávy. Proto stačí, aby navržené řešení bylo uvedeno v jediné z těchto částí. V případě nejasností je třeba kontaktovat projektanta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ávající stav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e strojovně se nachází 2ks stacionárních plynových kotlů. Kotle umístěny na podlahovém soklu. Každý kotle má samostatný kouřovod napojen do samostatného komínu. Sání spalovacího vzduchu z prostoru strojovny. Ve strojovně se nachází sestava větracích mřížek určených pro větrání strojovny a přívod spalovacího vzduchu ke kotlům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 rohu místnosti se nachází podlahová vpust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ourací práce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ybourání původní podlahové vpustě. Vybourání podlahy v místě posunuté nové vpustě (vpust bude přesunuta blíže ke kotlům)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avební práce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 posun podlahové vpusti bude provedeno vybourání dlažby a podlahového betonu. Po osazení podlahové vpustě a dopojení kanalizačního potrubí bude provedeno vyspravení podlahového betonu mazaninou C25/30 v tloušťkách 80-100mm dle tl. stávající podlahy, v dotčené části provedeno položení nové keramické dlažby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stěnách a stropu budou opraveny omítky (jádrová omítka a štuk) a provedena nová bílá výmalba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Větrací mřížky bude demontované, očištěné a zpětně namontované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Nově osazené kotle, jsou plynové uzavřené spotřebiče, v provedení „C“, provoz nezávislý na přívodu vzduchu z místnosti. Přívod spalovacího vzduchu a odvod spalin do exteriéru nad střechu objektu koaxiálním potrubím Ø80/125 napojeným na stávající nově vyvložkovaný komín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Stávající větrání strojovny je vyhovující, protože instalací nových kotlů je sáním přímo z exteriéru a tím se požadavky na větrání výrazně snižují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/>
      </w:pPr>
      <w:r>
        <w:rPr>
          <w:rFonts w:cs="Calibri" w:ascii="Calibri" w:hAnsi="Calibri"/>
          <w:b/>
          <w:bCs/>
          <w:sz w:val="24"/>
          <w:szCs w:val="24"/>
        </w:rPr>
        <w:t>Bezpečnost a ochrana zdraví při práci, péče o životní prostředí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Bezpečnost a ochrana zdraví při práci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vedení projektu plně respektuje zákon 309/2006 Sb. (včetně souvisejících norem a předpisů.  Montáž všech zařízení musí být prováděna odborně způsobilými pracovníky a musí být dodržována veškerá bezpečnostní opatření. 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Veškeré práce musí být provedeny v souladu s bezpečnostními předpisy a normami, platnými v době provádění. Všichni pracovníci dodavatele musí být prokazatelně poučeni o předpisech bezpečnosti a zdraví při práci.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/>
      </w:pPr>
      <w:r>
        <w:rPr>
          <w:rFonts w:cs="Calibri" w:ascii="Calibri" w:hAnsi="Calibri"/>
          <w:bCs/>
          <w:sz w:val="24"/>
          <w:szCs w:val="24"/>
          <w:u w:val="single"/>
        </w:rPr>
        <w:t>Ochrana životního prostředí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Navržené zařízení pro vytápění nebude mít negativní dopad na životní prostředí. Projekt plně respektuje požadavky na užití energie a pravidla pro vytápění v souladu s vyhláškou č. 193/2007 Sb., 194/2007 Sb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Dodavatel je při realizaci stavby povinen dodržovat předpisy o ochraně životního prostředí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Nakládání s odpady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bookmarkStart w:id="6" w:name="_Ref148928891"/>
      <w:bookmarkStart w:id="7" w:name="_Ref148928794"/>
      <w:r>
        <w:rPr>
          <w:rFonts w:cs="Calibri" w:ascii="Calibri" w:hAnsi="Calibri"/>
          <w:sz w:val="24"/>
          <w:szCs w:val="24"/>
        </w:rPr>
        <w:t>Odpadní látky vzniklé v průběhu výstavby budou skladovány, transportovány a likvidovány v souladu se zásadami pro nakládání s odpady dle zákona č. 541/2020 Sb. (Zákon o odpadech a o změně některých dalších zákonů).</w:t>
      </w:r>
      <w:bookmarkEnd w:id="6"/>
      <w:bookmarkEnd w:id="7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45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2:05:00Z</dcterms:modified>
  <cp:revision>4</cp:revision>
  <dc:subject/>
  <dc:title>a) Rozsah</dc:title>
</cp:coreProperties>
</file>