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81772095"/>
      <w:bookmarkStart w:id="1" w:name="__Fieldmark__0_318177209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181772095"/>
      <w:bookmarkStart w:id="3" w:name="__Fieldmark__1_318177209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181772095"/>
      <w:bookmarkStart w:id="5" w:name="__Fieldmark__2_318177209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181772095"/>
      <w:bookmarkStart w:id="7" w:name="__Fieldmark__3_318177209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181772095"/>
      <w:bookmarkStart w:id="9" w:name="__Fieldmark__4_3181772095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181772095"/>
      <w:bookmarkStart w:id="11" w:name="__Fieldmark__5_3181772095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181772095"/>
      <w:bookmarkStart w:id="13" w:name="__Fieldmark__6_3181772095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181772095"/>
      <w:bookmarkStart w:id="15" w:name="__Fieldmark__7_3181772095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181772095"/>
            <w:bookmarkStart w:id="17" w:name="__Fieldmark__8_318177209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181772095"/>
            <w:bookmarkStart w:id="19" w:name="__Fieldmark__9_3181772095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181772095"/>
            <w:bookmarkStart w:id="21" w:name="__Fieldmark__10_3181772095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181772095"/>
            <w:bookmarkStart w:id="23" w:name="__Fieldmark__11_3181772095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181772095"/>
            <w:bookmarkStart w:id="25" w:name="__Fieldmark__12_3181772095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181772095"/>
            <w:bookmarkStart w:id="27" w:name="__Fieldmark__13_3181772095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181772095"/>
            <w:bookmarkStart w:id="29" w:name="__Fieldmark__14_3181772095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181772095"/>
            <w:bookmarkStart w:id="31" w:name="__Fieldmark__15_3181772095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181772095"/>
            <w:bookmarkStart w:id="33" w:name="__Fieldmark__16_3181772095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181772095"/>
            <w:bookmarkStart w:id="35" w:name="__Fieldmark__17_3181772095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3181772095"/>
      <w:bookmarkStart w:id="40" w:name="__Fieldmark__18_3181772095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3181772095"/>
      <w:bookmarkStart w:id="42" w:name="__Fieldmark__19_3181772095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3181772095"/>
      <w:bookmarkStart w:id="44" w:name="__Fieldmark__20_3181772095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3181772095"/>
      <w:bookmarkStart w:id="46" w:name="__Fieldmark__21_3181772095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3181772095"/>
      <w:bookmarkStart w:id="49" w:name="__Fieldmark__22_3181772095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3181772095"/>
      <w:bookmarkStart w:id="51" w:name="__Fieldmark__23_3181772095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3181772095"/>
      <w:bookmarkStart w:id="53" w:name="__Fieldmark__24_3181772095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3181772095"/>
      <w:bookmarkStart w:id="55" w:name="__Fieldmark__25_3181772095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