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23121687"/>
      <w:bookmarkStart w:id="1" w:name="__Fieldmark__0_92312168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23121687"/>
      <w:bookmarkStart w:id="3" w:name="__Fieldmark__1_92312168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23121687"/>
      <w:bookmarkStart w:id="5" w:name="__Fieldmark__2_92312168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923121687"/>
      <w:bookmarkStart w:id="7" w:name="__Fieldmark__3_92312168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923121687"/>
      <w:bookmarkStart w:id="9" w:name="__Fieldmark__4_92312168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923121687"/>
      <w:bookmarkStart w:id="11" w:name="__Fieldmark__5_92312168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923121687"/>
      <w:bookmarkStart w:id="13" w:name="__Fieldmark__6_92312168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923121687"/>
      <w:bookmarkStart w:id="15" w:name="__Fieldmark__7_92312168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923121687"/>
            <w:bookmarkStart w:id="17" w:name="__Fieldmark__8_92312168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923121687"/>
            <w:bookmarkStart w:id="19" w:name="__Fieldmark__9_92312168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923121687"/>
            <w:bookmarkStart w:id="21" w:name="__Fieldmark__10_92312168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923121687"/>
            <w:bookmarkStart w:id="23" w:name="__Fieldmark__11_92312168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923121687"/>
            <w:bookmarkStart w:id="25" w:name="__Fieldmark__12_92312168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923121687"/>
            <w:bookmarkStart w:id="27" w:name="__Fieldmark__13_92312168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923121687"/>
            <w:bookmarkStart w:id="29" w:name="__Fieldmark__14_92312168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923121687"/>
            <w:bookmarkStart w:id="31" w:name="__Fieldmark__15_92312168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923121687"/>
            <w:bookmarkStart w:id="33" w:name="__Fieldmark__16_92312168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923121687"/>
            <w:bookmarkStart w:id="35" w:name="__Fieldmark__17_92312168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923121687"/>
      <w:bookmarkStart w:id="40" w:name="__Fieldmark__18_923121687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923121687"/>
      <w:bookmarkStart w:id="42" w:name="__Fieldmark__19_923121687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923121687"/>
      <w:bookmarkStart w:id="44" w:name="__Fieldmark__20_923121687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923121687"/>
      <w:bookmarkStart w:id="46" w:name="__Fieldmark__21_92312168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923121687"/>
      <w:bookmarkStart w:id="49" w:name="__Fieldmark__22_923121687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923121687"/>
      <w:bookmarkStart w:id="51" w:name="__Fieldmark__23_923121687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923121687"/>
      <w:bookmarkStart w:id="53" w:name="__Fieldmark__24_923121687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923121687"/>
      <w:bookmarkStart w:id="55" w:name="__Fieldmark__25_923121687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