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13822212"/>
      <w:bookmarkStart w:id="1" w:name="__Fieldmark__0_421382221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13822212"/>
      <w:bookmarkStart w:id="3" w:name="__Fieldmark__1_421382221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13822212"/>
      <w:bookmarkStart w:id="5" w:name="__Fieldmark__2_421382221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213822212"/>
      <w:bookmarkStart w:id="7" w:name="__Fieldmark__3_421382221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4213822212"/>
      <w:bookmarkStart w:id="9" w:name="__Fieldmark__4_4213822212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4213822212"/>
      <w:bookmarkStart w:id="11" w:name="__Fieldmark__5_4213822212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4213822212"/>
      <w:bookmarkStart w:id="13" w:name="__Fieldmark__6_4213822212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4213822212"/>
      <w:bookmarkStart w:id="15" w:name="__Fieldmark__7_4213822212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4213822212"/>
            <w:bookmarkStart w:id="17" w:name="__Fieldmark__8_4213822212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4213822212"/>
            <w:bookmarkStart w:id="19" w:name="__Fieldmark__9_4213822212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4213822212"/>
            <w:bookmarkStart w:id="21" w:name="__Fieldmark__10_4213822212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4213822212"/>
            <w:bookmarkStart w:id="23" w:name="__Fieldmark__11_4213822212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4213822212"/>
            <w:bookmarkStart w:id="25" w:name="__Fieldmark__12_4213822212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4213822212"/>
            <w:bookmarkStart w:id="27" w:name="__Fieldmark__13_4213822212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4213822212"/>
            <w:bookmarkStart w:id="29" w:name="__Fieldmark__14_4213822212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4213822212"/>
            <w:bookmarkStart w:id="31" w:name="__Fieldmark__15_4213822212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4213822212"/>
            <w:bookmarkStart w:id="33" w:name="__Fieldmark__16_4213822212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4213822212"/>
            <w:bookmarkStart w:id="35" w:name="__Fieldmark__17_4213822212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4213822212"/>
      <w:bookmarkStart w:id="40" w:name="__Fieldmark__18_4213822212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4213822212"/>
      <w:bookmarkStart w:id="42" w:name="__Fieldmark__19_4213822212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4213822212"/>
      <w:bookmarkStart w:id="44" w:name="__Fieldmark__20_4213822212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4213822212"/>
      <w:bookmarkStart w:id="46" w:name="__Fieldmark__21_4213822212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4213822212"/>
      <w:bookmarkStart w:id="49" w:name="__Fieldmark__22_4213822212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4213822212"/>
      <w:bookmarkStart w:id="51" w:name="__Fieldmark__23_4213822212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4213822212"/>
      <w:bookmarkStart w:id="53" w:name="__Fieldmark__24_4213822212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4213822212"/>
      <w:bookmarkStart w:id="55" w:name="__Fieldmark__25_4213822212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