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bookmarkStart w:id="0" w:name="_Hlk342641302"/>
      <w:r>
        <w:rPr>
          <w:sz w:val="36"/>
          <w:u w:val="none"/>
        </w:rPr>
        <w:t>OBSAH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Průvodní zpráva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4"/>
        </w:rPr>
        <w:t>Souhrnná technická zpráva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Situační výkresy: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1 </w:t>
        <w:tab/>
        <w:t>Přehledná situace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 xml:space="preserve">C.2 </w:t>
        <w:tab/>
        <w:t>Katastrální mapa –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  <w:t>C.3</w:t>
        <w:tab/>
        <w:t>Situace - rozvod VO</w:t>
      </w:r>
    </w:p>
    <w:p>
      <w:pPr>
        <w:pStyle w:val="Odstavecseseznamem"/>
        <w:ind w:left="708" w:firstLine="198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</w:rPr>
        <w:t>Výkresová dokumentace</w:t>
      </w:r>
    </w:p>
    <w:p>
      <w:pPr>
        <w:pStyle w:val="Normal"/>
        <w:ind w:left="2127" w:firstLine="567"/>
        <w:rPr>
          <w:b/>
          <w:b/>
        </w:rPr>
      </w:pPr>
      <w:r>
        <w:rPr>
          <w:b/>
        </w:rPr>
        <w:t>D.1 Základ pro osvětlovací stožár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Hlk342641302"/>
      <w:r>
        <w:rPr/>
        <w:t>_____________________________________________________________________________</w:t>
      </w:r>
      <w:bookmarkEnd w:id="1"/>
      <w:r>
        <w:rPr/>
        <w:t>____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992" w:gutter="0" w:header="680" w:top="73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2655" w:hanging="52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4"/>
      <w:u w:val="single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09:00Z</dcterms:created>
  <dc:creator>Ing. Zbyněk Pecina</dc:creator>
  <dc:description/>
  <cp:keywords/>
  <dc:language>en-US</dc:language>
  <cp:lastModifiedBy>Zbyněk</cp:lastModifiedBy>
  <cp:lastPrinted>2023-12-19T10:50:00Z</cp:lastPrinted>
  <dcterms:modified xsi:type="dcterms:W3CDTF">2024-11-26T14:08:00Z</dcterms:modified>
  <cp:revision>34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