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/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ozšíření VO v ul. U Větrníku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992" w:hanging="0"/>
        <w:jc w:val="center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řejné osvětl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. Souhrnná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Ú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ÚR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/>
      </w:pPr>
      <w:r>
        <w:rPr>
          <w:b/>
          <w:sz w:val="24"/>
        </w:rPr>
        <w:t xml:space="preserve">Číslo zakázky: </w:t>
      </w:r>
      <w:r>
        <w:rPr>
          <w:sz w:val="24"/>
        </w:rPr>
        <w:t>a342024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listopad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B. Souhrnná technická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1</w:t>
        <w:tab/>
        <w:t>Popis území stavby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a)</w:t>
        <w:tab/>
        <w:t>Charakteristika stavebního pozemku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veřejného osvětlení je navržena podél komunikace ulice U Větrníku, v rozsahu viz přiložená situace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ové veřejné osvětlení je navrženo dle souboru norem ČSN EN 13201 a ostatních souvisejících, a dle standardů správce VO – SMJ Jihlava – správa VO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)</w:t>
        <w:tab/>
        <w:t>Průzkumy a rozbor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Žádné průzkumy a rozbory nebyly pro tuto stavbu prováděny, nebyly ani dotčenými orgány požadovány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c)</w:t>
        <w:tab/>
        <w:t>Stávající ochranná a bezpečnostní pásma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veřejného osvětlení se dotýká ochranných pásem ostatních podzemních sítí, podmínky dotčení a ochrany stávajících sítí stanovují jednotliví správci ve svých vyjádřeních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d)</w:t>
        <w:tab/>
        <w:t>Poloha vzhledem k záplavovému území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se nedotýká žádného záplavového území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Stavba se nedotýká poddolovaného územ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e)</w:t>
        <w:tab/>
        <w:t>Vliv stavby na okolní stavby a pozemk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svým charakterem a provedením neovlivňuje sousední pozemky, ani nijak nemění odtokové poměry v území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Požadavky na asanace, demolice a kácení dřevin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>V blízkosti vzrostlých stromů bude při provádění základů stožárů dodržena norma ČSN DIN 83 9061, základy budou v minimální vzdálenosti 2,5m od paty kmenů stromů. Nesmí dojít k poškození kořenů o průměru větším než 2 cm, výkopy v kořenových systémech budou prováděny ručně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Požadavky na zábory ZPF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ab/>
        <w:t>Trvalý zábor ZPF není pro tuto stavbu požadován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Územně technické podmínk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Stavba veřejného osvětlení je navržena podél komunikace ulice U Větrníku, v rozsahu viz přiložená situace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a severozápadním konci se nachází stávající stožár č. 6261, který je připojen stávajícím vzdušným rozvodem a je z něj veden vzdušný rozvod bez stožárů ke stožáru č.2766, který je v křižovatce ulic U Větrníku a Na Bělidle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zdušný rozvod bude přerušen, budou vystrojeny stožáry se svítidly (A1 – A3) a bude provedeno nové propojení mezi novými stožáry a bude zpět napojen stávající vzdušný rozvod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ové rozvody VO jsou navrženy vzdušným závěsným kabelem CYKYz-J 3x4, kabelem budou prosmyčkovány nové stožáry se svítidly. Ke svítidlům budou vedeny vodiče CYKY-J 3x1,5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Stožáry budou přizemněny zemnící deskou ZD02 FeZn1000x500m, připojenou ke kovové části stožáru vodičem FeZn Ø 10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04" w:right="282" w:hanging="720"/>
        <w:rPr>
          <w:sz w:val="24"/>
          <w:szCs w:val="24"/>
        </w:rPr>
      </w:pPr>
      <w:r>
        <w:rPr>
          <w:sz w:val="24"/>
          <w:szCs w:val="24"/>
        </w:rPr>
        <w:t>Věcné a časové vazby, podmiňující, vyvolané a související investice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Tato stavba bude řešena samostatně, není vyvolána jinou stavbou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Jinou stavbu tato stavba nevyvolává.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.2.1 Celkové urbanistické a architektonické řešení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a)</w:t>
        <w:tab/>
        <w:t>Urbanismus – územní regula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Rozvod VO územní regulaci nepodléhá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>Architektonické řešení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řeší se, budou využity repasované stožáry a repasovaná svítidla, která má správce VO uložena na skladě. Předpokládá se výška stožárů cca 6m bez výložníku, svítidla LED 30W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mní část stožárů bude opatřena termoplastickým povlakem. Stožár bude provrtán pro přívod ke svítidlu. Svítidlo bude opatřeno pojistkou.</w:t>
      </w:r>
    </w:p>
    <w:p>
      <w:pPr>
        <w:pStyle w:val="Normal"/>
        <w:ind w:left="709"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709" w:right="284" w:hanging="425"/>
        <w:rPr>
          <w:sz w:val="24"/>
          <w:szCs w:val="24"/>
        </w:rPr>
      </w:pPr>
      <w:r>
        <w:rPr>
          <w:sz w:val="24"/>
          <w:szCs w:val="24"/>
        </w:rPr>
        <w:t>B.2.3 Dispoziční a provozní řešení</w:t>
      </w:r>
    </w:p>
    <w:p>
      <w:pPr>
        <w:pStyle w:val="Normal"/>
        <w:ind w:left="709" w:right="282" w:hanging="1"/>
        <w:rPr/>
      </w:pPr>
      <w:r>
        <w:rPr>
          <w:sz w:val="24"/>
          <w:szCs w:val="24"/>
        </w:rPr>
        <w:t>Stavba veřejného osvětlení je navržena podél komunikace ulice U Větrníku, v rozsahu viz přiložená situace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a severozápadním konci se nachází stávající stožár č. 6261, který je připojen stávajícím vzdušným rozvodem a je z něj veden vzdušný rozvod bez stožárů ke stožáru č.2766, který je v křižovatce ulic U Větrníku a Na Bělidle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zdušný rozvod bude přerušen, budou vystrojeny stožáry se svítidly (A1 – A3) a bude provedeno nové propojení mezi novými stožáry a bude zpět napojen stávající vzdušný rozvod.</w:t>
      </w:r>
    </w:p>
    <w:p>
      <w:pPr>
        <w:pStyle w:val="Normal"/>
        <w:ind w:left="709" w:right="282" w:hanging="0"/>
        <w:rPr/>
      </w:pPr>
      <w:r>
        <w:rPr>
          <w:sz w:val="24"/>
          <w:szCs w:val="24"/>
        </w:rPr>
        <w:t>Nové rozvody VO jsou navrženy vzdušným závěsným kabelem CYKYz-J 3x4, kabelem budou prosmyčkovány nové stožáry se svítidly. Ke svítidlům budou vedeny vodiče CYKY-J 3x1,5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  <w:t>Stožáry budou přizemněny zemnící deskou ZD02 FeZn1000x500m, připojenou ke kovové části stožáru vodičem FeZn Ø 10.</w:t>
      </w:r>
    </w:p>
    <w:p>
      <w:pPr>
        <w:pStyle w:val="Normal"/>
        <w:ind w:left="709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4 Bezbariérové užívání stavb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.2.5 Bezpečnost při užívání stavby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, zejména se jedná o žádné zabezpečení výkopů v intavilánu města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Obsluhu a práci na elektrických zařízeních je nutno provádět v souladu s ČSN EN 50 110-1 ed.3 a přidružených norem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B.2.6 Základní technický popis stavby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>Stavba veřejného osvětlení je navržena podél komunikace ulice U Větrníku, v rozsahu viz přiložená situace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 xml:space="preserve">Na severozápadním konci se nachází stávající stožár č. 6261, který je připojen stávajícím vzdušným rozvodem a je z něj veden vzdušný rozvod bez stožárů ke stožáru č.2766, který je v křižovatce ulic U Větrníku a Na Bělidle.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Vzdušný rozvod bude přerušen, budou vystrojeny stožáry se svítidly (A1 – A3) a bude provedeno nové propojení mezi novými stožáry a bude zpět napojen stávající vzdušný rozvod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ové rozvody VO jsou navrženy vzdušným závěsným kabelem CYKYz-J 3x4, kabelem budou prosmyčkovány nové stožáry se svítidly. Ke svítidlům budou vedeny vodiče CYKY-J 3x1,5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žáry budou přizemněny zemnící deskou ZD02 FeZn1000x500m, připojenou ke kovové části stožáru vodičem FeZn Ø 10.</w:t>
      </w:r>
    </w:p>
    <w:p>
      <w:pPr>
        <w:pStyle w:val="ListParagraph"/>
        <w:tabs>
          <w:tab w:val="clear" w:pos="708"/>
          <w:tab w:val="left" w:pos="9781" w:leader="none"/>
        </w:tabs>
        <w:spacing w:lineRule="auto" w:line="240" w:before="0" w:after="0"/>
        <w:ind w:left="709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.2.7 Technická a technologická zařízení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zvod VO žádná další technická a technologická zařízení neobsahuje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Energetická bilance:</w:t>
      </w:r>
    </w:p>
    <w:p>
      <w:pPr>
        <w:pStyle w:val="Normal"/>
        <w:ind w:left="709" w:right="282" w:hanging="0"/>
        <w:jc w:val="both"/>
        <w:rPr/>
      </w:pPr>
      <w:bookmarkStart w:id="0" w:name="_Hlk135110247"/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09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09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4 A 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0,3 MWh/rok</w:t>
      </w:r>
      <w:bookmarkEnd w:id="0"/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Rozvodná soustava:  TN-C, 3+PEN, 50 Hz stř.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Provozní napětí :       3x230/400 V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Měření odběru: Pro nový rozvod VO bude zřízen nový zapínací rozvaděč RVO připojený na distribuční rozvod NN ze stávající rozpojovací skříně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základní: základní izolací, přepážkami a kryty dle ČSN 33 2000-4-41 ed. 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hrana při poruše: automatickým odpojením od zdroje v síti TN-C dle ČSN  33 2000-4-41 ed.3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při poruše: pospojováním dle ČSN  33 2000-4-41 ed.3</w:t>
      </w:r>
    </w:p>
    <w:p>
      <w:pPr>
        <w:pStyle w:val="Normal"/>
        <w:tabs>
          <w:tab w:val="clear" w:pos="708"/>
          <w:tab w:val="left" w:pos="360" w:leader="none"/>
        </w:tabs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zvýšená: dvojitou izolací dle ČSN  33 2000-4-41 ed.3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8. Požárně bezpečnostní řešen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 hlediska PO je stavba bez požárního rizika.  Kabely VO jsou vedeny v úložném provedení pod povrchem a jsou ukončeny ve svorkovnicích stožárů. Ochranné pásmo kabelů VO je 0,3m, kabely jsou uloženy v zemi. Ochranné pásmo kabelů nezasahuje do nástupních ploch požárních zásahů. Na svorkovnicích stožárů a pojistkové skříni budou umístěny bezpečnostní tabulky - 0101 – „Pozor - elektrické zařízení!“ a 4301 – „Nehas vodou ani pěnovými přístroji!“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ěhem stavby je nutné zachovat průjezd vozidel IZS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9 Zásady hospodaření s energiemi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10 Hygienické požadavky na stavb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.2.11 Zásady ochrany stavby před negativními účinky vnějšího prostředí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vnějších vlivů bylo provedeno dle ČSN EN 61140 ed.3, ČSN 33 2000-1 ed.2, ČSN 33 2000-5-51 ed.3, ČSN 33 2130 ed.3, ČSN 33 2000-7-71 a TNI 33 2000-5-51 a související.</w:t>
      </w:r>
    </w:p>
    <w:p>
      <w:pPr>
        <w:pStyle w:val="TextBody"/>
        <w:spacing w:lineRule="auto" w:line="240" w:before="0" w:after="0"/>
        <w:ind w:left="709" w:right="140" w:hanging="0"/>
        <w:rPr>
          <w:sz w:val="24"/>
          <w:szCs w:val="24"/>
        </w:rPr>
      </w:pPr>
      <w:r>
        <w:rPr>
          <w:sz w:val="24"/>
          <w:szCs w:val="24"/>
        </w:rPr>
        <w:t>Určení prostorů podle působení vnějších vlivů bylo provedeno následovně:</w:t>
      </w:r>
    </w:p>
    <w:p>
      <w:pPr>
        <w:pStyle w:val="TextBody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nější prostory   – AA8, AB8, AC1, AD4, AE2, AF2, AG1, AH1, AK2, AL2, AM-1-2, AN3, AP1, AQ3, AR1, AS2, BA4, BC2, BD1,   V pojetí ČSN EN 61140 ed.3, čl. 4.4 se jedná o prostory, které </w:t>
      </w:r>
      <w:r>
        <w:rPr>
          <w:b/>
          <w:bCs/>
          <w:sz w:val="24"/>
          <w:szCs w:val="24"/>
        </w:rPr>
        <w:t>nezvyšují nebezpečí úrazu elektrickým proudem pouze za podmínky</w:t>
      </w:r>
      <w:r>
        <w:rPr>
          <w:sz w:val="24"/>
          <w:szCs w:val="24"/>
        </w:rPr>
        <w:t xml:space="preserve">, že se s elektrickým zařízením bude manipulovat výhradně a jen tehdy, je-li v daných prostorách zanedbatelná pravděpodobnost výskytu vody (vlhko, déšť, sníh, apod.). </w:t>
      </w:r>
      <w:r>
        <w:rPr>
          <w:b/>
          <w:bCs/>
          <w:sz w:val="24"/>
          <w:szCs w:val="24"/>
        </w:rPr>
        <w:t>Při nesplnění této podmínky jde o prostory, které zvyšují nebezpečí úrazu elektrickým proudem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3</w:t>
        <w:tab/>
        <w:t>Připojení na technickou infrastruktur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Napojovací místa, přeložky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Nový rozvod VO je na obou koncích připojen na stávající rozvody, které propojuje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ádné přeložky tato stavba nevyvolává.  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Připojovací rozměry, výkonové kapacity, délky</w:t>
      </w:r>
    </w:p>
    <w:p>
      <w:pPr>
        <w:pStyle w:val="Normal"/>
        <w:autoSpaceDE w:val="false"/>
        <w:ind w:left="709" w:hanging="0"/>
        <w:rPr/>
      </w:pPr>
      <w:r>
        <w:rPr>
          <w:sz w:val="24"/>
          <w:szCs w:val="24"/>
        </w:rPr>
        <w:t>Nový rozvod VO bude proveden vzdušným kabelem CYKYz-J 3x4 v celkové délce rozvodu cca 80m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4</w:t>
        <w:tab/>
        <w:t>Dopravní řešení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  <w:t>Neřeší se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5</w:t>
        <w:tab/>
        <w:t>Řešení vegetace a souvisejících terénních úprav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  <w:r>
        <w:rPr>
          <w:b/>
          <w:i/>
          <w:sz w:val="24"/>
          <w:szCs w:val="24"/>
        </w:rPr>
        <w:t>Veškeré výkopy budou prováděny ručně!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V blízkosti vzrostlých stromů podél komunikace bude při výkopech pro patky stožárů dodržena norma ČSN DIN 83 9061, patky budou v minimální vzdálenosti 2,5m od paty kmenů stromů. Nesmí dojít k poškození kořenů o průměru větším než 2 cm, výkopy v kořenových systémech budou prováděny ručně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Výkop bude prováděn ručně s odděleným ukládáním výkopku. Malá část vrstev zbylých po záhozu bude z hlediska zákona č. 185/2001 Sb odpadem č. 170504 - zemina a kamení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Základy stožárů VO budou provedeny tak, že bude vykopána jáma pro pouzdro, do jámy bude založeno pouzdro z plastové trubky D300mm, z pouzdra budou vyvedeny chráničky pro protažení kabelů a pouzdro bude zabetonováno do země. Do pouzdra bude zasunut stožár, kabely budou protaženy ke svorkovnici a bude provedeno vyklínování stožáru v pouzdru. Prostor mezi stožárem a pouzdrem bude vyplněn pískem, dusaným po vrstvách cca 20cm. Vršek pouzdra (cca 5-7cm) bude zabetonován, kroužek bude nad terénem zešikmen směrem od stožáru. Stožár v zemi bude opatřen termoplastickým návlekem. Provedení základu viz v.č. D.1 a doporučení výrobce stožárů. 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i souběhu a křížení s jinými inženýrskými sítěmi budou dodržena ustanovení ČSN 736005 - Prostorové uspořádání sítí technického vybavení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6</w:t>
        <w:tab/>
        <w:t>Popis vlivů stavby na životní prostředí a jeho ochrana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Vliv na životní prostředí</w:t>
      </w:r>
    </w:p>
    <w:p>
      <w:pPr>
        <w:pStyle w:val="Normal"/>
        <w:ind w:left="709" w:right="282" w:hanging="1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V blízkosti vzrostlých stromů bude při provádění základů stožárů dodržena norma ČSN DIN 83 9061, základy budou v minimální vzdálenosti 2,5m od paty kmenů stromů. Nesmí dojít k poškození kořenů o průměru větším než 2 cm, výkopy v kořenových systémech budou prováděny ručně.</w:t>
      </w:r>
    </w:p>
    <w:p>
      <w:pPr>
        <w:pStyle w:val="Normal"/>
        <w:ind w:left="709" w:right="1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ýkop bude prováděn ručně s odděleným ukládáním výkopku. Malá část vrstev zbylých po záhozu bude z hlediska zákona č. 185/2001 Sb odpadem č. 170504 - zemina a kamení. 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ůvodcem odpadu je dodavatel stavby. Uvedené odpady jsou inertní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oužitý materiál – metalické kabely, stožáry, svítidla, pojistkové skříně a drobný montážní materiál - jsou vůči okolí fyzikálně i chemicky neutrální. Provoz je tedy bez vlivu na životní prostředí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7</w:t>
        <w:tab/>
        <w:t>Ochrana obyvatelstva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 v souladu s ČSN EN 50 110-1 ed.3 a přidružených norem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Dodavatel stavby zejména řádně zabezpečí výkopy v intravilánu města.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Jinou ochranu obyvatelstva není nutné řešit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8</w:t>
        <w:tab/>
        <w:t>Zásady organizace výstavby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Napojení staveniště na stávající dopravní a technickou infrastrukturu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Neřeší se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Ochrana okolí staveniště a požadavky na související asanace, demolice a kácení dřevin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zpracování dokumentace bylo maximálně přihlíženo k tomu, aby nebyla poškozována veřejná zeleň, keře a stromy. Stejnou zásadu bude dodržovat dodavatel zemních prací při výkopech. </w:t>
      </w:r>
    </w:p>
    <w:p>
      <w:pPr>
        <w:pStyle w:val="Normal"/>
        <w:ind w:left="709" w:right="140" w:hanging="0"/>
        <w:jc w:val="both"/>
        <w:rPr/>
      </w:pPr>
      <w:r>
        <w:rPr>
          <w:sz w:val="24"/>
          <w:szCs w:val="24"/>
        </w:rPr>
        <w:t xml:space="preserve">V blízkosti vzrostlých stromů podél komunikace bude při ukládání kabelů dodržena norma ČSN DIN 83 9061, kabely budou ukládány v minimální vzdálenosti 2,5m od paty kmenů stromů. Nesmí dojít k poškození kořenů o průměru větším než 2 cm, výkopy v kořenových systémech budou prováděny ručně, v případě průchodu pod kořenovým systémem stromů </w:t>
        <w:br/>
        <w:t>budou kabely provlékány pod kořenový prostor, případně budou v kořenových prostorech řešeny podchody řízeným podvrtem nebo vyfukováním. Kabely budou uloženy v ochranných ohebných dvouvrstvých trubkách KF09063.</w:t>
      </w:r>
    </w:p>
    <w:p>
      <w:pPr>
        <w:pStyle w:val="Normal"/>
        <w:ind w:left="284" w:right="140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Maximální zábory pro staveniště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Zábory pro stavbu jsou dány pouze velikostí výkopu a prostorem pro dočasnou deponii výkopku.</w:t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Bilance zemních prací, požadavky na přísun nebo deponii zemin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ři realizaci stavby vzniknou z hlediska zákona č. 185/2001 Sb tyto odpady: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beton (170101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zemina a kamení jako přebytek po záhozu kabelové rýhy (1705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smíšené stavební a demoliční odpady (170904)</w:t>
      </w:r>
    </w:p>
    <w:p>
      <w:pPr>
        <w:pStyle w:val="Normal"/>
        <w:ind w:left="709"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Původcem odpadu je dodavatel stavby.</w:t>
      </w:r>
    </w:p>
    <w:p>
      <w:pPr>
        <w:pStyle w:val="Normal"/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Při souběhu a křížení s jinými inženýrskými sítěmi budou dodržena ustanovení ČSN 736005 - Prostorové uspořádání sítí technického vybavení.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 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kyny a upozornění</w:t>
      </w:r>
    </w:p>
    <w:p>
      <w:pPr>
        <w:pStyle w:val="Normal"/>
        <w:ind w:left="709" w:right="28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ůležité upozornění !</w:t>
      </w:r>
    </w:p>
    <w:p>
      <w:pPr>
        <w:pStyle w:val="BodyText2"/>
        <w:ind w:left="709" w:right="283" w:firstLine="707"/>
        <w:rPr>
          <w:sz w:val="24"/>
          <w:szCs w:val="24"/>
        </w:rPr>
      </w:pPr>
      <w:r>
        <w:rPr>
          <w:sz w:val="24"/>
          <w:szCs w:val="24"/>
        </w:rPr>
        <w:t xml:space="preserve">Inženýrské sítě jsou v projektové dokumentaci zakresleny podle podkladů provozovatelů. Před započetím výkopových prací je nutné požádat o vytyčení na místě samém, případně v nepřehledných místech provést sondy. Výkopové práce v blízkosti inženýrských sítí je nutno provádět ručně se zvýšenou opatrností, aby nedošlo k jejich narušení. Otevřené výkopy se musí zajistit proti možnosti pádu osob. </w:t>
      </w:r>
    </w:p>
    <w:p>
      <w:pPr>
        <w:pStyle w:val="BodyText2"/>
        <w:ind w:left="709" w:right="283" w:firstLine="707"/>
        <w:rPr/>
      </w:pPr>
      <w:r>
        <w:rPr>
          <w:b/>
          <w:sz w:val="24"/>
          <w:szCs w:val="24"/>
        </w:rPr>
        <w:t>Nové kabelové základy se musí digitálně geodeticky zaměřit.</w:t>
      </w:r>
    </w:p>
    <w:p>
      <w:pPr>
        <w:pStyle w:val="Zkladntextodsazen3"/>
        <w:ind w:left="709" w:right="283" w:firstLine="70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Prováděcí firma je povinna dodržet podmínky dotčených organizací uvedené v jejich vyjádření, jakož i podmínky stavebního povolení. Při práci na elektrickém zařízení musí být dodržena příslušná  ustanovení " Provozních pravidel pro elektrárny a sítě " a  předpisů v dosud platném rozsahu a dále následující normy: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PNE 33 0000 – 1 ed.5  2V a Z1 Ochrana před úrazem elektrickým proudem v distribuční soustavě</w:t>
      </w:r>
    </w:p>
    <w:p>
      <w:pPr>
        <w:pStyle w:val="Normal"/>
        <w:ind w:left="709" w:right="282" w:hanging="0"/>
        <w:jc w:val="both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ČSN 03 8370</w:t>
        </w:r>
      </w:hyperlink>
      <w:r>
        <w:rPr>
          <w:sz w:val="24"/>
          <w:szCs w:val="24"/>
        </w:rPr>
        <w:t xml:space="preserve"> - Snížení korozního účinku bludných proudů na úložná zaříz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 33 2000-4-41 ed.2 - 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709" w:right="141" w:hanging="0"/>
        <w:jc w:val="both"/>
        <w:rPr/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ČSN 33 3320 ed. 2</w:t>
        </w:r>
      </w:hyperlink>
      <w:r>
        <w:rPr>
          <w:sz w:val="24"/>
          <w:szCs w:val="24"/>
        </w:rPr>
        <w:t xml:space="preserve"> - Elektrotechnické předpisy - Elektrické přípojky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33 2000-6</w:t>
        <w:tab/>
        <w:t xml:space="preserve"> - Elektrické instalace nízkého napětí - Část 6: Revize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EN 50110-1 ed. 3 - Obsluha a práce na elektrických zařízeních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ČSN EN 62305-1 - 4 ed.2 Ochrana před bleskem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ČSN 73 6005 – Prostorová úprava vedení technického vybavení</w:t>
      </w:r>
    </w:p>
    <w:p>
      <w:pPr>
        <w:pStyle w:val="Normal"/>
        <w:ind w:left="2127" w:right="282" w:hanging="1418"/>
        <w:jc w:val="both"/>
        <w:rPr>
          <w:sz w:val="24"/>
          <w:szCs w:val="24"/>
        </w:rPr>
      </w:pPr>
      <w:r>
        <w:rPr>
          <w:sz w:val="24"/>
          <w:szCs w:val="24"/>
        </w:rPr>
        <w:t>ČSN EN 13 201-1 Osvětlení pozemník komunikací – Část 1: návod pro výběr tříd osvětlení</w:t>
      </w:r>
    </w:p>
    <w:p>
      <w:pPr>
        <w:pStyle w:val="Normal"/>
        <w:ind w:left="2127" w:right="282" w:hanging="1418"/>
        <w:jc w:val="both"/>
        <w:rPr>
          <w:sz w:val="24"/>
          <w:szCs w:val="24"/>
        </w:rPr>
      </w:pPr>
      <w:r>
        <w:rPr>
          <w:sz w:val="24"/>
          <w:szCs w:val="24"/>
        </w:rPr>
        <w:t>ČSN EN 13 201-3 Osvětlení pozemník komunikací – Část 2: požadavky</w:t>
      </w:r>
    </w:p>
    <w:p>
      <w:pPr>
        <w:pStyle w:val="Normal"/>
        <w:ind w:left="2127" w:right="282" w:hanging="1418"/>
        <w:jc w:val="both"/>
        <w:rPr>
          <w:sz w:val="24"/>
          <w:szCs w:val="24"/>
        </w:rPr>
      </w:pPr>
      <w:r>
        <w:rPr>
          <w:sz w:val="24"/>
          <w:szCs w:val="24"/>
        </w:rPr>
        <w:t>ČSN EN 13 201-3 Osvětlení pozemník komunikací – Část 3: výpočet</w:t>
      </w:r>
    </w:p>
    <w:p>
      <w:pPr>
        <w:pStyle w:val="Normal"/>
        <w:ind w:left="2127" w:right="282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KP15 – Technické kvalitativní podmínky staveb  pozemních komunikací </w:t>
      </w:r>
    </w:p>
    <w:p>
      <w:pPr>
        <w:pStyle w:val="Normal"/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kap.15 – osvětlení pozemních komunikací</w:t>
      </w:r>
    </w:p>
    <w:p>
      <w:pPr>
        <w:pStyle w:val="Normal"/>
        <w:spacing w:lineRule="atLeast" w:line="240" w:before="120" w:after="0"/>
        <w:ind w:left="426" w:right="28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lán kontrolních prohlídek stavby</w:t>
      </w:r>
    </w:p>
    <w:p>
      <w:pPr>
        <w:pStyle w:val="Zkladntext2"/>
        <w:ind w:left="709" w:right="142" w:hanging="0"/>
        <w:rPr/>
      </w:pPr>
      <w:r>
        <w:rPr>
          <w:sz w:val="24"/>
          <w:szCs w:val="24"/>
        </w:rPr>
        <w:t xml:space="preserve">Ve smyslu vyhlášky č. </w:t>
      </w:r>
      <w:r>
        <w:rPr>
          <w:color w:val="000000"/>
          <w:sz w:val="24"/>
          <w:szCs w:val="24"/>
        </w:rPr>
        <w:t>63/2013 Sb</w:t>
      </w:r>
      <w:r>
        <w:rPr>
          <w:sz w:val="24"/>
          <w:szCs w:val="24"/>
        </w:rPr>
        <w:t xml:space="preserve">., kterou se provádí některá ustanovení stavebního zákona ve věcech stavebního řádu, bude prováděna kontrolní činnost rozestavěné stavby  při provádění těchto prací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 xml:space="preserve">správnost vytýčení prostorové polohy stavb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vzdušných kabelů VO, uchycení na stožá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základů a pouzder stožárů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provedení osazení stožárů VO do pouzd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napojení na stávající technickou infrastrukturu 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pláně zelených ploch a lesních pozemků kolem základ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right="142" w:hanging="0"/>
        <w:rPr>
          <w:sz w:val="24"/>
          <w:szCs w:val="24"/>
        </w:rPr>
      </w:pPr>
      <w:r>
        <w:rPr>
          <w:sz w:val="24"/>
          <w:szCs w:val="24"/>
        </w:rPr>
        <w:t>kontrola rozvodů VO po jejich dokončení a předložení požadovaných dokladů a certifikátů  zhotovitelem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Stanovení termínů pro provádění shora uvedených činností bude upřesněno po odsouhlasení harmonogramu postupu prací na úrovni SOD. Dohodnuté termíny budou před zahájením prací sděleny příslušnému městskému úřadu, stavebnímu odboru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28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m</w:t>
      </w:r>
    </w:p>
    <w:p>
      <w:pPr>
        <w:pStyle w:val="Normal"/>
        <w:spacing w:lineRule="atLeast" w:line="240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byl zpracován z hlediska max. hospodárnosti, platných nařízení a směrnic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Všechny změny oproti PD, které nastanou při realizaci stavby, je nutné zakreslit do dokumentace.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realizované rozvody VO musí být provedena dodavatelem výchozí revize. </w:t>
      </w:r>
    </w:p>
    <w:p>
      <w:pPr>
        <w:pStyle w:val="Normal"/>
        <w:ind w:left="709"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Pokud dojde při provádění k nejasnostem či nepředvídaným okolnostem, je nutné přizvat projektanta k upřesnění postupu prací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851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04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i/>
    </w:rPr>
  </w:style>
  <w:style w:type="character" w:styleId="NzevChar">
    <w:name w:val="Název Char"/>
    <w:qFormat/>
    <w:rPr>
      <w:b/>
      <w:sz w:val="32"/>
    </w:rPr>
  </w:style>
  <w:style w:type="character" w:styleId="Zkladntext2Char">
    <w:name w:val="Základní text 2 Char"/>
    <w:qFormat/>
    <w:rPr>
      <w:sz w:val="3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Nadpis3Char">
    <w:name w:val="Nadpis 3 Char"/>
    <w:qFormat/>
    <w:rPr>
      <w:sz w:val="28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425" w:firstLine="284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32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573);" TargetMode="External"/><Relationship Id="rId3" Type="http://schemas.openxmlformats.org/officeDocument/2006/relationships/hyperlink" Target="javascript:detail(95210)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18:00Z</dcterms:created>
  <dc:creator>Ing. Zbyněk Pecina</dc:creator>
  <dc:description/>
  <cp:keywords/>
  <dc:language>en-US</dc:language>
  <cp:lastModifiedBy>Zbyněk</cp:lastModifiedBy>
  <cp:lastPrinted>2024-06-25T12:04:00Z</cp:lastPrinted>
  <dcterms:modified xsi:type="dcterms:W3CDTF">2024-11-27T10:03:00Z</dcterms:modified>
  <cp:revision>47</cp:revision>
  <dc:subject/>
  <dc:title>krycí list</dc:title>
</cp:coreProperties>
</file>