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240"/>
        <w:ind w:left="284" w:hanging="284"/>
        <w:jc w:val="both"/>
        <w:rPr/>
      </w:pPr>
      <w:r>
        <w:rPr>
          <w:rStyle w:val="Odkazintenzivn"/>
          <w:rFonts w:cs="Arial"/>
          <w:b w:val="false"/>
          <w:bCs w:val="false"/>
          <w:color w:val="000000"/>
          <w:szCs w:val="20"/>
        </w:rPr>
        <w:t>PRŮVODNÍ ZPRÁVA</w:t>
      </w:r>
    </w:p>
    <w:p>
      <w:pPr>
        <w:pStyle w:val="Normal"/>
        <w:spacing w:lineRule="auto" w:line="240"/>
        <w:ind w:left="284" w:hanging="0"/>
        <w:jc w:val="both"/>
        <w:rPr>
          <w:rStyle w:val="Odkazintenzivn"/>
          <w:rFonts w:cs="Arial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numPr>
          <w:ilvl w:val="1"/>
          <w:numId w:val="17"/>
        </w:numPr>
        <w:spacing w:lineRule="auto" w:line="240"/>
        <w:ind w:left="284" w:hanging="284"/>
        <w:jc w:val="both"/>
        <w:rPr/>
      </w:pPr>
      <w:r>
        <w:rPr>
          <w:rStyle w:val="Zdraznnintenzivn"/>
          <w:rFonts w:cs="Arial"/>
          <w:i w:val="false"/>
          <w:iCs w:val="false"/>
          <w:color w:val="0000FF"/>
          <w:szCs w:val="20"/>
        </w:rPr>
        <w:t>IDENTIFIKAČNÍ ÚDAJE STAVBY</w:t>
      </w:r>
    </w:p>
    <w:p>
      <w:pPr>
        <w:pStyle w:val="Normal"/>
        <w:spacing w:lineRule="auto" w:line="240"/>
        <w:ind w:left="360" w:hanging="0"/>
        <w:jc w:val="both"/>
        <w:rPr>
          <w:rStyle w:val="Zdraznnintenzivn"/>
          <w:rFonts w:cs="Arial"/>
          <w:i w:val="false"/>
          <w:i w:val="false"/>
          <w:iCs w:val="false"/>
          <w:color w:val="0000FF"/>
          <w:szCs w:val="20"/>
        </w:rPr>
      </w:pPr>
      <w:r>
        <w:rPr/>
      </w:r>
    </w:p>
    <w:p>
      <w:pPr>
        <w:pStyle w:val="Normal"/>
        <w:numPr>
          <w:ilvl w:val="0"/>
          <w:numId w:val="27"/>
        </w:numPr>
        <w:spacing w:lineRule="auto" w:line="240"/>
        <w:ind w:left="284" w:hanging="284"/>
        <w:jc w:val="both"/>
        <w:rPr/>
      </w:pPr>
      <w:r>
        <w:rPr>
          <w:rStyle w:val="Odkazintenzivn"/>
          <w:rFonts w:cs="Arial"/>
          <w:b w:val="false"/>
          <w:bCs w:val="false"/>
          <w:color w:val="000000"/>
          <w:szCs w:val="20"/>
        </w:rPr>
        <w:t>SOUHRNNÁ TECHNICKÁ ZPRÁVA</w:t>
      </w:r>
    </w:p>
    <w:p>
      <w:pPr>
        <w:pStyle w:val="Normal"/>
        <w:spacing w:lineRule="auto" w:line="240"/>
        <w:ind w:left="284" w:hanging="0"/>
        <w:jc w:val="both"/>
        <w:rPr>
          <w:rStyle w:val="Odkazintenzivn"/>
          <w:rFonts w:cs="Arial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bookmarkStart w:id="0" w:name="_Hlk1129839"/>
      <w:bookmarkEnd w:id="0"/>
      <w:r>
        <w:rPr>
          <w:rStyle w:val="Zdraznnintenzivn"/>
          <w:rFonts w:cs="Arial"/>
          <w:i w:val="false"/>
          <w:iCs w:val="false"/>
          <w:color w:val="0000FF"/>
          <w:szCs w:val="20"/>
        </w:rPr>
        <w:t>ÚVOD</w:t>
      </w:r>
    </w:p>
    <w:p>
      <w:pPr>
        <w:pStyle w:val="Normal"/>
        <w:spacing w:lineRule="auto" w:line="240"/>
        <w:ind w:firstLine="360"/>
        <w:jc w:val="both"/>
        <w:rPr>
          <w:rStyle w:val="Zdraznnintenzivn"/>
          <w:rFonts w:cs="Arial"/>
          <w:i w:val="false"/>
          <w:i w:val="false"/>
          <w:iCs w:val="false"/>
          <w:color w:val="0000FF"/>
          <w:szCs w:val="20"/>
        </w:rPr>
      </w:pPr>
      <w:r>
        <w:rPr/>
      </w:r>
      <w:bookmarkStart w:id="1" w:name="_Hlk1129839"/>
      <w:bookmarkStart w:id="2" w:name="_Hlk1129839"/>
      <w:bookmarkEnd w:id="2"/>
    </w:p>
    <w:p>
      <w:pPr>
        <w:pStyle w:val="Normal"/>
        <w:numPr>
          <w:ilvl w:val="1"/>
          <w:numId w:val="20"/>
        </w:numPr>
        <w:spacing w:lineRule="auto" w:line="240"/>
        <w:jc w:val="both"/>
        <w:rPr/>
      </w:pPr>
      <w:r>
        <w:rPr>
          <w:rStyle w:val="Odkazjemn"/>
          <w:rFonts w:cs="Arial"/>
          <w:color w:val="C00000"/>
          <w:szCs w:val="20"/>
        </w:rPr>
        <w:tab/>
        <w:tab/>
        <w:t>ÚČEL DOKUMENTACE, ROZSAH ŘEŠENÍ</w:t>
      </w:r>
    </w:p>
    <w:p>
      <w:pPr>
        <w:pStyle w:val="Normal"/>
        <w:numPr>
          <w:ilvl w:val="1"/>
          <w:numId w:val="20"/>
        </w:numPr>
        <w:spacing w:lineRule="auto" w:line="240"/>
        <w:jc w:val="both"/>
        <w:rPr/>
      </w:pPr>
      <w:r>
        <w:rPr>
          <w:rStyle w:val="Odkazjemn"/>
          <w:rFonts w:cs="Arial"/>
          <w:color w:val="C00000"/>
          <w:szCs w:val="20"/>
        </w:rPr>
        <w:tab/>
        <w:tab/>
        <w:t>POUŽITÉ PODKLADY PRO ZPRACOVÁNÍ DOKUMENTACE</w:t>
      </w:r>
    </w:p>
    <w:p>
      <w:pPr>
        <w:pStyle w:val="Normal"/>
        <w:numPr>
          <w:ilvl w:val="1"/>
          <w:numId w:val="20"/>
        </w:numPr>
        <w:spacing w:lineRule="auto" w:line="240"/>
        <w:jc w:val="both"/>
        <w:rPr>
          <w:rStyle w:val="Odkazjemn"/>
          <w:rFonts w:cs="Arial"/>
          <w:color w:val="C00000"/>
          <w:szCs w:val="20"/>
        </w:rPr>
      </w:pPr>
      <w:r>
        <w:rPr>
          <w:rStyle w:val="Odkazjemn"/>
          <w:rFonts w:cs="Arial"/>
          <w:color w:val="C00000"/>
          <w:szCs w:val="20"/>
        </w:rPr>
        <w:tab/>
        <w:tab/>
        <w:t>POUŽITÉ NORMY A PŘEDPISY</w:t>
      </w:r>
      <w:bookmarkStart w:id="3" w:name="_Hlk93250740"/>
    </w:p>
    <w:p>
      <w:pPr>
        <w:pStyle w:val="Normal"/>
        <w:spacing w:lineRule="auto" w:line="240"/>
        <w:jc w:val="both"/>
        <w:rPr>
          <w:rStyle w:val="Odkazjemn"/>
          <w:rFonts w:cs="Arial"/>
          <w:color w:val="C00000"/>
          <w:szCs w:val="20"/>
          <w:lang w:val="en-US" w:eastAsia="en-US"/>
        </w:rPr>
      </w:pPr>
      <w:r>
        <w:rPr/>
      </w:r>
      <w:bookmarkEnd w:id="3"/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0000FF"/>
          <w:szCs w:val="20"/>
        </w:rPr>
      </w:pPr>
      <w:bookmarkStart w:id="4" w:name="_Hlk152336897"/>
      <w:bookmarkStart w:id="5" w:name="_Hlk93058961"/>
      <w:bookmarkStart w:id="6" w:name="_Hlk1129787"/>
      <w:bookmarkEnd w:id="4"/>
      <w:bookmarkEnd w:id="5"/>
      <w:bookmarkEnd w:id="6"/>
      <w:r>
        <w:rPr>
          <w:rStyle w:val="Zdraznnintenzivn"/>
          <w:rFonts w:cs="Arial"/>
          <w:i w:val="false"/>
          <w:iCs w:val="false"/>
          <w:color w:val="0000FF"/>
          <w:szCs w:val="20"/>
        </w:rPr>
        <w:t>TECHNICKÝ POPIS</w:t>
      </w:r>
    </w:p>
    <w:p>
      <w:pPr>
        <w:pStyle w:val="Normal"/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Normal"/>
        <w:numPr>
          <w:ilvl w:val="1"/>
          <w:numId w:val="28"/>
        </w:numPr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C00000"/>
          <w:szCs w:val="20"/>
        </w:rPr>
      </w:pPr>
      <w:r>
        <w:rPr>
          <w:rStyle w:val="Zdraznnintenzivn"/>
          <w:rFonts w:cs="Arial"/>
          <w:i w:val="false"/>
          <w:iCs w:val="false"/>
          <w:color w:val="C00000"/>
          <w:szCs w:val="20"/>
        </w:rPr>
        <w:tab/>
        <w:tab/>
        <w:t>MECHANICKÉ PRVKY</w:t>
      </w:r>
    </w:p>
    <w:p>
      <w:pPr>
        <w:pStyle w:val="Normal"/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808080"/>
          <w:sz w:val="20"/>
          <w:szCs w:val="20"/>
          <w:lang w:eastAsia="cs-CZ"/>
        </w:rPr>
      </w:pPr>
      <w:r>
        <w:rPr/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808080"/>
          <w:sz w:val="20"/>
          <w:szCs w:val="20"/>
          <w:lang w:eastAsia="cs-CZ"/>
        </w:rPr>
      </w:pPr>
      <w:r>
        <w:rPr/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bookmarkStart w:id="7" w:name="_Hlk165374890"/>
      <w:bookmarkEnd w:id="7"/>
      <w:r>
        <w:rPr>
          <w:rStyle w:val="Zdraznnintenzivn"/>
          <w:rFonts w:cs="Arial"/>
          <w:i w:val="false"/>
          <w:iCs w:val="false"/>
          <w:color w:val="808080"/>
          <w:szCs w:val="20"/>
        </w:rPr>
        <w:t>Super pružný mantinel „XY“ LED - rozměr plochy 60,0 x 26,0 m / R 7,0 m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>Plexi nástavba v HC provedení – litý Acrylát – rozměry 2. 400 / 1. 800 mm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>Ochranné sítě v prostorách za brankami vč. nosné hliníkové konstrukce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>Překrytí reklam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 xml:space="preserve">Ohrazení a zasklení střídaček pro hráče – rozměr 10,0 x 2,0 m - 2 komplety 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 xml:space="preserve">Ohrazení a zasklení tr. lavic + časoměřičů – rozměr 14,5 x 1,5 m - 1 komplet  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>Lavice pro hráče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>Zvýšené podlahy - do prostoru střídaček, trestných lavic a časoměřičů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808080"/>
          <w:szCs w:val="20"/>
        </w:rPr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>Kompletní zadní krytí mantinelu + střídaček, trestných lavic a časoměřičů</w:t>
      </w:r>
    </w:p>
    <w:p>
      <w:pPr>
        <w:pStyle w:val="Normal"/>
        <w:numPr>
          <w:ilvl w:val="2"/>
          <w:numId w:val="25"/>
        </w:numPr>
        <w:spacing w:lineRule="auto" w:line="240"/>
        <w:jc w:val="both"/>
        <w:rPr/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>Kotevní prvky mantinelu</w:t>
      </w:r>
    </w:p>
    <w:p>
      <w:pPr>
        <w:pStyle w:val="Normal"/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808080"/>
          <w:szCs w:val="20"/>
        </w:rPr>
      </w:pPr>
      <w:r>
        <w:rPr/>
      </w:r>
      <w:bookmarkStart w:id="8" w:name="_Hlk165374890"/>
      <w:bookmarkStart w:id="9" w:name="_Hlk165374890"/>
      <w:bookmarkEnd w:id="9"/>
    </w:p>
    <w:p>
      <w:pPr>
        <w:pStyle w:val="Normal"/>
        <w:spacing w:lineRule="auto" w:line="240"/>
        <w:ind w:left="1276" w:hanging="0"/>
        <w:jc w:val="both"/>
        <w:rPr>
          <w:rStyle w:val="Zdraznnintenzivn"/>
          <w:rFonts w:cs="Arial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C00000"/>
          <w:sz w:val="20"/>
          <w:szCs w:val="20"/>
          <w:lang w:eastAsia="cs-CZ"/>
        </w:rPr>
      </w:pPr>
      <w:r>
        <w:rPr/>
      </w:r>
    </w:p>
    <w:p>
      <w:pPr>
        <w:pStyle w:val="Odstavecseseznamem"/>
        <w:numPr>
          <w:ilvl w:val="0"/>
          <w:numId w:val="29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C00000"/>
          <w:sz w:val="20"/>
          <w:szCs w:val="20"/>
          <w:lang w:eastAsia="cs-CZ"/>
        </w:rPr>
      </w:pPr>
      <w:r>
        <w:rPr/>
      </w:r>
    </w:p>
    <w:p>
      <w:pPr>
        <w:pStyle w:val="Odstavecseseznamem"/>
        <w:numPr>
          <w:ilvl w:val="1"/>
          <w:numId w:val="29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C00000"/>
          <w:sz w:val="20"/>
          <w:szCs w:val="20"/>
          <w:lang w:eastAsia="cs-CZ"/>
        </w:rPr>
      </w:pPr>
      <w:r>
        <w:rPr/>
      </w:r>
    </w:p>
    <w:p>
      <w:pPr>
        <w:pStyle w:val="Normal"/>
        <w:numPr>
          <w:ilvl w:val="1"/>
          <w:numId w:val="29"/>
        </w:numPr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C00000"/>
          <w:szCs w:val="20"/>
        </w:rPr>
      </w:pPr>
      <w:bookmarkStart w:id="10" w:name="_Hlk165380904"/>
      <w:bookmarkEnd w:id="10"/>
      <w:r>
        <w:rPr>
          <w:rStyle w:val="Zdraznnintenzivn"/>
          <w:rFonts w:cs="Arial"/>
          <w:i w:val="false"/>
          <w:iCs w:val="false"/>
          <w:color w:val="C00000"/>
          <w:szCs w:val="20"/>
        </w:rPr>
        <w:tab/>
        <w:tab/>
        <w:t>LED MODULY</w:t>
      </w:r>
    </w:p>
    <w:p>
      <w:pPr>
        <w:pStyle w:val="Normal"/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808080"/>
          <w:sz w:val="20"/>
          <w:szCs w:val="20"/>
          <w:lang w:eastAsia="cs-CZ"/>
        </w:rPr>
      </w:pPr>
      <w:r>
        <w:rPr/>
      </w:r>
    </w:p>
    <w:p>
      <w:pPr>
        <w:pStyle w:val="Odstavecseseznamem"/>
        <w:numPr>
          <w:ilvl w:val="1"/>
          <w:numId w:val="9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808080"/>
          <w:sz w:val="20"/>
          <w:szCs w:val="20"/>
          <w:lang w:eastAsia="cs-CZ"/>
        </w:rPr>
      </w:pPr>
      <w:r>
        <w:rPr/>
      </w:r>
    </w:p>
    <w:p>
      <w:pPr>
        <w:pStyle w:val="Odstavecseseznamem"/>
        <w:numPr>
          <w:ilvl w:val="1"/>
          <w:numId w:val="9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808080"/>
          <w:sz w:val="20"/>
          <w:szCs w:val="20"/>
          <w:lang w:eastAsia="cs-CZ"/>
        </w:rPr>
      </w:pPr>
      <w:r>
        <w:rPr/>
      </w:r>
    </w:p>
    <w:p>
      <w:pPr>
        <w:pStyle w:val="Normal"/>
        <w:numPr>
          <w:ilvl w:val="2"/>
          <w:numId w:val="11"/>
        </w:numPr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808080"/>
          <w:szCs w:val="20"/>
        </w:rPr>
      </w:pPr>
      <w:bookmarkStart w:id="11" w:name="_Hlk165374815"/>
      <w:bookmarkEnd w:id="11"/>
      <w:r>
        <w:rPr>
          <w:rStyle w:val="Zdraznnintenzivn"/>
          <w:rFonts w:cs="Arial"/>
          <w:i w:val="false"/>
          <w:iCs w:val="false"/>
          <w:color w:val="808080"/>
          <w:szCs w:val="20"/>
        </w:rPr>
        <w:t>LED panely</w:t>
      </w:r>
    </w:p>
    <w:p>
      <w:pPr>
        <w:pStyle w:val="Normal"/>
        <w:numPr>
          <w:ilvl w:val="2"/>
          <w:numId w:val="11"/>
        </w:numPr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808080"/>
          <w:szCs w:val="20"/>
        </w:rPr>
      </w:pPr>
      <w:r>
        <w:rPr>
          <w:rStyle w:val="Zdraznnintenzivn"/>
          <w:rFonts w:cs="Arial"/>
          <w:i w:val="false"/>
          <w:iCs w:val="false"/>
          <w:color w:val="808080"/>
          <w:szCs w:val="20"/>
        </w:rPr>
        <w:t>Distribuce signálu</w:t>
      </w:r>
    </w:p>
    <w:p>
      <w:pPr>
        <w:pStyle w:val="Normal"/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000000"/>
          <w:szCs w:val="20"/>
        </w:rPr>
      </w:pPr>
      <w:r>
        <w:rPr/>
      </w:r>
      <w:bookmarkStart w:id="12" w:name="_Hlk165380904"/>
      <w:bookmarkStart w:id="13" w:name="_Hlk165374815"/>
      <w:bookmarkStart w:id="14" w:name="_Hlk165380904"/>
      <w:bookmarkStart w:id="15" w:name="_Hlk165374815"/>
      <w:bookmarkEnd w:id="14"/>
      <w:bookmarkEnd w:id="15"/>
    </w:p>
    <w:p>
      <w:pPr>
        <w:pStyle w:val="Odstavecseseznamem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142" w:hanging="142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000000"/>
          <w:sz w:val="20"/>
          <w:szCs w:val="20"/>
          <w:lang w:eastAsia="cs-CZ"/>
        </w:rPr>
      </w:pPr>
      <w:r>
        <w:rPr/>
      </w:r>
      <w:bookmarkStart w:id="16" w:name="_Hlk152336897"/>
      <w:bookmarkStart w:id="17" w:name="_Hlk1129787"/>
      <w:bookmarkStart w:id="18" w:name="_Hlk152336897"/>
      <w:bookmarkStart w:id="19" w:name="_Hlk1129787"/>
      <w:bookmarkEnd w:id="18"/>
      <w:bookmarkEnd w:id="19"/>
    </w:p>
    <w:p>
      <w:pPr>
        <w:pStyle w:val="Odstavecseseznamem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142" w:hanging="142"/>
        <w:contextualSpacing w:val="false"/>
        <w:jc w:val="both"/>
        <w:rPr>
          <w:rStyle w:val="Zdraznnintenzivn"/>
          <w:rFonts w:ascii="Arial" w:hAnsi="Arial" w:eastAsia="Times New Roman" w:cs="Arial"/>
          <w:i w:val="false"/>
          <w:i w:val="false"/>
          <w:iCs w:val="false"/>
          <w:vanish/>
          <w:color w:val="000000"/>
          <w:sz w:val="20"/>
          <w:szCs w:val="20"/>
          <w:lang w:eastAsia="cs-CZ"/>
        </w:rPr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/>
        <w:jc w:val="both"/>
        <w:rPr/>
      </w:pPr>
      <w:bookmarkStart w:id="20" w:name="_Hlk93058961"/>
      <w:bookmarkEnd w:id="20"/>
      <w:r>
        <w:rPr>
          <w:rFonts w:cs="Arial"/>
          <w:color w:val="0000FF"/>
          <w:szCs w:val="20"/>
        </w:rPr>
        <w:t>PATENTOVÉ A LICENČNÍ NÁROK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  <w:t xml:space="preserve">ODPADNÍ LÁTKY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  <w:t>BEZPEČNOST PRÁCE OBSLUHY A ÚDRŽBY</w:t>
      </w:r>
    </w:p>
    <w:p>
      <w:pPr>
        <w:pStyle w:val="Normal"/>
        <w:numPr>
          <w:ilvl w:val="0"/>
          <w:numId w:val="26"/>
        </w:numPr>
        <w:jc w:val="both"/>
        <w:rPr>
          <w:rFonts w:cs="Arial"/>
          <w:color w:val="0000FF"/>
          <w:szCs w:val="20"/>
        </w:rPr>
      </w:pPr>
      <w:r>
        <w:rPr>
          <w:rFonts w:eastAsia="Arial" w:cs="Arial"/>
          <w:color w:val="0000FF"/>
          <w:szCs w:val="20"/>
        </w:rPr>
        <w:t xml:space="preserve"> </w:t>
      </w:r>
      <w:r>
        <w:rPr>
          <w:rFonts w:cs="Arial"/>
          <w:color w:val="0000FF"/>
          <w:szCs w:val="20"/>
        </w:rPr>
        <w:t>ZÁVĚR</w:t>
      </w:r>
    </w:p>
    <w:p>
      <w:pPr>
        <w:pStyle w:val="Normal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ŮVODNÍ ZPRÁVA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Arial"/>
          <w:bCs/>
          <w:color w:val="0000FF"/>
          <w:szCs w:val="20"/>
        </w:rPr>
      </w:pPr>
      <w:r>
        <w:rPr>
          <w:rFonts w:cs="Arial"/>
          <w:bCs/>
          <w:color w:val="0000FF"/>
          <w:szCs w:val="20"/>
        </w:rPr>
        <w:t>IDENTIFIKAČNÍ ÚDAJE STAVBY</w:t>
      </w:r>
    </w:p>
    <w:p>
      <w:pPr>
        <w:pStyle w:val="Normal"/>
        <w:ind w:left="426" w:hanging="0"/>
        <w:jc w:val="both"/>
        <w:rPr>
          <w:rFonts w:cs="Arial"/>
          <w:bCs/>
          <w:color w:val="0000FF"/>
          <w:szCs w:val="20"/>
        </w:rPr>
      </w:pPr>
      <w:r>
        <w:rPr>
          <w:rFonts w:cs="Arial"/>
          <w:bCs/>
          <w:color w:val="0000FF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Cs w:val="20"/>
        </w:rPr>
        <w:t>Stavba:</w:t>
        <w:tab/>
        <w:tab/>
        <w:tab/>
        <w:tab/>
        <w:t>HORÁCKÁ MULTIFUNKČNÍ ARÉNA V JIHLAVĚ</w:t>
        <w:tab/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Investor:</w:t>
        <w:tab/>
        <w:tab/>
        <w:tab/>
        <w:t>Statutární město Jihlava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  <w:tab/>
        <w:tab/>
        <w:t>Masarykovo nám. 97/1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  <w:tab/>
        <w:tab/>
        <w:t>586 01 Jihlava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Cs w:val="20"/>
        </w:rPr>
        <w:t>Projektant profese:</w:t>
        <w:tab/>
        <w:tab/>
        <w:t>MusicData s.r.o.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  <w:tab/>
        <w:tab/>
        <w:t>Optátova 708/37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  <w:tab/>
        <w:tab/>
        <w:t>637 00 Brno</w:t>
      </w:r>
    </w:p>
    <w:p>
      <w:pPr>
        <w:pStyle w:val="Normal"/>
        <w:ind w:left="2124" w:firstLine="708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peň dokumentace:</w:t>
        <w:tab/>
        <w:tab/>
        <w:t>dokumentace pro výběr zhotovitele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atum provedení projektu:</w:t>
        <w:tab/>
        <w:t>04/2024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ruh stavby:</w:t>
        <w:tab/>
        <w:tab/>
        <w:tab/>
        <w:t>LED mantinel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Style w:val="Odkazintenzivn"/>
          <w:rFonts w:cs="Arial"/>
          <w:b w:val="false"/>
          <w:bCs w:val="false"/>
          <w:color w:val="000000"/>
          <w:szCs w:val="20"/>
        </w:rPr>
        <w:t>SOUHRNNÁ TECHNICKÁ ZPRÁVA</w:t>
      </w:r>
    </w:p>
    <w:p>
      <w:pPr>
        <w:pStyle w:val="Normal"/>
        <w:jc w:val="both"/>
        <w:rPr>
          <w:rStyle w:val="Odkazintenzivn"/>
          <w:rFonts w:cs="Arial"/>
          <w:b w:val="false"/>
          <w:b w:val="false"/>
          <w:bCs/>
          <w:color w:val="000000"/>
          <w:szCs w:val="20"/>
        </w:rPr>
      </w:pPr>
      <w:r>
        <w:rPr/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>
          <w:rStyle w:val="Zdraznnintenzivn"/>
          <w:rFonts w:cs="Arial"/>
          <w:bCs/>
          <w:i w:val="false"/>
          <w:iCs w:val="false"/>
          <w:color w:val="0000FF"/>
          <w:szCs w:val="20"/>
        </w:rPr>
        <w:t>ÚVOD</w:t>
      </w:r>
    </w:p>
    <w:p>
      <w:pPr>
        <w:pStyle w:val="Normal"/>
        <w:ind w:firstLine="708"/>
        <w:jc w:val="both"/>
        <w:rPr>
          <w:rStyle w:val="Zdraznnintenzivn"/>
          <w:rFonts w:cs="Arial"/>
          <w:bCs/>
          <w:i w:val="false"/>
          <w:i w:val="false"/>
          <w:iCs w:val="false"/>
          <w:color w:val="0000FF"/>
          <w:szCs w:val="20"/>
        </w:rPr>
      </w:pPr>
      <w:r>
        <w:rPr/>
      </w:r>
    </w:p>
    <w:p>
      <w:pPr>
        <w:pStyle w:val="Normal"/>
        <w:numPr>
          <w:ilvl w:val="1"/>
          <w:numId w:val="16"/>
        </w:numPr>
        <w:spacing w:lineRule="auto" w:line="240"/>
        <w:jc w:val="both"/>
        <w:rPr>
          <w:rFonts w:cs="Arial"/>
          <w:bCs/>
          <w:color w:val="C00000"/>
          <w:szCs w:val="20"/>
        </w:rPr>
      </w:pPr>
      <w:r>
        <w:rPr>
          <w:rFonts w:cs="Arial"/>
          <w:bCs/>
          <w:color w:val="C00000"/>
          <w:szCs w:val="20"/>
        </w:rPr>
        <w:tab/>
        <w:tab/>
        <w:t>ÚČEL DOKUMENTACE, ROZSAH ŘEŠENÍ</w:t>
      </w:r>
    </w:p>
    <w:p>
      <w:pPr>
        <w:pStyle w:val="Normal"/>
        <w:spacing w:lineRule="auto" w:line="240"/>
        <w:jc w:val="both"/>
        <w:rPr>
          <w:rFonts w:cs="Arial"/>
          <w:bCs/>
          <w:color w:val="C00000"/>
          <w:szCs w:val="20"/>
        </w:rPr>
      </w:pPr>
      <w:r>
        <w:rPr>
          <w:rFonts w:cs="Arial"/>
          <w:bCs/>
          <w:color w:val="C0000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Účelem této dokumentace je ucelený přehled o řešení realizace LED mantinelů HMA v Jihlavě ve stupni dokumentace pro provedení stavby. Rozsah je vymezen návrhem veškerých funkčních celku v prostorách stavebního objektu I, tak, aby technologie kvalitativně a kvantitativně plně odpovídala moderním standardům provozu multifunkční haly.</w:t>
      </w:r>
    </w:p>
    <w:p>
      <w:pPr>
        <w:pStyle w:val="Normal"/>
        <w:spacing w:lineRule="auto" w:line="24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i/>
          <w:i/>
          <w:iCs/>
          <w:szCs w:val="20"/>
        </w:rPr>
      </w:pPr>
      <w:r>
        <w:rPr>
          <w:rFonts w:cs="Arial"/>
          <w:b/>
          <w:bCs/>
          <w:i/>
          <w:iCs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i/>
          <w:i/>
          <w:iCs/>
          <w:szCs w:val="20"/>
        </w:rPr>
      </w:pPr>
      <w:r>
        <w:rPr>
          <w:rFonts w:cs="Arial"/>
          <w:b/>
          <w:i/>
          <w:iCs/>
          <w:szCs w:val="20"/>
          <w:highlight w:val="yellow"/>
        </w:rPr>
        <w:t>Veškeré technologie, které jsou součástí této etapy, musí navazovat na zrealizované části dle projektové dokumentace jevištní technologie. Návaznost musí být jak technologická, tak funkční.</w:t>
      </w:r>
      <w:r>
        <w:rPr>
          <w:rFonts w:cs="Arial"/>
          <w:b/>
          <w:i/>
          <w:iCs/>
          <w:szCs w:val="20"/>
        </w:rPr>
        <w:t xml:space="preserve"> </w:t>
      </w:r>
    </w:p>
    <w:p>
      <w:pPr>
        <w:pStyle w:val="Odstavecseseznamem"/>
        <w:jc w:val="both"/>
        <w:rPr>
          <w:rFonts w:ascii="Arial" w:hAnsi="Arial" w:cs="Arial"/>
          <w:b/>
          <w:b/>
          <w:bCs/>
          <w:i/>
          <w:i/>
          <w:iCs/>
          <w:color w:val="C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00000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</w:r>
    </w:p>
    <w:p>
      <w:pPr>
        <w:pStyle w:val="Odstavecseseznamem"/>
        <w:numPr>
          <w:ilvl w:val="1"/>
          <w:numId w:val="16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ab/>
        <w:tab/>
        <w:t>POUŽITÉ PODKLADY PRO ZPRACOVÁNÍ DOKUMENTACE</w:t>
      </w:r>
    </w:p>
    <w:p>
      <w:pPr>
        <w:pStyle w:val="Odstavecseseznamem"/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ace byla zpracována na základě stavebních výkresů, konzultací s hlavním architektem a hlavním inženýrem stavby, projektanty jednotlivých profesí a konzultací s investorem a uživatelem stavby. Byly využity zkušeností projekční kanceláře s obdobnými stavbami. Byly zapracovány příslušné pasáže z PBŘ stavby.</w:t>
      </w:r>
    </w:p>
    <w:p>
      <w:pPr>
        <w:pStyle w:val="Odstavecseseznamem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seseznamem"/>
        <w:numPr>
          <w:ilvl w:val="1"/>
          <w:numId w:val="16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  <w:lang w:val="en-US" w:eastAsia="en-US"/>
        </w:rPr>
        <w:tab/>
        <w:tab/>
        <w:t>POUŽITÉ NORMY A PŘEDPIS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V č. 499/2006 Sb. </w:t>
        <w:tab/>
        <w:tab/>
        <w:t>o dokumentaci staveb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 č. 169/2016 Sb.</w:t>
        <w:tab/>
        <w:tab/>
        <w:t>Vyhláška o stanovení rozsahu dokumentace veřejné</w:t>
      </w:r>
    </w:p>
    <w:p>
      <w:pPr>
        <w:pStyle w:val="Normal"/>
        <w:ind w:left="1425" w:hanging="0"/>
        <w:jc w:val="both"/>
        <w:rPr/>
      </w:pPr>
      <w:r>
        <w:rPr>
          <w:rFonts w:cs="Arial"/>
          <w:bCs/>
          <w:szCs w:val="20"/>
        </w:rPr>
        <w:tab/>
        <w:tab/>
        <w:tab/>
        <w:tab/>
        <w:t xml:space="preserve">zakázky na stavební práce a soupisu stavebních prací, </w:t>
        <w:tab/>
        <w:tab/>
        <w:tab/>
        <w:tab/>
        <w:tab/>
        <w:t>dodávek a služeb s výkazem výmě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V č. 73/2010 Sb.</w:t>
        <w:tab/>
        <w:tab/>
        <w:t xml:space="preserve">Vyhláška o stanovení vyhrazených elektrických technických </w:t>
        <w:tab/>
        <w:tab/>
        <w:tab/>
        <w:tab/>
        <w:t xml:space="preserve">zařízení, jejich zařazení do tříd a skupin a o bližších </w:t>
        <w:tab/>
        <w:tab/>
        <w:tab/>
        <w:tab/>
        <w:tab/>
        <w:t>podmínkách jejich bezpečnost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98/37/ES</w:t>
        <w:tab/>
        <w:tab/>
        <w:tab/>
        <w:t xml:space="preserve">Směrnice Evropského parlamentu a Rady o sbližování </w:t>
        <w:tab/>
        <w:tab/>
        <w:tab/>
        <w:tab/>
        <w:tab/>
        <w:t xml:space="preserve">právních předpisů členských států týkajících se strojních </w:t>
        <w:tab/>
        <w:tab/>
        <w:tab/>
        <w:tab/>
        <w:t>zařízen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 č.22/1997 Sb.</w:t>
        <w:tab/>
        <w:tab/>
        <w:tab/>
        <w:t xml:space="preserve">Zákon o technických požadavcích na výrobky a o změně a </w:t>
        <w:tab/>
        <w:tab/>
        <w:tab/>
        <w:tab/>
        <w:t>doplnění některých zákonů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 xml:space="preserve">Při tvorbě dokumentace a následně při realizaci díla budou použity následující směrnice Evropského </w:t>
        <w:tab/>
        <w:t>parlamentu a Rady (potažmo NV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Cs/>
          <w:szCs w:val="20"/>
        </w:rPr>
        <w:t>Směrnice 2006/95/ES (NV 17/2003 Sb.) - elektrická zařízení nízkého napět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Cs/>
          <w:szCs w:val="20"/>
        </w:rPr>
        <w:t>Směrnice 2004/108/ES (NV 616/2006/Sb.) - elektromagnetická kompatibilita – EMC</w:t>
      </w:r>
    </w:p>
    <w:p>
      <w:pPr>
        <w:pStyle w:val="Normal"/>
        <w:ind w:firstLine="708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 k jejich plnění pak zejména české technické normy:</w:t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Cs/>
          <w:szCs w:val="20"/>
        </w:rPr>
        <w:t xml:space="preserve">ČSN 33 2000-3 </w:t>
        <w:tab/>
        <w:tab/>
        <w:t xml:space="preserve">Elektrotechnické předpisy. Elektrická zařízení. Část 3: </w:t>
        <w:tab/>
        <w:tab/>
        <w:tab/>
        <w:tab/>
        <w:tab/>
        <w:t xml:space="preserve">Stanovení základních charakteristik 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ČSN 33 2180</w:t>
        <w:tab/>
        <w:tab/>
        <w:tab/>
        <w:t xml:space="preserve">Elektrotechnické předpisy ČSN. Připojování elektrických </w:t>
        <w:tab/>
        <w:tab/>
        <w:tab/>
        <w:tab/>
        <w:t>přístrojů a spotřebičů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Cs/>
          <w:szCs w:val="20"/>
        </w:rPr>
        <w:t>ČSN IEC 1200-52</w:t>
        <w:tab/>
        <w:tab/>
        <w:t xml:space="preserve">Pokyn pro elektrické instalace - Část 52: Výběr a stavba </w:t>
        <w:tab/>
        <w:tab/>
        <w:tab/>
        <w:tab/>
        <w:t xml:space="preserve">elektrických zařízení - Výběr soustav a způsoby kladení </w:t>
        <w:tab/>
        <w:tab/>
        <w:tab/>
        <w:tab/>
        <w:t>vedení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ČSN 33 2130</w:t>
        <w:tab/>
        <w:tab/>
        <w:tab/>
        <w:t>Elektrotechnické předpisy. Vnitřní elektrické rozvod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Cs/>
          <w:szCs w:val="20"/>
        </w:rPr>
        <w:t>ČSN 33 2000-4-41</w:t>
        <w:tab/>
        <w:tab/>
        <w:t xml:space="preserve">Elektrotechnické předpisy - Elektrická zařízení - Část 4: </w:t>
        <w:tab/>
        <w:tab/>
        <w:tab/>
        <w:tab/>
        <w:t xml:space="preserve">Bezpečnost - Kapitola 41: Ochrana před úrazem elektrickým </w:t>
        <w:tab/>
        <w:tab/>
        <w:tab/>
        <w:tab/>
        <w:t>proudem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ČSN EN 50110-1 ed. 2 - Obsluha a práce na elektrických zařízeních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Cs/>
          <w:szCs w:val="20"/>
        </w:rPr>
        <w:t>ČSN 73 0831</w:t>
        <w:tab/>
        <w:tab/>
        <w:tab/>
        <w:t>Požární bezpečnost staveb- Shromažďovací prostory</w:t>
      </w:r>
    </w:p>
    <w:p>
      <w:pPr>
        <w:pStyle w:val="Odstavecseseznamem"/>
        <w:numPr>
          <w:ilvl w:val="0"/>
          <w:numId w:val="2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SN EN 13501-2 (730860)</w:t>
        <w:tab/>
        <w:t>Požární klasifikace stavebních výrobků a konstrukcí staveb</w:t>
      </w:r>
    </w:p>
    <w:p>
      <w:pPr>
        <w:pStyle w:val="Odstavecseseznamem"/>
        <w:numPr>
          <w:ilvl w:val="0"/>
          <w:numId w:val="15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ČSN 73 0831</w:t>
        <w:tab/>
        <w:tab/>
        <w:tab/>
        <w:t>Požární bezpečnost staveb - Shromažďovací prostory</w:t>
      </w:r>
    </w:p>
    <w:p>
      <w:pPr>
        <w:pStyle w:val="Odstavecseseznamem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SN EN 13501-2 (730860)</w:t>
        <w:tab/>
        <w:t>Požární klasifikace stavebních výrobků a konstrukcí staveb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ČSN 33 1500  </w:t>
        <w:tab/>
        <w:tab/>
        <w:tab/>
        <w:t>El. předpisy. Revize el.zařízení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ČSN 33 2000-1 ed.2</w:t>
        <w:tab/>
        <w:tab/>
        <w:t>El. instalace budov - Základní ustanovení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ČSN 33 2000-5-51 ed.3 </w:t>
        <w:tab/>
        <w:t>El. zařízení - Výběr a stavba el.zařízení, všeobecné předpisy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ČSN 33 2000-5-54 ed.3</w:t>
        <w:tab/>
        <w:tab/>
        <w:t>El. zařízení - Uzemnění a ochranné vodiče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ČSN 33 2000-6</w:t>
        <w:tab/>
        <w:tab/>
        <w:tab/>
        <w:t>El. instalace budov - Revize - výchozí revize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ČSN 34 2300 ed.2 </w:t>
        <w:tab/>
        <w:tab/>
        <w:t xml:space="preserve">Elektrotechnické předpisy - Předpisy pro vnitřní rozvody </w:t>
        <w:tab/>
        <w:tab/>
        <w:tab/>
        <w:tab/>
        <w:t>sdělovacích vedení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ČSN 73 0802 </w:t>
        <w:tab/>
        <w:tab/>
        <w:tab/>
        <w:t>Požární bezpečnost staveb - nevýrobní objekty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ČSN EN 50110-1 ed.3</w:t>
        <w:tab/>
        <w:tab/>
        <w:t xml:space="preserve">Elektrotechnické předpisy. Bezpečnostní předpisy pro </w:t>
        <w:tab/>
        <w:tab/>
        <w:tab/>
        <w:tab/>
        <w:tab/>
        <w:t xml:space="preserve">obsluhu a práci na el. zařízeních - zásady bezpečnosti práce </w:t>
        <w:tab/>
        <w:tab/>
        <w:tab/>
        <w:tab/>
        <w:t xml:space="preserve">při zacházení s elektrickým zařízením osobami bez </w:t>
        <w:tab/>
        <w:tab/>
        <w:tab/>
        <w:tab/>
        <w:tab/>
        <w:t xml:space="preserve">elektrotechnické kvalifikace. 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ČSN EN 50173-1</w:t>
        <w:tab/>
        <w:tab/>
        <w:t>Informační technologie - Univerzální kabelážní systémy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ČSN EN 50174-1 ed.2</w:t>
        <w:tab/>
        <w:tab/>
        <w:t>Informační technika - Instalace kabelových rozvodů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ČSN EN 50346 </w:t>
        <w:tab/>
        <w:tab/>
        <w:t xml:space="preserve">Informační technika - Instalace kabelových rozvodů </w:t>
        <w:tab/>
        <w:tab/>
        <w:tab/>
        <w:tab/>
        <w:tab/>
        <w:t>zkoušení kabelových rozvodů</w:t>
      </w:r>
    </w:p>
    <w:p>
      <w:pPr>
        <w:pStyle w:val="Odstavecseseznamem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SN EN 61000-6-1 ed.2</w:t>
        <w:tab/>
        <w:t>Elektromagnetická kompatibilita</w:t>
      </w:r>
    </w:p>
    <w:p>
      <w:pPr>
        <w:pStyle w:val="Odstavecseseznamem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seseznamem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užita byla ustanovení německé technické normy:</w:t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2552" w:leader="none"/>
          <w:tab w:val="left" w:pos="4253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DIN 18036</w:t>
        <w:tab/>
        <w:t>Eissportanlagen - Anlagen für den Eissport mit Kunsteisflächen - Grundlagen für Planung und Bau</w:t>
        <w:tab/>
      </w:r>
    </w:p>
    <w:p>
      <w:pPr>
        <w:pStyle w:val="Odstavecseseznamem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Odstavecseseznamem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ále byly respektovány technické reglementy národních a mezinárodních sportovních federací:</w:t>
      </w:r>
    </w:p>
    <w:p>
      <w:pPr>
        <w:pStyle w:val="Odstavecseseznamem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seseznamem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IHF</w:t>
        <w:tab/>
        <w:tab/>
        <w:tab/>
        <w:tab/>
        <w:t xml:space="preserve">2019 IIHF Video Goal Judge System Guidelines IIHF </w:t>
        <w:tab/>
        <w:tab/>
        <w:tab/>
        <w:tab/>
        <w:tab/>
        <w:t>OFFICIAL RULE BOOK 2018–2022</w:t>
      </w:r>
    </w:p>
    <w:p>
      <w:pPr>
        <w:pStyle w:val="Odstavecseseznamem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SLH</w:t>
        <w:tab/>
        <w:tab/>
        <w:tab/>
        <w:tab/>
        <w:t>PRAVIDLA LEDNÍHO HOKEJE 2023/24</w:t>
      </w:r>
    </w:p>
    <w:p>
      <w:pPr>
        <w:pStyle w:val="Odstavecseseznamem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LH</w:t>
        <w:tab/>
        <w:tab/>
        <w:tab/>
        <w:tab/>
        <w:t>Pravidlá ľadového hokeja pre sezónu 2023-2024</w:t>
      </w:r>
    </w:p>
    <w:p>
      <w:pPr>
        <w:pStyle w:val="Odstavecseseznamem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SA</w:t>
        <w:tab/>
        <w:tab/>
        <w:tab/>
        <w:tab/>
        <w:t>ZÁVAZNÉ STANDARDY A PARAMETRY SPORTOVIŠŤ</w:t>
      </w:r>
    </w:p>
    <w:p>
      <w:pPr>
        <w:pStyle w:val="Normal"/>
        <w:spacing w:lineRule="auto" w:line="240"/>
        <w:jc w:val="both"/>
        <w:rPr>
          <w:rStyle w:val="Odkazjemn"/>
          <w:rFonts w:cs="Arial"/>
          <w:color w:val="C0000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Style w:val="Odkazjemn"/>
          <w:rFonts w:cs="Arial"/>
          <w:color w:val="C00000"/>
          <w:szCs w:val="20"/>
        </w:rPr>
      </w:pPr>
      <w:r>
        <w:rPr/>
      </w:r>
    </w:p>
    <w:p>
      <w:pPr>
        <w:pStyle w:val="Normal"/>
        <w:spacing w:lineRule="auto" w:line="240"/>
        <w:jc w:val="both"/>
        <w:rPr>
          <w:rStyle w:val="Odkazjemn"/>
          <w:rFonts w:cs="Arial"/>
          <w:color w:val="C00000"/>
          <w:szCs w:val="20"/>
        </w:rPr>
      </w:pPr>
      <w:r>
        <w:rPr/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  <w:t>TECHNICKÝ POPIS</w:t>
      </w:r>
    </w:p>
    <w:p>
      <w:pPr>
        <w:pStyle w:val="Normal"/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obrazovací mantinely na hokejovém hřišti slouží k prezentaci sponzorů a vytváření show před zápasem nebo v průběhu přestávkového programu.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FF"/>
          <w:szCs w:val="20"/>
        </w:rPr>
      </w:pPr>
      <w:r>
        <w:rPr>
          <w:rFonts w:cs="Arial"/>
          <w:b/>
          <w:bCs/>
          <w:color w:val="0000FF"/>
          <w:szCs w:val="20"/>
        </w:rPr>
      </w:r>
    </w:p>
    <w:p>
      <w:pPr>
        <w:pStyle w:val="Normal"/>
        <w:numPr>
          <w:ilvl w:val="1"/>
          <w:numId w:val="28"/>
        </w:numPr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C00000"/>
          <w:szCs w:val="20"/>
        </w:rPr>
      </w:pPr>
      <w:r>
        <w:rPr>
          <w:rStyle w:val="Zdraznnintenzivn"/>
          <w:rFonts w:cs="Arial"/>
          <w:i w:val="false"/>
          <w:iCs w:val="false"/>
          <w:color w:val="C00000"/>
          <w:szCs w:val="20"/>
        </w:rPr>
        <w:t>MECHANICKÉ PRVKY</w:t>
      </w:r>
    </w:p>
    <w:p>
      <w:pPr>
        <w:pStyle w:val="Normal"/>
        <w:spacing w:lineRule="auto" w:line="240"/>
        <w:jc w:val="both"/>
        <w:rPr>
          <w:rStyle w:val="Zdraznnintenzivn"/>
          <w:rFonts w:cs="Arial"/>
          <w:i w:val="false"/>
          <w:i w:val="false"/>
          <w:iCs w:val="false"/>
          <w:color w:val="0000FF"/>
          <w:szCs w:val="20"/>
        </w:rPr>
      </w:pPr>
      <w:r>
        <w:rPr/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/>
          <w:color w:val="808080"/>
          <w:szCs w:val="20"/>
        </w:rPr>
        <w:t>2.2.1.</w:t>
        <w:tab/>
        <w:t>Super pružný mantinel „XY“ LED - rozměr plochy 60,0 x 26,0 m / R 7,0 m</w:t>
      </w:r>
    </w:p>
    <w:p>
      <w:pPr>
        <w:pStyle w:val="Normal"/>
        <w:spacing w:lineRule="auto" w:line="24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odávka a montáž super pružného (elastického) mantinelu „XY“ LED pro lední hokej, bez nosných sloupků plexiskel, v úpravě umožňující osazení LED modulů po celém obvodu hrací plochy. Pružný mantinel je kdykoliv částečně nebo i kompletně demontovatelný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bCs/>
          <w:szCs w:val="20"/>
        </w:rPr>
        <w:t>Základní specifikace</w:t>
      </w:r>
      <w:r>
        <w:rPr>
          <w:rFonts w:cs="Arial"/>
          <w:szCs w:val="20"/>
        </w:rPr>
        <w:t xml:space="preserve"> :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Rozměr hřiště :  60,0 x 26,0 m / R 7,0 m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Vstupy na ledovou plochu : 6 x vrátka jednokřídlá 1000 mm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Vjezdy na ledovou plochu : 2 x vrata dvoukřídlá 3400 mm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Technické parametry: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pro fixaci pružného mantinelu jsou osazeny, před pokládkou chladících trubek, stavitelné kotevní elementy v počtu ca 180 ks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maximální délka jednotlivých mantinelových dílů je, z důvodu hmotnosti mantinelových dílů v kombinaci s LED moduly, omezena na 2 m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mantinel umožňuje snadné vyjmutí LED modulů v místě hráčských lavic a trestných lavic pro možnost pořádání zápasů ve Sledge hokeji.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ocelová konstrukce mantinelu: žárový zinek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 mantinel umožňuje jednoduchou, bezsloupkovou, fixaci ochranných plexiskel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mantinel umožňuje jednoduché osazení LED modulů (v parametrech daných výrobcem) po celém obvodu hrací plochy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spojovací materiál: galvanický zinek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 po obvodu mantinelu je přichycena modrá lišta, která vyznačuje končící mantinel a začínající ochranná plexiskla. Lišta je umístěna ve výšce 110 cm, měřeno od betonové desky (pod povrchem ledu)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pokrytí ocelové konstrukce mantinelu: průhledný polycarbonát – PCHS2UV, minimální síly 10 mm, oboustranně UV stabilizovaný 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žlutá odrazová deska – PEHS(S)UV, minimální síly 10 mm, stabilizovaný UV, umístění po celém obvodu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modrá lišta – PEHS(S)UV, minimální síly 10 mm, stabilizovaný UV, umístění po celém obvodu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6 x dveře pro vstup hokejistů dle projektové dokumentace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1 x brána pro rolbu / manipulační techniku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výška mantinelu od betonu plochy: 110 cm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 maximální šíře předního madla (rozdíl mezi přední hranou fixační lišty krytu reklam a přední hranou plexiskla) je, z důvodu vyšší bezpečnosti hráčů, omezena na 40 mm (vč. oblouků mantinelu). Elastičnost (průhyb) mantinelu je, v jakémkoliv místě ohrazení ledové plochy, plynule nastavitelná od minimálního, až po maximální průhyb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konstrukce mantinelu splňuje všechny aktuální pravidla IIHF, ČSLH a umožňuje organizaci mezinárodních hokejových zápasů na všech výkonnostních úrovních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konstrukce mantinelu splňuje parametry požadované, od sezony 2022-23, Českým svazem ledního hokeje (ČSLH), má elastickou konstrukci, garantující bezpečnost a nízkou úrazovost.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součástí dodávky je Protokol o nárazových zkouškách mantinelů, vyhotovený Státní zkušebnou, dle metodiky vyvinuté BFU Bern, Švýcarsko – tzn. testována je vždy, pevně ukotvená, sestava mantinelu v délce 6 m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2.</w:t>
        <w:tab/>
        <w:t>Plexi nástavba v HC provedení – litý Acrylát – rozměry 2. 400 / 1. 800 mm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Dodávka a montáž kompletního pružného (elastického) zasklení výše specifikovaného mantinelu pro lední hokej. Nástavba litých HC plexiskel je kdykoliv částečně nebo i kompletně demontovatelná.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bCs/>
          <w:szCs w:val="20"/>
        </w:rPr>
        <w:t>Základní specifikace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stor za brankami + oblouky mantinelu : výška 2400 mm / síla plexiskla  15 mm                                                                                           Dlouhé rovné strany : výška 1800 mm / síla plexiskla  15 mm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stor hráčských střídaček : bez zasklení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Technické parametry: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nástavba ochranného zasklení je osazena pouze v mantinelu a umožňuje tak snadnou demontáž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k zasklení je použit speciální litý Akrylát s dodatečnou oboustrannou povrchovou úpravou „Hard Coating“, materiálem s vysokou pevností a otěruvzdorností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síla 15 mm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výška zasklení: na krátkých bocích (za brankami) a v obloucích 2400 mm / délka zasklení ca 72 m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výška zasklení: na dlouhých, rovných stranách 1800 mm / délka zasklení ca 66 m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šíře akrylátových tabulí: 1000 mm (v místech zasklení 2400 mm) 2000 mm (v místech zasklení 1800 mm)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 v místě vrátek je osazen ocelový pant vymezující bezpečnou vzdálenost mezi pohybujícími se elementy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 zasklení u hráčských lavic je zakončeno, z důvodu vyšší bezpečnosti hráčů, speciálními obloukovými plexiskly / 4 komplety / min. rádius oblouku: 500 mm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Plexiskla jsou, z důvodu delší životnosti, tvarovány do požadovaného obloukového tvaru, za tepla, ve formě k tomu určené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 všechny hrany plexiskel jsou, z důvodu delší životnosti a lepší funkčnosti celé sestavy opracovány 3D frézou o minimálním rádiusu 4 mm, současně jsou i zaobleny všechny rohy plexiskel 3D frézou o minimálním rádiusu 20 mm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 desky plexiskel jsou, po celé výšce spojeny jednodílnými (bez šroubových  spojů) průhlednými profily v designu písmene H, zajišťujícími stabilitu, tuhost a dobrou viditelnost nástavby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konstrukce nástavby ochranných plexiskel splňuje všechny aktuální pravidla IIHF, ČSLH a umožňuje organizaci mezinárodních hokejových zápasů na všech výkonnostních úrovních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konstrukce nástavby ochranných plexiskel splňuje parametry požadované, od sezony 2022-23, Českým svazem ledního hokeje (ČSLH), má elastickou konstrukci, garantující bezpečnost a nízkou úrazovost.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součástí dodávky je Protokol o nárazových zkouškách ochranné nástavby, vyhotovený Státní zkušebnou, dle metodiky vyvinuté BFU Bern, Švýcarsko – tzn. testována je vždy, pevně ukotvená, sestava mantinelu v délce 6 m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3.</w:t>
        <w:tab/>
        <w:t>Ochranné sítě v prostorách za brankami vč. nosné hliníkové konstrukce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Součást projektu jevištní technologie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4.</w:t>
        <w:tab/>
        <w:t>Překrytí reklam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odávka a montáž průhledného potahu mantinelu na bázi polycarbonátu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Technické parametry: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ukotvení polycarbonátu horní - polyethylen HDPE, stabilizovaný UV, v bílé barvě, minimální síla 10 mm 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ukotvení polycarbonátu spodní - úprava okopové lišty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spojovací materiál: galvanický zinek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 systém krytí reklam z polycarbonátu, minimální síla 10 mm, vybavený systémem rychlé montáže i demontáže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5.</w:t>
        <w:tab/>
        <w:t>Ohrazení a zasklení střídaček pro hráče – rozměr 10,0 x 2,0 m - 2 komplety</w:t>
      </w:r>
    </w:p>
    <w:p>
      <w:pPr>
        <w:pStyle w:val="Normal"/>
        <w:spacing w:lineRule="auto" w:line="240"/>
        <w:ind w:left="708" w:hanging="0"/>
        <w:jc w:val="both"/>
        <w:rPr>
          <w:rFonts w:eastAsia="Arial" w:cs="Arial"/>
          <w:color w:val="808080"/>
          <w:szCs w:val="20"/>
        </w:rPr>
      </w:pPr>
      <w:r>
        <w:rPr>
          <w:rFonts w:eastAsia="Arial" w:cs="Arial"/>
          <w:color w:val="80808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dávka a montáž kompletního ohrazení a zasklení střídaček pro hráče v designu výše specifikovaného mantinelu a nástavby ochranných plexiskel. Ohrazení i zasklení je kdykoliv částečně nebo i kompletně demontovatelné, bez nutnosti zásahu do potahových materiálů.    </w:t>
      </w:r>
    </w:p>
    <w:p>
      <w:pPr>
        <w:pStyle w:val="Normal"/>
        <w:spacing w:lineRule="auto" w:line="240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Základní specifikace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hrazení:  rozměr : délka x šířka 2 x komplety  10, 00 x 2, 00  m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zasklení: rozměr : dle ohrazení  2 x  výška 1800 mm / síla plexiskla  12 mm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Technické parametry: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ocelová konstrukce ohrazení: žárový zinek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ohrazení umožňuje jednoduchou, bezsloupkovou, fixaci ochranných plexiskel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spojovací materiál: galvanický zinek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výška ohrazení od betonu plochy: 110 cm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po obvodu mantinelu je přichycena modrá lišta, která vyznačuje končící mantinel a začínající ochranná plexiskla. Lišta je umístěna ve výšce 110 cm, měřeno od betonové desky (pod povrchem ledu)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pokrytí ocelové konstrukce ohrazení: polyethylen PEHS(S)UV, stabilizovaný UV, v bílé barvě, minimální síla 6 mm 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modrá lišta – PEHS(S)UV, minimální síly 10 mm, stabilizovaný UV, umístění po celém obvodu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zasklení u hráčských lavic zakončeno speciálními obloukovými plexiskly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k zasklení je použit speciální litý Akrylát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minimální síla 12 mm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v místě vrátek je osazen ocelový pant vymezující bezpečnou vzdálenost mezi pohybujícími se elementy.  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6.</w:t>
        <w:tab/>
        <w:t>Ohrazení a zasklení tr. lavic + časoměřičů – rozměr 14,5 x 1,5 m - 1 komplet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Dodávka a montáž kompletního ohrazení a zasklení trestných lavic + prostorů pro časoměřiče v designu výše specifikovaného mantinelu a nástavby ochranných plexiskel. Ohrazení i zasklení je kdykoliv částečně nebo i kompletně demontovatelné, bez nutnosti zásahu do potahových materiálů.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ohrazení:  rozměr : délka x šířka 14, 50 x 1, 50  m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sklení: rozměr : dle ohrazení  výška 1800 mm / síla plexiskla  12 mm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Technické parametry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ocelová konstrukce ohrazení: žárový zinek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- ohrazení umožňuje jednoduchou, bezsloupkovou, fixaci ochranných plexiskel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spojovací materiál: galvanický zinek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výška ohrazení od betonu plochy: 110 cm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po obvodu mantinelu je přichycena modrá lišta, která vyznačuje končící mantinel a začínající ochranná plexiskla. Lišta je umístěna ve výšce 110 cm, měřeno od betonové desky (pod povrchem ledu)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pokrytí ocelové konstrukce ohrazení: polyethylen PEHS(S)UV, stabilizovaný UV, v bílé barvě, minimální síla 6 mm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modrá lišta – PEHS(S)UV, minimální síly 10 mm, stabilizovaný UV, umístění po celém obvodu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zasklení u hráčských lavic zakončeno speciálními obloukovými plexiskly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k zasklení je použit speciální litý Akrylát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minimální síla 12 mm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v místě vrátek je osazen ocelový pant vymezující bezpečnou vzdálenost mezi pohybujícími se elementy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7.</w:t>
        <w:tab/>
        <w:t>Lavice pro hráče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dávka lavic pro hráče, osazených v hráčských boxech. Lavice jsou kdykoliv částečně nebo i kompletně demontovatelné.     </w:t>
      </w:r>
    </w:p>
    <w:p>
      <w:pPr>
        <w:pStyle w:val="Normal"/>
        <w:spacing w:lineRule="auto" w:line="240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Základní specifikace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élka lavic v prostoru střídaček : 2  x  10   m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Délka lavic v prostoru tr. lavic : 2  x    3   m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Max. délka jednotlivého dílu lavice : 2   m</w:t>
      </w:r>
    </w:p>
    <w:p>
      <w:pPr>
        <w:pStyle w:val="Normal"/>
        <w:spacing w:lineRule="auto" w:line="240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Technické parametry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fixace lavic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volné položení lavic v místech požadovaných provozovatelem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konstrukční prvky lavice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ocelová konstrukce - standardní modul 2 m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konstrukce lavic je žárově zinkována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spojovací materiál je galvanicky zinkován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výška sedací části – měřeno od zvýšené podlahy: 51 cm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potahové materiály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</w:t>
        <w:tab/>
        <w:t xml:space="preserve">sedací a opěrná část lavice:  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-</w:t>
        <w:tab/>
        <w:t xml:space="preserve">pokrytí ocelové konstrukce lavice: polyethylen HDPE, stabilizovaný UV, modrá barva, tloušťka 10 mm     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8.</w:t>
        <w:tab/>
        <w:t>Zvýšené podlahy - do prostoru střídaček, trestných lavic a časoměřičů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dávka a montáž zvýšených podlah + stupňů pro trenéry, umožňujících, v prostorách střídaček, trestných lavic a časomíry, bruslícím snazší vstup na ledovou plochu, sedícím hráčům a časoměřičům pak lepší přehled o probíhající hře. Zvýšené podlahy jsou kdykoliv částečně nebo i kompletně demontovatelné.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Základní specifikace</w:t>
      </w:r>
      <w:r>
        <w:rPr>
          <w:rFonts w:cs="Arial"/>
          <w:szCs w:val="20"/>
        </w:rPr>
        <w:t>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Rozsah dodávky – zvýšené podlahy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stor střídaček :  40,00 m2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Prostor trestných lavic a časomíry : 22,00m2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ákladní výška :  200mm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Technické parametry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fixace podlah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vzhledem k umístění podlah (přesně ohraničené hráčské prostory) jsou podlahy, vč. nosných ocelových konstrukcí, volně loženy, bez nutnosti fixace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onstrukční prvky podlah + stupňů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maximální délka jednotlivých dílů je 2 m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konstrukce podlah + stupňů je žárově zinkována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spojovací materiál je galvanicky zinkován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tahové materiály :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pochozí část zvýšených podlah + stupňů:  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</w:t>
      </w:r>
      <w:r>
        <w:rPr>
          <w:rFonts w:cs="Arial"/>
          <w:szCs w:val="20"/>
        </w:rPr>
        <w:t>speciální, nenasákavý plast šedé barvy, síla plastu 20 mm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9.</w:t>
        <w:tab/>
        <w:t>Kompletní zadní krytí mantinelu + střídaček, trestných lavic a časoměřičů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dávka a montáž zakrytí zadní části mantinelu + střídaček, trestných lavic a časoměřičů (směrem k divákům), ocelová konstrukce mantinelu a ohrazení je překryta v celé své výšce. Zadní krytí je v místě spojů jednotlivých panelů, uzpůsobeno k rychlé demontáži pouhým vysunutím, bez použití jakéhokoliv nářadí.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Základní specifikace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antinel: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celková délka zakrytí  cca 158, 00  bm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ráčské prostory: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celková délka zakrytí cca 48, 50  bm   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Technické parametry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speciální horizontální přítlačné lišty umožňující vysunutí desky zadního krytí bez použití jakéhokoliv nářadí. Zpětná montáž desky je umožněna opět bez použití spojovacího materiálu, popř. nářadí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spojovací materiál: galvanický zinek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- panely jsou z vnější strany pokryty polyethylenem HDPE, stabilizovaný UV, v bílé barvě, minimální síla 6 mm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2.2.10.</w:t>
        <w:tab/>
        <w:t>Kotevní prvky mantinelu</w:t>
      </w:r>
    </w:p>
    <w:p>
      <w:pPr>
        <w:pStyle w:val="Normal"/>
        <w:spacing w:lineRule="auto" w:line="240"/>
        <w:ind w:left="708" w:hanging="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 xml:space="preserve">Mantinel je k chlazené betonové ploše připevněn šrouby do speciálních kotevních prvků osazených v chlazené desce. Výšku kotevních prvků (výšku chlazené desky) sdělí dodavateli mantinelů objednatel minimálně 14 dní před vlastní instalací kotevních prvků. Kotevní prvky jsou osazeny před instalací chladících trubek a před instalací ocelových výztuží chlazené desky. Kotevní prvky dodává dodavatel mantinelu, jakožto jeho nedílnou součást. Dodavatel mantinelů provede rozměření a rozmístění kotevních prvků v ploše chlazené desky. Pro možnost rozměření kotevních prvků a jejich rozmístění objednatel zajistí vytyčení příčné a podélné osy hokejového hřiště a během vytyčování kotevních prvků objednatel zajistí dodavateli mantinelů k dispozici celou plochu hřiště volnou, bez jakéhokoliv materiálu a pohybu ostatních pracovníků a jejich techniky na ploše. Objednatel zajistí, aby do doby betonáže chladící desky nedošlo k poškození, posunutí, popřípadě ztrátě osazených kotevních prvků. V případě, že objednatel zjistí nějaké poškození bude o tomto dodavatele informovat, aby bylo možné před vlastní betonáží kotvení opravit. 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14"/>
        </w:numPr>
        <w:spacing w:lineRule="auto" w:line="240"/>
        <w:jc w:val="both"/>
        <w:rPr>
          <w:rFonts w:cs="Arial"/>
          <w:color w:val="C00000"/>
          <w:szCs w:val="20"/>
        </w:rPr>
      </w:pPr>
      <w:r>
        <w:rPr>
          <w:rFonts w:cs="Arial"/>
          <w:color w:val="C00000"/>
          <w:szCs w:val="20"/>
        </w:rPr>
        <w:tab/>
        <w:tab/>
        <w:t>LED MODULY</w:t>
      </w:r>
    </w:p>
    <w:p>
      <w:pPr>
        <w:pStyle w:val="Normal"/>
        <w:spacing w:lineRule="auto" w:line="240"/>
        <w:jc w:val="both"/>
        <w:rPr>
          <w:rFonts w:cs="Arial"/>
          <w:color w:val="C00000"/>
          <w:szCs w:val="20"/>
        </w:rPr>
      </w:pPr>
      <w:r>
        <w:rPr>
          <w:rFonts w:cs="Arial"/>
          <w:color w:val="C0000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cs="Arial"/>
          <w:vanish/>
          <w:color w:val="808080"/>
          <w:szCs w:val="20"/>
        </w:rPr>
      </w:pPr>
      <w:r>
        <w:rPr>
          <w:rFonts w:cs="Arial"/>
          <w:vanish/>
          <w:color w:val="808080"/>
          <w:szCs w:val="20"/>
        </w:rPr>
      </w:r>
    </w:p>
    <w:p>
      <w:pPr>
        <w:pStyle w:val="Normal"/>
        <w:numPr>
          <w:ilvl w:val="1"/>
          <w:numId w:val="9"/>
        </w:numPr>
        <w:spacing w:lineRule="auto" w:line="240"/>
        <w:jc w:val="both"/>
        <w:rPr>
          <w:rFonts w:cs="Arial"/>
          <w:vanish/>
          <w:color w:val="808080"/>
          <w:szCs w:val="20"/>
        </w:rPr>
      </w:pPr>
      <w:r>
        <w:rPr>
          <w:rFonts w:cs="Arial"/>
          <w:vanish/>
          <w:color w:val="808080"/>
          <w:szCs w:val="20"/>
        </w:rPr>
      </w:r>
    </w:p>
    <w:p>
      <w:pPr>
        <w:pStyle w:val="Normal"/>
        <w:numPr>
          <w:ilvl w:val="1"/>
          <w:numId w:val="9"/>
        </w:numPr>
        <w:spacing w:lineRule="auto" w:line="240"/>
        <w:jc w:val="both"/>
        <w:rPr>
          <w:rFonts w:cs="Arial"/>
          <w:vanish/>
          <w:color w:val="808080"/>
          <w:szCs w:val="20"/>
        </w:rPr>
      </w:pPr>
      <w:r>
        <w:rPr>
          <w:rFonts w:cs="Arial"/>
          <w:vanish/>
          <w:color w:val="808080"/>
          <w:szCs w:val="20"/>
        </w:rPr>
      </w:r>
    </w:p>
    <w:p>
      <w:pPr>
        <w:pStyle w:val="Normal"/>
        <w:numPr>
          <w:ilvl w:val="2"/>
          <w:numId w:val="22"/>
        </w:numPr>
        <w:spacing w:lineRule="auto" w:line="24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LED panely</w:t>
      </w:r>
    </w:p>
    <w:p>
      <w:pPr>
        <w:pStyle w:val="Normal"/>
        <w:spacing w:lineRule="auto" w:line="24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obrazovací mantinely na hokejovém hřišti slouží k prezentaci sponzorů a vytváření show před zápasem nebo v průběhu přestávkového programu.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Technologie: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LED mantinel kolem celého obvodu hřiště s aktivní zobrazovací plochou. Speciální LED moduly vyvinuté pro LED mantinel s roztečí diod 4,44 mm s vysokým rozlišením. Nárazuvzdorné, odolné proti vlhkosti, demontovatelné a další technologické know-how výrobce. LED mantinely jsou na sebe navazující bez přerušení a vytváří tak jednotný, dlouhý obraz včetně LED aktivní plochy ve dveřích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Technické parametry: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0"/>
        </w:rPr>
        <w:t>Rozměr hřiště 26x60 m, poloměr v rozích R=7,0 m, výška 1,1 m od betonové plochy, 1,07 m od úrovně ledu. Osazení tzv.: Fullring = 360°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emontovatelné uchycení každého panelu samostatně, demontáž bez nutnosti rozpuštění ledu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LED panely SMD 3in1 s roztečí diod P4,44 mm, plně barevné (RGB), min. jas 2 200 cd/m2 (2 200 NIT), výška LED panelu min. 640mm, obnovovací frekvence min. 3840 Hz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Možnost vyjmutí LED panelů z konstrukce mantinelu v prostoru hráčských lavic pro umožnění výhledu hráčů na ledovou plochu při para hokeji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2"/>
          <w:numId w:val="4"/>
        </w:numPr>
        <w:spacing w:lineRule="auto" w:line="24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  <w:t>Distribuce signálu</w:t>
      </w:r>
    </w:p>
    <w:p>
      <w:pPr>
        <w:pStyle w:val="Normal"/>
        <w:spacing w:lineRule="auto" w:line="240"/>
        <w:jc w:val="both"/>
        <w:rPr>
          <w:rFonts w:cs="Arial"/>
          <w:color w:val="808080"/>
          <w:szCs w:val="20"/>
        </w:rPr>
      </w:pPr>
      <w:r>
        <w:rPr>
          <w:rFonts w:cs="Arial"/>
          <w:color w:val="80808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LED mantinel disponuje ovládáním automaticky v závislosti na časomíře a souběžně generujícího dynamického obsahu jako je např. synchronizace s ostatními obrazovkami, zobrazování časomíry atd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Grafické rozhraní: 12G-SDI (součást ovládání grafických ploch v hale, součást video režie)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Napojení na silnoproud a slaboproud je součástí projektové dokumentace jevištní technologie.</w:t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Odstavecseseznamem"/>
        <w:numPr>
          <w:ilvl w:val="0"/>
          <w:numId w:val="28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vanish/>
          <w:color w:val="C00000"/>
          <w:sz w:val="20"/>
          <w:szCs w:val="20"/>
          <w:lang w:eastAsia="cs-CZ"/>
        </w:rPr>
      </w:pPr>
      <w:r>
        <w:rPr>
          <w:rFonts w:eastAsia="Times New Roman" w:cs="Arial" w:ascii="Arial" w:hAnsi="Arial"/>
          <w:vanish/>
          <w:color w:val="C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hanging="0"/>
        <w:jc w:val="both"/>
        <w:rPr>
          <w:rFonts w:ascii="Arial" w:hAnsi="Arial" w:eastAsia="Times New Roman" w:cs="Arial"/>
          <w:vanish/>
          <w:color w:val="0000FF"/>
          <w:sz w:val="20"/>
          <w:szCs w:val="20"/>
          <w:lang w:eastAsia="cs-CZ"/>
        </w:rPr>
      </w:pPr>
      <w:r>
        <w:rPr>
          <w:rFonts w:eastAsia="Times New Roman" w:cs="Arial"/>
          <w:vanish/>
          <w:color w:val="0000FF"/>
          <w:sz w:val="20"/>
          <w:szCs w:val="20"/>
          <w:lang w:eastAsia="cs-CZ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  <w:t>PATENTOVÉ A LICENČNÍ NÁROK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Arial"/>
          <w:szCs w:val="20"/>
        </w:rPr>
        <w:t>Projektová dokumentace je duševním vlastnictvím objednatele po jejím úplném předání. Objednatel s ní smí nakládat v mezích Vyhlášky č. 499/2006 Sb. - Vyhláška o dokumentaci stave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Na veškeré počítačové programy a ostatní SW nastavení dle konkrétních podmínek a systémů se vztahují ustanovení autorského práv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  <w:t xml:space="preserve">ODPADNÍ LÁTKY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Provozem LED mantinelu nevzniká téměř žádné odpadní teplo, není proto nutné uvažovat s jeho odvod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  <w:t>BEZPEČNOST PRÁCE OBSLUHY A ÚDRŽB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hanging="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Bezporuchový provoz vyprojektovaného zařízení a bezpečnost práce včetně ochrany zdraví při práci předpokládá provádění provozu a údržby dle platných předpisů a podkladů dodavatelů jednotlivých zařízení. Vyprojektované zařízení smí obsluhovat pouze osoba k tomu určená a poučená. Obsluhu určí a poučení zajistí provozovatel. Udržovat zařízení může pouze osoba k tomu určená a znalá. Údržbu určí a kvalifikaci zajistí provozovatel. Údržba bude prováděna v pravidelných cyklech dle revizního řádu. Pracovníci obsluhy musí být seznámeni s předpisy a normami pro obsluhu a práci na elektrických zařízeních. Současně musí tito pracovníci prokázat základní znalosti pojmů o elektrických zařízeních a musí být prokazatelně poučeni a obeznámeni s obsluhou elektrických zařízení. U osob bez elektrotechnické kvalifikace užívající elektrická zařízení se provede seznámení s jeho obsluhou např. formou návodu, nebo jiným doložitelným způsobem. Osoby s elektrickou kvalifikací, pověřené obsluhou a údržbou elektrických zařízení, musí odpovídající kvalifikaci doložit zkouškou. Všichni pracovníci obsluhy musí být poučeni o první pomoci při úrazech elektrickým proudem a zacházení s elektrickými zařízeními při požárech a při zátopách. </w:t>
      </w:r>
    </w:p>
    <w:p>
      <w:pPr>
        <w:pStyle w:val="Normal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  <w:t>ZÁVĚ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Normal"/>
        <w:spacing w:lineRule="auto" w:line="240"/>
        <w:jc w:val="both"/>
        <w:rPr>
          <w:rStyle w:val="Zdraznnintenzivn"/>
          <w:rFonts w:cs="Arial"/>
          <w:bCs/>
          <w:i w:val="false"/>
          <w:i w:val="false"/>
          <w:iCs w:val="false"/>
          <w:caps/>
          <w:vanish/>
          <w:color w:val="000000"/>
          <w:szCs w:val="20"/>
          <w:highlight w:val="yellow"/>
        </w:rPr>
      </w:pPr>
      <w:r>
        <w:rPr>
          <w:rFonts w:cs="Arial"/>
          <w:bCs/>
          <w:szCs w:val="20"/>
        </w:rPr>
        <w:t>Popsané technologie jsou navrženy v intencích požadavků zástupců investora a provozovatele. Dokáží svými funkcemi naplnit uživatelem požadované provozní vlastnosti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caps/>
          <w:vanish/>
          <w:color w:val="000000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caps/>
          <w:vanish/>
          <w:color w:val="000000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Odstavecseseznamem"/>
        <w:numPr>
          <w:ilvl w:val="1"/>
          <w:numId w:val="13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caps/>
          <w:vanish/>
          <w:color w:val="000000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Odstavecseseznamem"/>
        <w:numPr>
          <w:ilvl w:val="2"/>
          <w:numId w:val="13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caps/>
          <w:vanish/>
          <w:color w:val="000000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Odstavecseseznamem"/>
        <w:numPr>
          <w:ilvl w:val="2"/>
          <w:numId w:val="13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caps/>
          <w:vanish/>
          <w:color w:val="000000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caps/>
          <w:vanish/>
          <w:color w:val="000000"/>
          <w:sz w:val="20"/>
          <w:szCs w:val="20"/>
        </w:rPr>
      </w:pPr>
      <w:r>
        <w:rPr>
          <w:highlight w:val="yellow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vanish/>
          <w:color w:val="000000"/>
          <w:sz w:val="20"/>
          <w:szCs w:val="20"/>
        </w:rPr>
      </w:pPr>
      <w:r>
        <w:rPr/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vanish/>
          <w:color w:val="000000"/>
          <w:sz w:val="20"/>
          <w:szCs w:val="20"/>
        </w:rPr>
      </w:pPr>
      <w:r>
        <w:rPr/>
      </w:r>
    </w:p>
    <w:p>
      <w:pPr>
        <w:pStyle w:val="Odstavecseseznamem"/>
        <w:numPr>
          <w:ilvl w:val="1"/>
          <w:numId w:val="8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vanish/>
          <w:color w:val="000000"/>
          <w:sz w:val="20"/>
          <w:szCs w:val="20"/>
        </w:rPr>
      </w:pPr>
      <w:r>
        <w:rPr/>
      </w:r>
    </w:p>
    <w:p>
      <w:pPr>
        <w:pStyle w:val="Odstavecseseznamem"/>
        <w:numPr>
          <w:ilvl w:val="2"/>
          <w:numId w:val="8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vanish/>
          <w:color w:val="000000"/>
          <w:sz w:val="20"/>
          <w:szCs w:val="20"/>
        </w:rPr>
      </w:pPr>
      <w:r>
        <w:rPr/>
      </w:r>
    </w:p>
    <w:p>
      <w:pPr>
        <w:pStyle w:val="Odstavecseseznamem"/>
        <w:numPr>
          <w:ilvl w:val="2"/>
          <w:numId w:val="8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vanish/>
          <w:color w:val="000000"/>
          <w:sz w:val="20"/>
          <w:szCs w:val="20"/>
        </w:rPr>
      </w:pPr>
      <w:r>
        <w:rPr/>
      </w:r>
    </w:p>
    <w:p>
      <w:pPr>
        <w:pStyle w:val="Odstavecseseznamem"/>
        <w:numPr>
          <w:ilvl w:val="2"/>
          <w:numId w:val="8"/>
        </w:numPr>
        <w:spacing w:lineRule="auto" w:line="240" w:before="0" w:after="0"/>
        <w:contextualSpacing w:val="false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vanish/>
          <w:color w:val="000000"/>
          <w:sz w:val="20"/>
          <w:szCs w:val="20"/>
        </w:rPr>
      </w:pPr>
      <w:r>
        <w:rPr/>
      </w:r>
    </w:p>
    <w:p>
      <w:pPr>
        <w:pStyle w:val="Bezmezer"/>
        <w:ind w:left="720" w:hanging="0"/>
        <w:jc w:val="both"/>
        <w:rPr>
          <w:rStyle w:val="Zdraznnintenzivn"/>
          <w:rFonts w:ascii="Arial" w:hAnsi="Arial" w:cs="Arial"/>
          <w:bCs/>
          <w:i w:val="false"/>
          <w:i w:val="false"/>
          <w:iCs w:val="false"/>
          <w:vanish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dashSmallGap" w:sz="8" w:space="10" w:color="000000"/>
        <w:left w:val="dashSmallGap" w:sz="8" w:space="32" w:color="000000"/>
        <w:bottom w:val="dashSmallGap" w:sz="8" w:space="10" w:color="000000"/>
        <w:right w:val="dashSmallGap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120130" cy="0"/>
              <wp:effectExtent l="0" t="5080" r="0" b="5080"/>
              <wp:wrapNone/>
              <wp:docPr id="4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481.85pt,2.65pt" ID="Line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MusicData s.r.o.</w:t>
    </w:r>
  </w:p>
  <w:p>
    <w:pPr>
      <w:pStyle w:val="Footer"/>
      <w:rPr/>
    </w:pPr>
    <w:r>
      <w:rPr>
        <w:bCs/>
        <w:szCs w:val="20"/>
      </w:rPr>
      <w:t>Optátova 708/37, 637 00 Brno, IČ: 262 27 142, DIČ: CZ 262 27 142</w:t>
    </w:r>
  </w:p>
  <w:p>
    <w:pPr>
      <w:pStyle w:val="Footer"/>
      <w:rPr>
        <w:bCs/>
        <w:szCs w:val="20"/>
      </w:rPr>
    </w:pPr>
    <w:r>
      <w:rPr>
        <w:bCs/>
        <w:szCs w:val="20"/>
      </w:rPr>
      <w:t xml:space="preserve">tel.: +420 566 521 370-1, fax: +420 566 521 032, </w:t>
    </w:r>
    <w:hyperlink r:id="rId1">
      <w:r>
        <w:rPr>
          <w:rStyle w:val="InternetLink"/>
          <w:bCs/>
          <w:szCs w:val="20"/>
        </w:rPr>
        <w:t>info@musicdata.cz</w:t>
      </w:r>
    </w:hyperlink>
    <w:r>
      <w:rPr>
        <w:bCs/>
        <w:szCs w:val="20"/>
      </w:rPr>
      <w:t xml:space="preserve">  </w:t>
    </w:r>
    <w:hyperlink r:id="rId2">
      <w:r>
        <w:rPr>
          <w:rStyle w:val="InternetLink"/>
          <w:bCs/>
          <w:szCs w:val="20"/>
        </w:rPr>
        <w:t>www.musicdata.cz</w:t>
      </w:r>
    </w:hyperlink>
  </w:p>
  <w:p>
    <w:pPr>
      <w:pStyle w:val="Footer"/>
      <w:rPr>
        <w:bCs/>
        <w:szCs w:val="20"/>
      </w:rPr>
    </w:pPr>
    <w:r>
      <w:rPr>
        <w:bCs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/>
      <w:drawing>
        <wp:inline distT="0" distB="0" distL="0" distR="0">
          <wp:extent cx="9867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62140</wp:posOffset>
              </wp:positionH>
              <wp:positionV relativeFrom="page">
                <wp:posOffset>2682875</wp:posOffset>
              </wp:positionV>
              <wp:extent cx="477520" cy="47752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Arial" w:hAnsi="Arial" w:eastAsia="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dbb61" stroked="f" o:allowincell="f" style="position:absolute;margin-left:548.2pt;margin-top:211.2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lineRule="auto" w:line="312"/>
                      <w:rPr/>
                    </w:pPr>
                    <w:r>
                      <w:rPr>
                        <w:sz w:val="24"/>
                        <w:kern w:val="2"/>
                        <w:rFonts w:ascii="Arial" w:hAnsi="Arial" w:eastAsia="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6120130" cy="0"/>
              <wp:effectExtent l="0" t="5080" r="0" b="5080"/>
              <wp:wrapNone/>
              <wp:docPr id="3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81.85pt,7.35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Verdana" w:hAnsi="Verdana" w:cs="Verdan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bCs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5z0">
    <w:name w:val="WW8NumSt45z0"/>
    <w:qFormat/>
    <w:rPr/>
  </w:style>
  <w:style w:type="character" w:styleId="WW8NumSt46z0">
    <w:name w:val="WW8NumSt46z0"/>
    <w:qFormat/>
    <w:rPr/>
  </w:style>
  <w:style w:type="character" w:styleId="WW8NumSt47z0">
    <w:name w:val="WW8NumSt4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qFormat/>
    <w:rPr>
      <w:rFonts w:ascii="Arial" w:hAnsi="Arial" w:cs="Arial"/>
      <w:sz w:val="20"/>
      <w:szCs w:val="24"/>
    </w:rPr>
  </w:style>
  <w:style w:type="character" w:styleId="InternetLink">
    <w:name w:val="Hyperlink"/>
    <w:rPr>
      <w:rFonts w:cs="Times New Roman"/>
      <w:color w:val="009DDD"/>
      <w:u w:val="single"/>
    </w:rPr>
  </w:style>
  <w:style w:type="character" w:styleId="ZhlavChar">
    <w:name w:val="Záhlaví Char"/>
    <w:qFormat/>
    <w:rPr>
      <w:rFonts w:ascii="Arial" w:hAnsi="Arial" w:cs="Arial"/>
      <w:sz w:val="20"/>
      <w:szCs w:val="24"/>
    </w:rPr>
  </w:style>
  <w:style w:type="character" w:styleId="Stylemailovzprvy17">
    <w:name w:val="style-mailovzprvy17"/>
    <w:qFormat/>
    <w:rPr>
      <w:rFonts w:ascii="Verdana" w:hAnsi="Verdana" w:cs="Times New Roman"/>
      <w:color w:val="000000"/>
      <w:sz w:val="20"/>
      <w:szCs w:val="20"/>
      <w:u w:val="none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Zkladntext2Char">
    <w:name w:val="Základní text 2 Char"/>
    <w:qFormat/>
    <w:rPr>
      <w:rFonts w:ascii="Arial" w:hAnsi="Arial" w:cs="Arial"/>
      <w:sz w:val="20"/>
      <w:szCs w:val="24"/>
    </w:rPr>
  </w:style>
  <w:style w:type="character" w:styleId="GGNadpis1Char">
    <w:name w:val="GG Nadpis1 Char"/>
    <w:qFormat/>
    <w:rPr>
      <w:rFonts w:ascii="Arial" w:hAnsi="Arial" w:cs="Arial"/>
      <w:b/>
      <w:bCs/>
      <w:smallCaps/>
      <w:kern w:val="2"/>
      <w:sz w:val="28"/>
      <w:szCs w:val="28"/>
    </w:rPr>
  </w:style>
  <w:style w:type="character" w:styleId="PodtitulChar">
    <w:name w:val="Podtitul Ch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Zdraznnintenzivn">
    <w:name w:val="Zdůraznění – intenzivní"/>
    <w:qFormat/>
    <w:rPr>
      <w:i/>
      <w:iCs/>
      <w:color w:val="4472C4"/>
    </w:rPr>
  </w:style>
  <w:style w:type="character" w:styleId="Odkazintenzivn">
    <w:name w:val="Odkaz – intenzivní"/>
    <w:qFormat/>
    <w:rPr>
      <w:b/>
      <w:bCs/>
      <w:smallCaps/>
      <w:color w:val="4472C4"/>
      <w:spacing w:val="5"/>
    </w:rPr>
  </w:style>
  <w:style w:type="character" w:styleId="StrongEmphasis">
    <w:name w:val="Strong"/>
    <w:qFormat/>
    <w:rPr>
      <w:b/>
      <w:bCs/>
    </w:rPr>
  </w:style>
  <w:style w:type="character" w:styleId="Odkazjemn">
    <w:name w:val="Odkaz – jemný"/>
    <w:qFormat/>
    <w:rPr>
      <w:smallCaps/>
      <w:color w:val="5A5A5A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e">
    <w:name w:val="Dne"/>
    <w:basedOn w:val="Normal"/>
    <w:qFormat/>
    <w:pPr>
      <w:spacing w:before="0" w:after="1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color w:val="333333"/>
      <w:sz w:val="18"/>
    </w:rPr>
  </w:style>
  <w:style w:type="paragraph" w:styleId="Kontakt">
    <w:name w:val="Kontakt"/>
    <w:basedOn w:val="Normal"/>
    <w:qFormat/>
    <w:pPr>
      <w:jc w:val="right"/>
    </w:pPr>
    <w:rPr>
      <w:i/>
      <w:color w:val="333333"/>
    </w:rPr>
  </w:style>
  <w:style w:type="paragraph" w:styleId="Odstavec">
    <w:name w:val="Odstavec"/>
    <w:basedOn w:val="Normal"/>
    <w:qFormat/>
    <w:pPr>
      <w:spacing w:before="60" w:after="240"/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Cs w:val="20"/>
    </w:rPr>
  </w:style>
  <w:style w:type="paragraph" w:styleId="Zkladntext2">
    <w:name w:val="Základní text 2"/>
    <w:basedOn w:val="Normal"/>
    <w:qFormat/>
    <w:pPr>
      <w:spacing w:lineRule="auto" w:line="240"/>
      <w:jc w:val="both"/>
    </w:pPr>
    <w:rPr>
      <w:rFonts w:cs="Arial"/>
    </w:rPr>
  </w:style>
  <w:style w:type="paragraph" w:styleId="GGNadpis1">
    <w:name w:val="GG Nadpis1"/>
    <w:basedOn w:val="Normal"/>
    <w:next w:val="Normal"/>
    <w:qFormat/>
    <w:pPr>
      <w:numPr>
        <w:ilvl w:val="0"/>
        <w:numId w:val="19"/>
      </w:numPr>
      <w:spacing w:lineRule="auto" w:line="240" w:before="240" w:after="120"/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GGNadpis2">
    <w:name w:val="GG Nadpis2"/>
    <w:basedOn w:val="Normal"/>
    <w:next w:val="Normal"/>
    <w:qFormat/>
    <w:pPr>
      <w:numPr>
        <w:ilvl w:val="0"/>
        <w:numId w:val="19"/>
      </w:numPr>
      <w:spacing w:lineRule="auto" w:line="240" w:before="120" w:after="120"/>
      <w:outlineLvl w:val="1"/>
    </w:pPr>
    <w:rPr>
      <w:rFonts w:cs="Arial"/>
      <w:b/>
      <w:bCs/>
      <w:smallCaps/>
      <w:kern w:val="2"/>
      <w:sz w:val="24"/>
    </w:rPr>
  </w:style>
  <w:style w:type="paragraph" w:styleId="GGNadpis3">
    <w:name w:val="GG Nadpis3"/>
    <w:basedOn w:val="Normal"/>
    <w:next w:val="Normal"/>
    <w:qFormat/>
    <w:pPr>
      <w:numPr>
        <w:ilvl w:val="0"/>
        <w:numId w:val="19"/>
      </w:numPr>
      <w:tabs>
        <w:tab w:val="clear" w:pos="708"/>
        <w:tab w:val="left" w:pos="1134" w:leader="none"/>
      </w:tabs>
      <w:spacing w:lineRule="auto" w:line="240" w:before="120" w:after="60"/>
      <w:outlineLvl w:val="2"/>
    </w:pPr>
    <w:rPr>
      <w:rFonts w:cs="Arial"/>
      <w:b/>
      <w:bCs/>
      <w:smallCaps/>
      <w:kern w:val="2"/>
      <w:sz w:val="24"/>
    </w:rPr>
  </w:style>
  <w:style w:type="paragraph" w:styleId="GGNadpis4">
    <w:name w:val="GG Nadpis4"/>
    <w:basedOn w:val="Normal"/>
    <w:next w:val="Normal"/>
    <w:qFormat/>
    <w:pPr>
      <w:numPr>
        <w:ilvl w:val="0"/>
        <w:numId w:val="19"/>
      </w:numPr>
      <w:spacing w:lineRule="auto" w:line="240" w:before="120" w:after="0"/>
      <w:outlineLvl w:val="3"/>
    </w:pPr>
    <w:rPr>
      <w:rFonts w:cs="Arial"/>
      <w:b/>
      <w:bCs/>
      <w:i/>
      <w:iCs/>
      <w:smallCaps/>
      <w:kern w:val="2"/>
      <w:sz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456" w:leader="dot"/>
      </w:tabs>
      <w:spacing w:lineRule="auto" w:line="256" w:before="360" w:after="0"/>
      <w:jc w:val="center"/>
    </w:pPr>
    <w:rPr>
      <w:rFonts w:ascii="Calibri Light" w:hAnsi="Calibri Light" w:eastAsia="Calibri" w:cs="Calibri Light"/>
      <w:b/>
      <w:bCs/>
      <w:caps/>
      <w:sz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6" w:after="0"/>
      <w:ind w:left="57" w:hanging="0"/>
    </w:pPr>
    <w:rPr>
      <w:rFonts w:ascii="Calibri" w:hAnsi="Calibri" w:eastAsia="Calibri" w:cs="Calibri"/>
      <w:sz w:val="22"/>
      <w:szCs w:val="22"/>
      <w:lang w:bidi="cs-CZ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usicdata.cz" TargetMode="External"/><Relationship Id="rId2" Type="http://schemas.openxmlformats.org/officeDocument/2006/relationships/hyperlink" Target="http://www.musicdat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d-A4-musicd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14:00Z</dcterms:created>
  <dc:creator>Martina Švecová</dc:creator>
  <dc:description/>
  <cp:keywords/>
  <dc:language>en-US</dc:language>
  <cp:lastModifiedBy>Stanislav Muryc</cp:lastModifiedBy>
  <cp:lastPrinted>2024-06-11T15:19:00Z</cp:lastPrinted>
  <dcterms:modified xsi:type="dcterms:W3CDTF">2024-06-11T13:22:00Z</dcterms:modified>
  <cp:revision>5</cp:revision>
  <dc:subject/>
  <dc:title>MusicData s.r.o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24188536</vt:r8>
  </property>
</Properties>
</file>