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  <w:t>DOKLADOVÁ ČÁ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1. Magistrát města Jihlavy, odbor životního prostředí – odpadové hospodářství </w:t>
      </w:r>
    </w:p>
    <w:p>
      <w:pPr>
        <w:pStyle w:val="Normal"/>
        <w:spacing w:lineRule="auto" w:line="240" w:before="0" w:after="0"/>
        <w:ind w:right="-8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gistrát města Jihlavy, odbor životního prostředí – orgán ochrany přírody a krajiny, ochrana ZPF</w:t>
      </w:r>
    </w:p>
    <w:p>
      <w:pPr>
        <w:pStyle w:val="Normal"/>
        <w:spacing w:lineRule="auto" w:line="240" w:before="0" w:after="0"/>
        <w:ind w:right="-881" w:hanging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Magistrát města Jihlavy, odbor životního prostředí – oddělení služeb v životním prostředí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7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4. Magistrát města Jihlavy, odbor životního prostředí – závazné stanovisk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Magistrát města Jihlavy, odbor dopravy – závazné stanovisko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Magistrát města Jihlavy, odbor dopravy (úsek silničního hospodářství) – zvláštní užívání </w:t>
      </w:r>
    </w:p>
    <w:p>
      <w:pPr>
        <w:pStyle w:val="Normal"/>
        <w:shd w:fill="FFFFFF" w:val="clear"/>
        <w:spacing w:lineRule="auto" w:line="240" w:before="0" w:after="300"/>
        <w:ind w:left="142" w:right="-881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Magistrát města Jihlavy, stavební úřad – oddělení památkové péče </w:t>
      </w:r>
    </w:p>
    <w:p>
      <w:pPr>
        <w:pStyle w:val="Normal"/>
        <w:spacing w:lineRule="auto" w:line="240" w:before="0" w:after="0"/>
        <w:ind w:right="-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Magistrát města Jihlavy, stavební úřad </w:t>
      </w:r>
    </w:p>
    <w:p>
      <w:pPr>
        <w:pStyle w:val="Normal"/>
        <w:spacing w:lineRule="auto" w:line="240" w:before="0" w:after="0"/>
        <w:ind w:right="-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Povodní Moravy, s.p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SLUŽBY MĚSTA JIHLAVY s.r.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SLUŽBY MĚSTA JIHLAVY s.r.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SLUŽBY MĚSTA JIHLAVY s.r.o. </w:t>
      </w:r>
    </w:p>
    <w:p>
      <w:pPr>
        <w:pStyle w:val="Normal"/>
        <w:spacing w:lineRule="auto" w:line="240" w:before="0" w:after="0"/>
        <w:ind w:right="-10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GasNET   </w:t>
      </w:r>
    </w:p>
    <w:p>
      <w:pPr>
        <w:pStyle w:val="Normal"/>
        <w:spacing w:lineRule="auto" w:line="240" w:before="0" w:after="0"/>
        <w:ind w:right="-10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1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EDG elektro </w:t>
      </w:r>
    </w:p>
    <w:p>
      <w:pPr>
        <w:pStyle w:val="Normal"/>
        <w:spacing w:lineRule="auto" w:line="240" w:before="0" w:after="0"/>
        <w:ind w:right="-10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CETIN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Archaia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Hasičský záchranný sbor Kraje Vysočina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Krajský hygienická stanice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Krajská správa a údržba silnic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Ředitelství silnic a dálnic -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Policie Č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T Mobile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  <w:u w:val="single"/>
        </w:rPr>
        <w:t>Vodafone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  <w:u w:val="single"/>
        </w:rPr>
        <w:t>Optonet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První telefonní společnost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4:54:00Z</dcterms:created>
  <dc:creator>Podobová</dc:creator>
  <dc:description/>
  <cp:keywords/>
  <dc:language>en-US</dc:language>
  <cp:lastModifiedBy>Podobová</cp:lastModifiedBy>
  <dcterms:modified xsi:type="dcterms:W3CDTF">2023-08-07T05:00:00Z</dcterms:modified>
  <cp:revision>2</cp:revision>
  <dc:subject/>
  <dc:title/>
</cp:coreProperties>
</file>