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P  R  O  F  a  t  +  E  K  I  S    J   I  H  L  A  V  A   s  p  o  l .  s   r.  o.</w:t>
      </w:r>
    </w:p>
    <w:p>
      <w:pPr>
        <w:pStyle w:val="Heading5"/>
        <w:rPr/>
      </w:pPr>
      <w:r>
        <w:rPr/>
        <w:t>PROFESNÍ    ATELIER    A    ENERGETICKÉ   KONZULTAČNÍ   A   INFORMAČNÍ   STŘEDISKO</w:t>
      </w:r>
    </w:p>
    <w:p>
      <w:pPr>
        <w:pStyle w:val="Heading5"/>
        <w:rPr/>
      </w:pPr>
      <w:r>
        <w:rPr/>
        <w:t>JANA  MASARYKA  16*JIHLAVA*PSČ  586  01*tel:  567303306*e-mail: jansky@profat.ji.cz</w:t>
      </w:r>
    </w:p>
    <w:p>
      <w:pPr>
        <w:pStyle w:val="Heading3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REKONSTRUKCE ROZVODŮ ELEKTRO,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00000"/>
          <w:sz w:val="32"/>
          <w:szCs w:val="32"/>
        </w:rPr>
        <w:t>VODY A TOP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MASARYKOVO NÁMĚSTÍ 100/66 A 99/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PRO REALIZACI STAVB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22"/>
          <w:szCs w:val="22"/>
        </w:rPr>
        <w:t xml:space="preserve">INVESTOR :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STATUTÁRNÍ MĚSTO JIHLAVA, MASARYKOVO NÁM. 97/1, JIHLAVA</w:t>
      </w:r>
    </w:p>
    <w:p>
      <w:pPr>
        <w:pStyle w:val="Normal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autoSpaceDE w:val="false"/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6   VYTÁPĚNÍ</w:t>
      </w:r>
    </w:p>
    <w:p>
      <w:pPr>
        <w:pStyle w:val="Heading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D.1.6-01 TECHNICKÁ ZPRÁ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>Jihlava :     říjen 2024</w:t>
        <w:tab/>
        <w:tab/>
        <w:tab/>
        <w:t xml:space="preserve">                     Zakázkové číslo: 43-24-DPS</w:t>
        <w:tab/>
        <w:tab/>
        <w:tab/>
        <w:tab/>
        <w:tab/>
        <w:tab/>
        <w:tab/>
        <w:tab/>
        <w:tab/>
        <w:tab/>
        <w:t>Počet stran: 3</w:t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 jednotlivých dotčených prostorů zůstane stávající z plynové kotelny umístěné v 5.NP /podkroví/ přístavby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</w:rPr>
        <w:t>Plynová kotelna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elna byla v roce 2010 rekonstruována, jsou osazeny 4 ks kondenzačních kotlů IMMERGAS VITRIX 50  o výkonu 10-49 kW. Celkový výkon zdroje je 10-196 kW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droj tepla zůstává stávající, pouze bude provedeno rozdělení topného systému s ohledem na odběry jednotlivých nájemců ploch 1.PP a 1.NP.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 kotelně bude provedena výměna stávajícího oběhového čerpadla pro vytápění tělesy za elektronicky řízené čerpadlo.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ělení rozvodů vytápění dle jednotlivých nájemců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ělení rozvodů vytápění bude provedeno v 1,np v místnosti 110. zde bude osazen rozdělovač a sběrač, ze kterého budou napojeny jednotlivé topné větve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rozvod pro vytápění DN 50  vedený z kotelny  ve VZD  šachtě bude rozpojen, topná voda z kotelny dovedena do místnosti 110. Zde je navržen rozdělovač jednotlivých topných větví, Větev pro vytápění 1.PP bude doveden zpět k šachtě VZD a potrubí napojeno na původní rozvod pro vytápění DN 50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é rozvody budou opatřeny automatickými odvzdušňovacími ventily a vypouštěcími kohouty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</w:rPr>
        <w:t>Diskotáka, bar a ostatní prostory 1.PP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ápění prostoru diskotéky a baru je teplovzdušné VZD jednotkou umístěnou ve strojovně VZD v  teplovzdušně VZD jednotkou umístěnou v 5.NP.</w:t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Prostory zázemí- sklady, chodby- v 1.PP jsou vytápěny teplovodně otopnými tělesy napojené z původního topného rozvodu vedeného z kotelny do 1.PP. Rozvody UT jsou převážně vedeny pod stropem 1. PP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pelná bilance 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vzdušné vytápění baru a diskotéky</w:t>
        <w:tab/>
        <w:tab/>
        <w:t>42 kW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vodní vytápění 1.PP</w:t>
        <w:tab/>
        <w:tab/>
        <w:tab/>
        <w:tab/>
        <w:t>10,6 kW</w:t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Stávající čtyřcestný ventil pro regulaci teploty VZD bude demontován a nahrazen třícestným ventilem. Řízení, oběhové čerpadlo a pohon zůstane stávající.</w:t>
      </w:r>
    </w:p>
    <w:p>
      <w:pPr>
        <w:pStyle w:val="Bezmez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vratném potrubí od rozvodu VZD a od rozvodu vytápění  bude osazeno kalorimetrické měření spotřeby tepla pro rozdělení nákladů na vytápění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topná tělesa budou odpojena od rozvodu , vypláchnuta a opatřena novým nátěrem. Stávající kohouty a šroubení bude demontována a tělesa nově osazena termostatickými ventily a uzavíracím šroubením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ě všude proveden i nátěr stávajících rozvodů. </w:t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Od rozvodu vedeného v 1.PP budou odpojena všechna otopná tělesa z 1.NP, nepotřebné rozvody budou demontovány a zaslepeny.</w:t>
        <w:tab/>
        <w:tab/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okoládovna, kavár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 přípravna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bývalé restaurace, dnešní kavárna je vytápěn elektrickými  topnými kabely umístěnými  v podlaze  a nebo teplovzdušně stávajícími  VZD rozvody vedenými v podlaze s výdechy umístěnými v prostoru kavárny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D jednotka je stávající a umístěna ve strojovně VZD v 5.NP přístavby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or přípravny je vytápěn pomocí samostatné VZD jednoty bývalé varny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stor pro kancelář a šatnu </w:t>
      </w:r>
      <w:r>
        <w:rPr>
          <w:rFonts w:cs="Arial" w:ascii="Arial" w:hAnsi="Arial"/>
          <w:sz w:val="22"/>
          <w:szCs w:val="22"/>
        </w:rPr>
        <w:t>je vytápěn teplovodně z kotelny v 5.NP samostatnou topnou větví napojenou na stávající společnou ekvitermní regulaci v kotelně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e topné větve je pomocí termostatu a uzavíracího ventilu s termopohonem.</w:t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pelná bilance 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vzdušné vytápění kavárny</w:t>
        <w:tab/>
        <w:tab/>
        <w:tab/>
        <w:tab/>
        <w:t>49 kW</w:t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Teplovzdušné vytápění přípravny</w:t>
        <w:tab/>
        <w:tab/>
        <w:tab/>
        <w:tab/>
        <w:t>28 kW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vodní vytápění kanceláře a chodby</w:t>
        <w:tab/>
        <w:tab/>
        <w:tab/>
        <w:t>3 kW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trojovně VZD budou  stávající čtyřcestné ventily pro regulaci teploty vzduchu VZD jednotek demontovány a nahrazeny třícestným ventilem. Řízení, oběhové čerpadlo a pohon zůstanou stávající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pné rozvody pro VZD kavárny a přípravny budou napojeny na společný rozvod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vratném potrubí bude osazeno kalorimetrické měření spotřeby tepla pro rozdělení nákladů na vytápění</w:t>
        <w:tab/>
        <w:tab/>
        <w:tab/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tápění prostor kanceláří:</w:t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Prostor kanceláří je vytápěn teplovodně otopnými tělesy. Otopná tělesa budou nově napojena na nový rozvod vedený z kotelny napojenou na stávající společnou ekvitermní regulaci v kotelně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e topné větve je pomocí termostatu a uzavíracího ventilu s termopohonem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topná desková tělesa budou ponechána, litinová tělesa budou odpojena od rozvodu, vypláchnuta a opatřena novým nátěrem.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regulační kohouty těles budou demontovány a opatřeny termostatickými ventily. Na zpátečce  z těles budou osazeny uzavírací šroubení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pelná bilance 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vodní vytápění kanceláří</w:t>
        <w:tab/>
        <w:tab/>
        <w:tab/>
        <w:t>6,7 kW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vratném potrubí bude osazeno kalorimetrické měření spotřeby tepla pro rozdělení nákladů na vytápění</w:t>
        <w:tab/>
        <w:tab/>
        <w:tab/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tápění prostor prodejny</w:t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>Prostor prodejny je vytápěn teplovodně otopnými tělesy. Otopná tělesa budou nově napojena na nový rozvod vedený z kotelny napojený na stávající společnou ekvitermní regulaci v kotelně. Na vratném potrubí bude osazeno kalorimetrické měření spotřeby tepla pro rozdělení nákladů na vytápění</w:t>
        <w:tab/>
        <w:tab/>
        <w:tab/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pelná bilance :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plovodní vytápění kanceláří</w:t>
        <w:tab/>
        <w:tab/>
        <w:tab/>
        <w:t>2,4 kW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sz w:val="22"/>
          <w:szCs w:val="22"/>
        </w:rPr>
        <w:t xml:space="preserve">Původní tělesa budou odpojena, vypláchnuta, přetěsněna a opatřena novým nátěrem. Na otopná tělesa budou osazeny nové termostatické ventily , termostatické  elektronické hlavice a uzavírací radiátorové šroubeni. 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montáži bude provedena tlaková zkouška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, dne 15.10.2024</w:t>
        <w:tab/>
        <w:tab/>
        <w:tab/>
        <w:tab/>
        <w:t>Ing. Jiří Ján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ROFat Jihlava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83765" cy="118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ahoma" w:hAnsi="Tahoma" w:eastAsia="Calibri" w:cs="Tahoma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07:00Z</dcterms:created>
  <dc:creator>7</dc:creator>
  <dc:description/>
  <cp:keywords/>
  <dc:language>en-US</dc:language>
  <cp:lastModifiedBy>Účet Microsoft</cp:lastModifiedBy>
  <cp:lastPrinted>2023-09-25T11:16:00Z</cp:lastPrinted>
  <dcterms:modified xsi:type="dcterms:W3CDTF">2024-11-06T06:07:00Z</dcterms:modified>
  <cp:revision>2</cp:revision>
  <dc:subject/>
  <dc:title> </dc:title>
</cp:coreProperties>
</file>