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P  R  O  F  a  t  +  E  K  I  S    J   I  H  L  A  V  A   s  p  o  l .  s   r.  o.</w:t>
      </w:r>
    </w:p>
    <w:p>
      <w:pPr>
        <w:pStyle w:val="Heading5"/>
        <w:rPr/>
      </w:pPr>
      <w:r>
        <w:rPr/>
        <w:t>PROFESNÍ    ATELIER    A    ENERGETICKÉ   KONZULTAČNÍ   A   INFORMAČNÍ   STŘEDISKO</w:t>
      </w:r>
    </w:p>
    <w:p>
      <w:pPr>
        <w:pStyle w:val="Heading5"/>
        <w:rPr/>
      </w:pPr>
      <w:r>
        <w:rPr/>
        <w:t>JANA  MASARYKA  16*JIHLAVA*PSČ  586  01*tel:  567303306*e-mail: jansky@profat.ji.cz</w:t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REKONSTRUKCE ROZVODŮ ELEKTRO,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000000"/>
          <w:sz w:val="32"/>
          <w:szCs w:val="32"/>
        </w:rPr>
        <w:t>VODY A TOP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MASARYKOVO NÁMĚSTÍ 100/66 A 99/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PRO PROVEDENÍ STAVBY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22"/>
          <w:szCs w:val="22"/>
        </w:rPr>
        <w:t xml:space="preserve">INVESTOR :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STATUTÁRNÍ MĚSTO JIHLAVA, MASARYKOVO NÁM. 97/1, JIHLAVA</w:t>
      </w:r>
    </w:p>
    <w:p>
      <w:pPr>
        <w:pStyle w:val="Normal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autoSpaceDE w:val="false"/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sz w:val="40"/>
          <w:szCs w:val="40"/>
        </w:rPr>
        <w:t xml:space="preserve">D.1.7  </w:t>
      </w:r>
      <w:r>
        <w:rPr>
          <w:b/>
          <w:caps/>
          <w:sz w:val="40"/>
          <w:szCs w:val="40"/>
        </w:rPr>
        <w:t>vzduchotechnika</w:t>
      </w:r>
    </w:p>
    <w:p>
      <w:pPr>
        <w:pStyle w:val="Heading3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D.1.7-01 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Jihlava :    ŘÍJEN 2024</w:t>
        <w:tab/>
        <w:tab/>
        <w:tab/>
        <w:t xml:space="preserve">                     Zakázkové číslo: 43-24-DPS</w:t>
        <w:tab/>
        <w:tab/>
        <w:tab/>
        <w:tab/>
        <w:tab/>
        <w:tab/>
        <w:tab/>
        <w:tab/>
        <w:tab/>
        <w:tab/>
        <w:t>Počet stran: 2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Větrání: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>
          <w:b/>
        </w:rPr>
        <w:t>Větrání prostor diskotéky a baru</w:t>
      </w:r>
      <w:r>
        <w:rPr/>
        <w:t xml:space="preserve"> je větráno pomocí stávající VZD jednotky duplex 8 000 se vzduchovým výkonem 5 500 m3/h. pro větrání jsou využity stávající rozvody VZD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Větrání prostoru kavárny a čokoládovny</w:t>
      </w:r>
      <w:r>
        <w:rPr/>
        <w:t xml:space="preserve"> je větráno pomocí stávající VZD jednotky duplex 6 000 se vzduchovým výkonem 4 000 m3/h. pro větrání jsou využity stávající rozvody VZD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Větrání prostor přípravny kavárny</w:t>
      </w:r>
      <w:r>
        <w:rPr/>
        <w:t xml:space="preserve"> je pomocí stávající větrací jednotky DUPLEX   8000 se vzduchovým výkonem 6 500 m3/h.</w:t>
      </w:r>
    </w:p>
    <w:p>
      <w:pPr>
        <w:pStyle w:val="Bezmezer"/>
        <w:rPr/>
      </w:pPr>
      <w:r>
        <w:rPr/>
        <w:t xml:space="preserve">VZD jednotky jsou vybaveny rekuperací tepla s účinností cca 50 až 55%. Stávající rozvody VZD v prostoru varny budou demontovány na náklady pronajímatele. Nové rozvody VZD provede pronajímatel na základě vlastní dokumentace schválené  pronajímatelem na vlastní náklady. 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rFonts w:eastAsia="Tahoma"/>
        </w:rPr>
        <w:t xml:space="preserve"> </w:t>
      </w:r>
      <w:r>
        <w:rPr/>
        <w:t>Jednotlivé VZD jednotky větrají vždy jen prostory daných nájemců. Úpravy na rozvodech VZD se neplánují, může ale dojít k úpravám nebo zaslepení některých vývodů v jednotlivých prostorách novými nájemci.</w:t>
      </w:r>
    </w:p>
    <w:p>
      <w:pPr>
        <w:pStyle w:val="Bezmezer"/>
        <w:rPr/>
      </w:pPr>
      <w:r>
        <w:rPr/>
        <w:t xml:space="preserve">Projektová dokumentace řeší zaslepení vývodů VZD v prostorách jiných nájemců, budou zaslepeny vývody VZD v části kanceláří a v prodejně. </w:t>
      </w:r>
    </w:p>
    <w:p>
      <w:pPr>
        <w:pStyle w:val="Bezmezer"/>
        <w:rPr/>
      </w:pPr>
      <w:r>
        <w:rPr/>
        <w:t>Dále bude na rozvodech VZD doplněna požární izolace v souladu s požadavky požární zprávy.</w:t>
      </w:r>
    </w:p>
    <w:p>
      <w:pPr>
        <w:pStyle w:val="Bezmezer"/>
        <w:rPr/>
      </w:pPr>
      <w:r>
        <w:rPr/>
        <w:t>Dále bude nutno provést revizi a funkčnost stávajících požárních klap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ětrání prostoru plánované kanceláře je přirozené okny.</w:t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Jihlavě, dne 15.10.2024</w:t>
        <w:tab/>
        <w:tab/>
        <w:tab/>
        <w:tab/>
        <w:t>Ing. Jiří Jánsk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ROFat Jihlav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2065020" cy="111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ahoma" w:hAnsi="Tahoma" w:eastAsia="Calibri" w:cs="Tahoma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45:00Z</dcterms:created>
  <dc:creator>7</dc:creator>
  <dc:description/>
  <cp:keywords/>
  <dc:language>en-US</dc:language>
  <cp:lastModifiedBy>Účet Microsoft</cp:lastModifiedBy>
  <cp:lastPrinted>2024-10-16T06:20:00Z</cp:lastPrinted>
  <dcterms:modified xsi:type="dcterms:W3CDTF">2024-10-16T05:12:00Z</dcterms:modified>
  <cp:revision>6</cp:revision>
  <dc:subject/>
  <dc:title> </dc:title>
</cp:coreProperties>
</file>