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94615</wp:posOffset>
                </wp:positionV>
                <wp:extent cx="3424555" cy="91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Zvýšení bezpečnosti doprav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 Jihlavě – úpravy a nasvětlení přechodů pro cho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71.75pt;mso-wrap-distance-left:9.05pt;mso-wrap-distance-right:9.05pt;mso-wrap-distance-top:0pt;mso-wrap-distance-bottom:0pt;margin-top:7.4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Zvýšení bezpečnosti doprav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 Jihlavě – úpravy a nasvětlení přechodů pro cho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402 - Osvětlení 2 přechodů pro chodce ul. Vrchlického u zastávky Zátopk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402 - Osvětlení 2 přechodů pro chodce ul. Vrchlického u zastávky Zátopk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752023-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říjen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4-05-20T09:51:00Z</cp:lastPrinted>
  <dcterms:modified xsi:type="dcterms:W3CDTF">2024-10-18T05:56:00Z</dcterms:modified>
  <cp:revision>34</cp:revision>
  <dc:subject/>
  <dc:title>    </dc:title>
</cp:coreProperties>
</file>