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73926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3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36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/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Zvýšení bezpečnosti dopravy </w:t>
      </w:r>
    </w:p>
    <w:p>
      <w:pPr>
        <w:pStyle w:val="Normal"/>
        <w:ind w:left="851" w:right="992" w:hanging="0"/>
        <w:jc w:val="center"/>
        <w:rPr>
          <w:b/>
          <w:b/>
          <w:sz w:val="16"/>
        </w:rPr>
      </w:pPr>
      <w:r>
        <w:rPr>
          <w:b/>
          <w:sz w:val="48"/>
          <w:szCs w:val="48"/>
        </w:rPr>
        <w:t>v Jihlavě – úpravy a nasvětlení přechodů pro chodce</w:t>
      </w:r>
    </w:p>
    <w:p>
      <w:pPr>
        <w:pStyle w:val="Normal"/>
        <w:ind w:left="851" w:right="99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79641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9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41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O402 - Osvětlení 2 přechodů pro chodc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l. Vrchlického u zastávky Zátopko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B. Souhrnná 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pP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pP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sz w:val="24"/>
        </w:rPr>
        <w:t>Masarykovo náměstí 97/1, 586 01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752023-2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říjen 20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B. Souhrnná technická zpráva</w:t>
      </w:r>
    </w:p>
    <w:p>
      <w:pPr>
        <w:pStyle w:val="Normal"/>
        <w:ind w:left="284"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1</w:t>
        <w:tab/>
        <w:t>Popis území stavby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a)</w:t>
        <w:tab/>
        <w:t>Charakteristika stavebního pozemku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 xml:space="preserve">Jedná se o stavbu veřejného osvětlení přechodů pro chodce, které je navrženo u stávajících přechodů přes komunikaci ulice Vrchlického u zastávek MHD „Zátopkova“, v rozsahu viz přiložená situace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Nové veřejné osvětlení přechodů pro chodce je navrženo dle souboru norem ČSN EN 13201, požadavků TKP15 a ostatních souvisejících, a dle standardů správce VO – SMJ Jihlava – správa VO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)</w:t>
        <w:tab/>
        <w:t>Průzkumy a rozbory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Žádné průzkumy a rozbory nebyly pro tuto stavbu prováděny, nebyly ani dotčenými orgány požadovány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>c)</w:t>
        <w:tab/>
        <w:t>Stávající ochranná a bezpečnostní pásma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veřejného osvětlení se dotýká ochranných pásem ostatních podzemních sítí, podmínky dotčení a ochrany stávajících sítí stanovují jednotliví správci ve svých vyjádřeních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DPMJ požaduje, aby nebyl při řešení přívodů pro osvětlení na stožárech trakce poškozen betonový límec základů stožáru nebo stožár, na stožáru bude provedena protikorozní ochrana v místě instalace výložníku se svítidlem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 xml:space="preserve">Nesmí být poškozeny cenné dřeviny, zejm. – Fagus sylvatica Fastigiata (buk lesní Fastigiata) ID17400 a Platanus x hispanica (platan javorolistý) ID17345 na p.č. 1056/1 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d)</w:t>
        <w:tab/>
        <w:t>Poloha vzhledem k záplavovému území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se nedotýká žádného záplavového území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Stavba se nedotýká poddolovaného územ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e)</w:t>
        <w:tab/>
        <w:t>Vliv stavby na okolní stavby a pozemk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svým charakterem a provedením neovlivňuje sousední pozemky, ani nijak nemění odtokové poměry v územ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f)</w:t>
        <w:tab/>
        <w:t>Požadavky na asanace, demolice a kácení dřevin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 xml:space="preserve">Při zpracování dokumentace bylo maximálně přihlíženo k tomu, aby nebyla poškozována veřejná zeleň, keře a stromy. Stejnou zásadu bude dodržovat dodavatel zemních prací při výkopech. 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V blízkosti vzrostlých stromů podél komunikace bude při ukládání kabelů dodržena norma ČSN DIN 83 9061, kabely budou ukládány v minimální vzdálenosti 2,5m od paty kmenů stromů. Nesmí dojít k poškození kořenů o průměru větším než 2 cm, výkopy v kořenových systémech ( v celé délce stavby) budou prováděny ručně, v případě průchodu pod kořenovým systémem stromů budou kabely provlékány pod kořenový prostor, případně budou v kořenových prostorech řešeny podchody řízeným podvrtem nebo vyfukováním. Kabely budou uloženy v ochranných ohebných dvouvrstvých trubkách HDPE Ø 63 v celé délce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Nesmí být poškozeny cenné dřeviny, zejm. – Fagus sylvatica Fastigiata (buk lesní Fastigiata) ID17400 a Platanus x hispanica (platan javorolistý) ID17345 na p.č. 1056/1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g)</w:t>
        <w:tab/>
        <w:t>Požadavky na zábory ZPF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Trvalý zábor ZPF není pro tuto stavbu požadován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h)</w:t>
        <w:tab/>
        <w:t>Územně technické podmínk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Jedná se o stavbu veřejného osvětlení přechodů pro chodce, které je navrženo u stávajících přechodů přes komunikaci ulice Vrchlického u zastávek MHD „Zátopkova“, v rozsahu viz přiložená situace.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U severozápadního přechodu nad zastávkami (u OC Möbelix) bude rozvod  pro osvětlení přechodu připojen ze stožáru VO 7/37 (trakční stožár se svítidlem). Ze stožáru bude vytažen stávající kabel, který bude ukončen v rozpojovací skříni 9x160A instalované v pilíři u stožáru. Propojení skříně ze stožárem bude novým kabelem CYKY-J 5x25. Ze skříně budou připojeny nové přechodové stožáry se svítidly, připojení bude provedeno kabelem CYKY-J 5x10. Přechod komunikace k protilehlému stožáru a přes asfaltový chodník bude řízeným protlakem.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U jihovýchodního přechodu (u záchranné služby) bude rozvod  pro osvětlení přechodu připojen ze stožáru VO 7/41 (trakční stožár se svítidlem). Stávající svorkovnice ve stožáru bude upravena pro nové vývody ke svítidlům, na stožár bude instalováno asymetrické přechodové svítidlo ve výši cca 7.0m na výložníku s kloubem a objímkou. Ze svorkovnice bude vyveden kabel CYKY-J 5x2,5 pro protilehlý stožár. Přechod komunikace k protilehlému stožáru a přes asfaltový chodník bude řízeným protlakem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ové rozvody VO jsou navrženy kabelem VO CYKY-J v zemi, kabelem budou prosmyčkovány nové stožáry se svítidly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Ve výkopu bude pod kabelem uložen zemnící pásek FeZn 30/4, kabelem budou prosmyčkovány jednotlivé svorkovnice stožárů VO, na zemnící pásek budou přizemněny kovové části stožárů VO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004" w:right="282" w:hanging="720"/>
        <w:rPr>
          <w:sz w:val="24"/>
          <w:szCs w:val="24"/>
        </w:rPr>
      </w:pPr>
      <w:r>
        <w:rPr>
          <w:sz w:val="24"/>
          <w:szCs w:val="24"/>
        </w:rPr>
        <w:t>Věcné a časové vazby, podmiňující, vyvolané a související investice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Tato stavba bude řešena samostatně, není vyvolána jinou stavbou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Jinou stavbu tato stavba nevyvolává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2</w:t>
        <w:tab/>
        <w:t>Celkový popis stavby</w:t>
      </w:r>
    </w:p>
    <w:p>
      <w:pPr>
        <w:pStyle w:val="Normal"/>
        <w:ind w:left="709" w:right="282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.2.1 Účel užívání stavby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Jedná se o stavbu veřejného osvětlení přechodů pro chodce, které je navrženo u stávajících přechodů přes komunikaci ulice Vrchlického u zastávek MHD „Zátopkova“, v rozsahu viz přiložená situace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U severozápadního přechodu nad zastávkami (u OC Möbelix) bude rozvod  pro osvětlení přechodu připojen ze stožáru VO 7/37 (trakční stožár se svítidlem). Ze stožáru bude vytažen stávající kabel, který bude ukončen v rozpojovací skříni 9x160A instalované v pilíři u stožáru. Propojení skříně ze stožárem bude novým kabelem CYKY-J 5x25. Ze skříně budou připojeny nové přechodové stožáry se svítidly, připojení bude provedeno kabelem CYKY-J 5x10. Přechod komunikace k protilehlému stožáru bude řízeným protlakem.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U jihovýchodního přechodu (u záchranné služby bude rozvod  pro osvětlení přechodu připojen ze stožáru VO 7/41 (trakční stožár se svítidlem). Stávající svorkovnice ve stožáru bude upravena pro nové vývody ke svítidlům, na stožár bude instalováno asymetrické přechodové svítidlo ve výši cca 7.0m na výložníku s kloubem a objímkou. Ze svorkovnice bude vyveden kabel CYKY-J 5x2,5 pro protilehlý stožár. Přechod komunikace k protilehlému stožáru bude řízeným protlakem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ové rozvody VO jsou navrženy kabelem VO CYKY-J v zemi, kabelem budou prosmyčkovány nové stožáry se svítidly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Ve výkopu bude pod kabelem uložen zemnící pásek FeZn 30/4, kabelem budou prosmyčkovány jednotlivé svorkovnice stožárů VO, na zemnící pásek budou přizemněny kovové části stožárů VO.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 xml:space="preserve">Nové VO je navrženo v délce cca 40m, viz přiložená situace. Nové veřejné osvětlení bude sloužit pro osvětlení přechodů pro chodce pro bezpečné přecházení komunikace. 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.2.1 Celkové urbanistické a architektonické řešení</w:t>
      </w:r>
    </w:p>
    <w:p>
      <w:pPr>
        <w:pStyle w:val="Normal"/>
        <w:ind w:left="284" w:right="282" w:hanging="0"/>
        <w:rPr/>
      </w:pPr>
      <w:r>
        <w:rPr>
          <w:sz w:val="24"/>
          <w:szCs w:val="24"/>
        </w:rPr>
        <w:t>a)</w:t>
        <w:tab/>
        <w:t>Urbanismus – územní regulace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ab/>
        <w:t>Rozvod VO územní regulaci nepodléhá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)</w:t>
        <w:tab/>
        <w:t>Architektonické řešení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větlení přechodů pro chodce je navrženo dle požadavku investora a správce svítidly 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D do 63W, &gt;130lm/W, 4000K, navrženo v provedení - hliníkový odlitek, optická část svítidla je kryta tvrzeným sklem, se stmíváním v 5-ti krocích, c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elý korpus svítidla je vyroben z vysoce tepelně vodivé a korozi odolné certifikované hliníkové slitiny technologií vysokotlakého lití, krytí svítidla IP66. Svítidla budou instalována </w:t>
      </w:r>
      <w:r>
        <w:rPr>
          <w:rFonts w:cs="Times New Roman" w:ascii="Times New Roman" w:hAnsi="Times New Roman"/>
          <w:sz w:val="24"/>
          <w:szCs w:val="24"/>
        </w:rPr>
        <w:t>na zesílených chodeckých stožárech kruhového průřezu, montážní výšky 7m s výložníky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ítidlo ozn. „A3“ bude instalováno na trakční stožár pomocí výložníku s objímkou, výložník se svítidlem budou instalovány ve výšce cca7m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žáry a výložníky budou žárově zinkovány od výrobce, zemní část stožárů bude opatřena termoplastickým povlakem. Stožáry a výložníky budou opatřeny reflexními polepy, na stožárech ve výši cca 2,2m a pod vrcholem stožáru budou instalovány dopravní značky IP6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davatel stavby společně s dodavatelem svítidel provede výpočet osvětlení přechodu v souladu s TKP15. Dodavatel stavby zajistí po provedení stavby ke kolaudačnímu řízení měření osvětlení přechodu v rozsahu a způsobem požadovaným správcem osvětlení a s kladným výsledkem („vyhovuje“).</w:t>
      </w:r>
    </w:p>
    <w:p>
      <w:pPr>
        <w:pStyle w:val="Normal"/>
        <w:ind w:left="709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9" w:right="284" w:hanging="425"/>
        <w:rPr>
          <w:sz w:val="24"/>
          <w:szCs w:val="24"/>
        </w:rPr>
      </w:pPr>
      <w:r>
        <w:rPr>
          <w:sz w:val="24"/>
          <w:szCs w:val="24"/>
        </w:rPr>
        <w:t>B.2.3 Dispoziční a provozní řešení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Jedná se o stavbu veřejného osvětlení přechodů pro chodce, které je navrženo u stávajících přechodů přes komunikaci ulice Vrchlického u zastávek MHD „Zátopkova“, v rozsahu viz přiložená situace.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U severozápadního přechodu nad zastávkami (u OC Möbelix) bude rozvod  pro osvětlení přechodu připojen ze stožáru VO 7/37 (trakční stožár se svítidlem). Ze stožáru bude vytažen stávající kabel, který bude ukončen v rozpojovací skříni 9x160A instalované v pilíři u stožáru. Propojení skříně ze stožárem bude novým kabelem CYKY-J 5x25. Ze skříně budou připojeny nové přechodové stožáry se svítidly, připojení bude provedeno kabelem CYKY-J 5x10. Přechod komunikace k protilehlému stožáru a přes asfaltový chodník bude řízeným protlakem.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U jihovýchodního přechodu (u záchranné služby bude rozvod  pro osvětlení přechodu připojen ze stožáru VO 7/41 (trakční stožár se svítidlem). Stávající svorkovnice ve stožáru bude upravena pro nové vývody ke svítidlům, na stožár bude instalováno asymetrické přechodové svítidlo ve výši cca 7.0m na výložníku s kloubem a objímkou. Ze svorkovnice bude vyveden kabel CYKY-J 5x2,5 pro protilehlý stožár. Přechod komunikace k protilehlému stožáru a přes asfaltový chodník bude řízeným protlakem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ové rozvody VO jsou navrženy kabelem VO CYKY-J v zemi, kabelem budou prosmyčkovány nové stožáry se svítidly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Ze stožárové svorkovnice ke svítidlu budou ve stožáru vedeny kabely CYKY-J 5x1,5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Ve výkopu bude pod kabelem uložen zemnící pásek FeZn 30/4, kabelem budou prosmyčkovány jednotlivé svorkovnice stožárů VO, na zemnící pásek budou přizemněny kovové části stožárů VO.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.2.4 Bezbariérové užívání stavb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.2.5 Bezpečnost při užívání stavby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, zejména se jedná o žádné zabezpečení výkopů v intavilánu města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Obsluhu a práci na elektrických zařízeních je nutno provádět v souladu s ČSN EN 50 110-1 ed.3 a přidružených norem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.2.6 Základní technický popis stavby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Jedná se o stavbu veřejného osvětlení přechodů pro chodce, které je navrženo u stávajících přechodů přes komunikaci ulice Vrchlického u zastávek MHD „Zátopkova“, v rozsahu viz přiložená situace.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U severozápadního přechodu nad zastávkami (u OC Möbelix) bude rozvod  pro osvětlení přechodu připojen ze stožáru VO 7/37 (trakční stožár se svítidlem). Ze stožáru bude vytažen stávající kabel, který bude ukončen v rozpojovací skříni 9x160A instalované v pilíři u stožáru. Propojení skříně ze stožárem bude novým kabelem CYKY-J 5x25. Ze skříně budou připojeny nové přechodové stožáry se svítidly, připojení bude provedeno kabelem CYKY-J 5x10. Přechod komunikace k protilehlému stožáru a přes asfaltový chodník bude řízeným protlakem.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U jihovýchodního přechodu (u záchranné služby bude rozvod  pro osvětlení přechodu připojen ze stožáru VO 7/41 (trakční stožár se svítidlem). Stávající svorkovnice ve stožáru bude upravena pro nové vývody ke svítidlům, na stožár bude instalováno asymetrické přechodové svítidlo ve výši cca 7,0m na výložníku s kloubem a objímkou. Ze svorkovnice bude vyveden kabel CYKY-J 5x2,5 pro protilehlý stožár. Přechod komunikace k protilehlému stožáru a přes asfaltový chodník bude řízeným protlakem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ové rozvody VO jsou navrženy kabelem VO CYKY-J v zemi, kabelem budou prosmyčkovány nové stožáry se svítidly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Ve výkopu bude pod kabelem uložen zemnící pásek FeZn 30/4, kabelem budou prosmyčkovány jednotlivé svorkovnice stožárů VO, na zemnící pásek budou přizemněny kovové části stožárů VO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větlení přechodů pro chodce je navrženo dle požadavku investora a správce svítidly 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D do 63W, &gt;130lm/W, 4000K, navrženo v provedení - hliníkový odlitek, optická část svítidla je kryta tvrzeným sklem, se stmíváním v 5-ti krocích, c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elý korpus svítidla je vyroben z vysoce tepelně vodivé a korozi odolné certifikované hliníkové slitiny technologií vysokotlakého lití, krytí svítidla IP66. Svítidla budou instalována </w:t>
      </w:r>
      <w:r>
        <w:rPr>
          <w:rFonts w:cs="Times New Roman" w:ascii="Times New Roman" w:hAnsi="Times New Roman"/>
          <w:sz w:val="24"/>
          <w:szCs w:val="24"/>
        </w:rPr>
        <w:t>na zesílených chodeckých stožárech kruhového průřezu, montážní výšky 7m s výložníky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ítidlo ozn. „A3“ bude instalováno na trakční stožár pomocí výložníku s objímkou, výložník se svítidlem budou instalovány ve výšce cca7m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ožáry a výložníky budou žárově zinkovány od výrobce, zemní část stožárů bude opatřena termoplastickým povlakem. Stožáry a výložníky budou opatřeny reflexními polepy, na stožárech ve výši cca 2,2m a pod vrcholem stožáru budou instalovány dopravní značky IP6.</w:t>
      </w:r>
    </w:p>
    <w:p>
      <w:pPr>
        <w:pStyle w:val="Normal"/>
        <w:ind w:left="284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.2.7 Technická a technologická zařízení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Rozvod VO žádná další technická a technologická zařízení neobsahuje</w:t>
      </w:r>
    </w:p>
    <w:p>
      <w:pPr>
        <w:pStyle w:val="Normal"/>
        <w:ind w:left="709" w:right="282" w:hanging="0"/>
        <w:jc w:val="both"/>
        <w:rPr/>
      </w:pPr>
      <w:bookmarkStart w:id="0" w:name="_Hlk135110247"/>
      <w:r>
        <w:rPr>
          <w:sz w:val="24"/>
          <w:szCs w:val="24"/>
        </w:rPr>
        <w:t>Instalovaný příkon:    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0,1 kW          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Soudobý příkon:        P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1 kW          </w:t>
      </w:r>
    </w:p>
    <w:p>
      <w:pPr>
        <w:pStyle w:val="Normal"/>
        <w:ind w:left="709" w:right="283" w:hanging="0"/>
        <w:jc w:val="both"/>
        <w:rPr/>
      </w:pPr>
      <w:r>
        <w:rPr>
          <w:sz w:val="24"/>
          <w:szCs w:val="24"/>
        </w:rPr>
        <w:t>Soudobý proud:        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22 A  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Roční spotřeba el. energie:        W</w:t>
      </w:r>
      <w:r>
        <w:rPr>
          <w:sz w:val="24"/>
          <w:szCs w:val="24"/>
          <w:vertAlign w:val="subscript"/>
        </w:rPr>
        <w:t>roč</w:t>
      </w:r>
      <w:r>
        <w:rPr>
          <w:sz w:val="24"/>
          <w:szCs w:val="24"/>
        </w:rPr>
        <w:t xml:space="preserve"> = 0,41 MWh/rok</w:t>
      </w:r>
      <w:bookmarkEnd w:id="0"/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  <w:t>Rozvodná soustava:  TN-C, 3+PEN, 50 Hz stř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rovozní napětí :       3x230/400 V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Měření odběru: stávající, ve stávajícím zapínacím rozvaděči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ná opatření – ochrana před úrazem elektrickým proudem: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hrana základní: základní izolací, přepážkami a kryty dle ČSN 33 2000-4-41 ed. 3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hrana při poruše: automatickým odpojením od zdroje v síti TN-C dle ČSN  33 2000-4-41 ed.3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a při poruše: pospojováním dle ČSN  33 2000-4-41 ed.3</w:t>
      </w:r>
    </w:p>
    <w:p>
      <w:pPr>
        <w:pStyle w:val="Normal"/>
        <w:tabs>
          <w:tab w:val="clear" w:pos="708"/>
          <w:tab w:val="left" w:pos="360" w:leader="none"/>
        </w:tabs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a zvýšená: dvojitou izolací dle ČSN  33 2000-4-41 ed.3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8. Požárně bezpečnostní řešen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Z hlediska PO je stavba bez požárního rizika.  Kabely VO jsou vedeny v úložném provedení pod povrchem a jsou ukončeny ve svorkovnicích stožárů. Ochranné pásmo kabelů VO je 0,3m, kabely jsou uloženy v zemi. Ochranné pásmo kabelů nezasahuje do nástupních ploch požárních zásahů. Na svorkovnicích stožárů a pojistkové skříni budou umístěny bezpečnostní tabulky - 0101 – „Pozor - elektrické zařízení!“ a 4301 – „Nehas vodou ani pěnovými přístroji!“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ěhem stavby je nutné zachovat průjezd vozidel IZS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9 Zásady hospodaření s energiemi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10 Hygienické požadavky na stavbu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11 Zásady ochrany stavby před negativními účinky vnějšího prostřed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Stanovení vnějších vlivů bylo provedeno dle ČSN EN 61140 ed.3, ČSN 33 2000-1 ed.2, ČSN 33 2000-5-51 ed.3, ČSN 33 2130 ed.3, ČSN 33 2000-7-71 a TNI 33 2000-5-51 a související.</w:t>
      </w:r>
    </w:p>
    <w:p>
      <w:pPr>
        <w:pStyle w:val="TextBody"/>
        <w:spacing w:lineRule="auto" w:line="240" w:before="0" w:after="0"/>
        <w:ind w:left="709" w:right="140" w:hanging="0"/>
        <w:rPr>
          <w:sz w:val="24"/>
          <w:szCs w:val="24"/>
        </w:rPr>
      </w:pPr>
      <w:r>
        <w:rPr>
          <w:sz w:val="24"/>
          <w:szCs w:val="24"/>
        </w:rPr>
        <w:t>Určení prostorů podle působení vnějších vlivů bylo provedeno následovně:</w:t>
      </w:r>
    </w:p>
    <w:p>
      <w:pPr>
        <w:pStyle w:val="TextBody"/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nější prostory   – AA8, AB8, AC1, AD4, AE2, AF2, AG1, AH1, AK2, AL2, AM-1-2, AN3, AP1, AQ3, AR1, AS2, BA4, BC2, BD1,   V pojetí ČSN EN 61140 ed.3, čl. 4.4 se jedná o prostory, které </w:t>
      </w:r>
      <w:r>
        <w:rPr>
          <w:b/>
          <w:bCs/>
          <w:sz w:val="24"/>
          <w:szCs w:val="24"/>
        </w:rPr>
        <w:t>nezvyšují nebezpečí úrazu elektrickým proudem pouze za podmínky</w:t>
      </w:r>
      <w:r>
        <w:rPr>
          <w:sz w:val="24"/>
          <w:szCs w:val="24"/>
        </w:rPr>
        <w:t xml:space="preserve">, že se s elektrickým zařízením bude manipulovat výhradně a jen tehdy, je-li v daných prostorách zanedbatelná pravděpodobnost výskytu vody (vlhko, déšť, sníh, apod.). </w:t>
      </w:r>
      <w:r>
        <w:rPr>
          <w:b/>
          <w:bCs/>
          <w:sz w:val="24"/>
          <w:szCs w:val="24"/>
        </w:rPr>
        <w:t>Při nesplnění této podmínky jde o prostory, které zvyšují nebezpečí úrazu elektrickým proudem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3</w:t>
        <w:tab/>
        <w:t>Připojení na technickou infrastrukturu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Napojovací místa, přeložky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ý rozvod VO bude napojen na stávající ve stávajícím stožáru č. 7/37 a 7/41 v ulici Vrchlického 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dné přeložky tato stavba nevyvolává.  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Připojovací rozměry, výkonové kapacity, délky</w:t>
      </w:r>
    </w:p>
    <w:p>
      <w:pPr>
        <w:pStyle w:val="Normal"/>
        <w:autoSpaceDE w:val="false"/>
        <w:ind w:left="709" w:hanging="0"/>
        <w:rPr/>
      </w:pPr>
      <w:r>
        <w:rPr>
          <w:sz w:val="24"/>
          <w:szCs w:val="24"/>
        </w:rPr>
        <w:t>Nový rozvod VO bude proveden kabelem CYKY-J v celkové délce rozvodu cca 40m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4</w:t>
        <w:tab/>
        <w:t>Dopravní řešení</w:t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  <w:t>Neřeší se</w:t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5</w:t>
        <w:tab/>
        <w:t>Řešení vegetace a souvisejících terénních úprav</w:t>
      </w:r>
    </w:p>
    <w:p>
      <w:pPr>
        <w:pStyle w:val="Normal"/>
        <w:ind w:left="709" w:right="14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zpracování dokumentace bylo maximálně přihlíženo k tomu, aby nebyla poškozována veřejná zeleň, keře a stromy. Stejnou zásadu bude dodržovat dodavatel zemních prací při výkopech. </w:t>
      </w:r>
      <w:r>
        <w:rPr>
          <w:b/>
          <w:i/>
          <w:sz w:val="24"/>
          <w:szCs w:val="24"/>
        </w:rPr>
        <w:t>Veškeré výkopy budou prováděny ručně!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blízkosti vzrostlých stromů podél komunikace bude při ukládání kabelů dodržena norma ČSN DIN 83 9061, kabely budou ukládány v minimální vzdálenosti 2,5m od paty kmenů stromů. Nesmí dojít k poškození kořenů o průměru větším než 2 cm, výkopy v kořenových systémech budou prováděny ručně, v případě průchodu pod kořenovým systémem stromů </w:t>
        <w:br/>
        <w:t xml:space="preserve">budou kabely provlékány pod kořenový prostor, případně budou v kořenových prostorech řešeny podchody řízeným podvrtem nebo vyfukováním. </w:t>
      </w:r>
      <w:r>
        <w:rPr>
          <w:b/>
          <w:i/>
          <w:sz w:val="24"/>
          <w:szCs w:val="24"/>
        </w:rPr>
        <w:t>Kabely budou uloženy v ochranných ohebných dvouvrstvých trubkách HDPE Ø 63 v celé délce trasy</w:t>
      </w:r>
      <w:r>
        <w:rPr>
          <w:sz w:val="24"/>
          <w:szCs w:val="24"/>
        </w:rPr>
        <w:t>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Nesmí být poškozeny cenné dřeviny, zejm. – Fagus sylvatica Fastigiata (buk lesní Fastigiata) ID17400 a Platanus x hispanica (platan javorolistý) ID17345 na p.č. 1056/1</w:t>
      </w:r>
    </w:p>
    <w:p>
      <w:pPr>
        <w:pStyle w:val="Normal"/>
        <w:ind w:left="709" w:right="14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ýkop bude v celé délce prováděn ručně s odděleným ukládáním výkopku. Malá část vrstev zbylých po záhozu bude z hlediska zákona č. 185/2001 Sb odpadem č. 170504 - zemina a kamení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abely VO budou uloženy v zemi, v celé délce v ohebné dvouvrstvé chráničce HDPE63, v samostatném výkopu 35/80cm, v hloubce 70 cm na pískové lože tl. 10cm, překryty vrstvou písku a označeny výstražnou fólií. Výkop bude zasypán výkopkem dusaným po vrstvách cca 20cm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řechody stávajících komunikací budou řešeny řízeným protlakem, kabel VO bude uložen v chráničce KF091110 v hl, 1,2m pod komunikací. Přechody asfaltových chodníků budou řešeny řízeným protlakem, kabely budou uloženy v chráničce KF09110 v hl.0,7m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řekopy dlážděných chodníků budou bezprostředně po výkopu zasypány a provizorně upraveny štěrkopískovým krytem, následně bude provedena konečná úprava původní dlažbou, nebo novou dlažbou stejného tvaru se spodními vrstvami dle požadavku správce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Základy stožárů VO budou provedeny tak, že bude vykopána jáma pro pouzdro, do jámy bude založeno pouzdro z plastové trubky D300mm, z pouzdra budou vyvedeny chráničky pro protažení kabelů a pouzdro bude zabetonováno do země. Do pouzdra bude zasunut stožár, kabely budou protaženy ke svorkovnici a bude provedeno vyklínování stožáru v pouzdru. Prostor mezi stožárem a pouzdrem bude vyplněn pískem, dusaným po vrstvách cca 20cm. Vršek pouzdra (cca 5-7cm) bude zabetonován, kroužek bude nad terénem zešikmen směrem od stožáru. Stožár v zemi bude opatřen termoplastickým návlekem. Provedení základu viz v.č. D.1 a doporučení výrobce stožárů. 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Při souběhu a křížení s jinými inženýrskými sítěmi budou dodržena ustanovení ČSN 736005 - Prostorové uspořádání sítí technického vybavení. 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ed započetím výkopových prací je třeba přesnou polohu inženýrských sítí ověřit vytyčením, případně i sondami, v projektové dokumentaci jsou známé inženýrské sítě zakresleny pouze informativně podle podkladů jednotlivých správců. Vytyčení zajistí správci sítí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6</w:t>
        <w:tab/>
        <w:t>Popis vlivů stavby na životní prostředí a jeho ochrana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Vliv na životní prostřed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zpracování dokumentace bylo maximálně přihlíženo k tomu, aby nebyla poškozována veřejná zeleň, keře a stromy. Stejnou zásadu bude dodržovat dodavatel zemních prací při výkopech. 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blízkosti vzrostlých stromů podél komunikace bude při ukládání kabelů dodržena norma ČSN DIN 83 9061, kabely budou ukládány v minimální vzdálenosti 2,5m od paty kmenů stromů. Nesmí dojít k poškození kořenů o průměru větším než 2 cm, výkopy v kořenových systémech budou prováděny ručně, v případě průchodu pod kořenovým systémem stromů </w:t>
        <w:br/>
        <w:t>budou kabely provlékány pod kořenový prostor, kabely budou uloženy v ochranných ohebných dvouvrstvých trubkách HDPE Ø 63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Nesmí být poškozeny cenné dřeviny, zejm. – Fagus sylvatica Fastigiata (buk lesní Fastigiata) ID17400 a Platanus x hispanica (platan javorolistý) ID17345 na p.č. 1056/1</w:t>
      </w:r>
    </w:p>
    <w:p>
      <w:pPr>
        <w:pStyle w:val="Normal"/>
        <w:ind w:left="709" w:right="14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Výkop bude prováděn ručně s odděleným ukládáním výkopku. Malá část vrstev zbylých po záhozu bude z hlediska zákona č. 185/2001 Sb odpadem č. 170504 - zemina a kamení. 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realizaci stavby vzniknou z hlediska zákona č. 185/2001 Sb tyto odpady: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beton (170101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zemina a kamení jako přebytek po záhozu kabelové rýhy (1705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smíšené stavební a demoliční odpady (1709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ůvodcem odpadu je dodavatel stavby. Uvedené odpady jsou inertní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oužitý materiál – metalické kabely, stožáry, svítidla, pojistkové skříně a drobný montážní materiál - jsou vůči okolí fyzikálně i chemicky neutrální. Provoz je tedy bez vlivu na životní prostředí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7</w:t>
        <w:tab/>
        <w:t>Ochrana obyvatelstva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. Obsluhu a práci na elektrických zařízeních je nutno provádět  v souladu s ČSN EN 50 110-1 ed.3 a přidružených norem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Dodavatel stavby zejména řádně zabezpečí výkopy v intravilánu města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Jinou ochranu obyvatelstva není nutné řešit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8</w:t>
        <w:tab/>
        <w:t>Zásady organizace výstavby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Napojení staveniště na stávající dopravní a technickou infrastrukturu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Ochrana okolí staveniště a požadavky na související asanace, demolice a kácení dřevin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zpracování dokumentace bylo maximálně přihlíženo k tomu, aby nebyla poškozována veřejná zeleň, keře a stromy. Stejnou zásadu bude dodržovat dodavatel zemních prací při výkopech. </w:t>
      </w:r>
    </w:p>
    <w:p>
      <w:pPr>
        <w:pStyle w:val="Normal"/>
        <w:ind w:left="709" w:right="140" w:hanging="0"/>
        <w:jc w:val="both"/>
        <w:rPr/>
      </w:pPr>
      <w:r>
        <w:rPr>
          <w:sz w:val="24"/>
          <w:szCs w:val="24"/>
        </w:rPr>
        <w:t xml:space="preserve">V blízkosti vzrostlých stromů podél komunikace bude při ukládání kabelů dodržena norma ČSN DIN 83 9061, kabely budou ukládány v minimální vzdálenosti 2,5m od paty kmenů stromů. Nesmí dojít k poškození kořenů o průměru větším než 2 cm, výkopy v kořenových systémech budou prováděny ručně, v případě průchodu pod kořenovým systémem stromů </w:t>
        <w:br/>
        <w:t>budou kabely provlékány pod kořenový prostor, případně budou v kořenových prostorech řešeny podchody řízeným podvrtem nebo vyfukováním. Kabely budou uloženy v ochranných ohebných dvouvrstvých trubkách HDPE Ø 63.</w:t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Maximální zábory pro staveniště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Zábory pro stavbu jsou dány pouze velikostí výkopu a prostorem pro dočasnou deponii výkopku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Bilance zemních prací, požadavky na přísun nebo deponii zemin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abely VO budou uloženy v zemi, v celé délce v ohebné dvouvrstvé chráničce HDPE63, v samostatném výkopu 35/80cm, v hloubce 70 cm na pískové lože tl. 10cm, překryty vrstvou písku a označeny výstražnou fólií. Výkop bude zasypán výkopkem dusaným po vrstvách cca 20cm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realizaci stavby vzniknou z hlediska zákona č. 185/2001 Sb tyto odpady: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beton (170101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zemina a kamení jako přebytek po záhozu kabelové rýhy (1705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smíšené stavební a demoliční odpady (1709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ůvodcem odpadu je dodavatel stavby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Při souběhu a křížení s jinými inženýrskými sítěmi budou dodržena ustanovení ČSN 736005 - Prostorové uspořádání sítí technického vybavení.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započetím výkopových prací je třeba přesnou polohu inženýrských sítí ověřit vytyčením, případně i sondami, v projektové dokumentaci jsou známé inženýrské sítě zakresleny pouze informativně podle podkladů jednotlivých správců. Vytyčení zajistí správci sítí. </w:t>
      </w:r>
    </w:p>
    <w:p>
      <w:pPr>
        <w:pStyle w:val="Normal"/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nimální krytí podzemních sítí dle ČSN 73 6005 příloha B</w:t>
      </w:r>
    </w:p>
    <w:tbl>
      <w:tblPr>
        <w:tblW w:w="8505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552"/>
        <w:gridCol w:w="1850"/>
        <w:gridCol w:w="1808"/>
        <w:gridCol w:w="1594"/>
      </w:tblGrid>
      <w:tr>
        <w:trPr>
          <w:trHeight w:val="256" w:hRule="atLeast"/>
        </w:trPr>
        <w:tc>
          <w:tcPr>
            <w:tcW w:w="3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UH VEDENÍ</w:t>
            </w:r>
          </w:p>
        </w:tc>
        <w:tc>
          <w:tcPr>
            <w:tcW w:w="52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Nejmenší krytí v m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dník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zovka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lný terén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lové kabely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do 1 kV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5/0,70 nechr.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do 10 kV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do 35 kV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do 220 kV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</w:t>
            </w:r>
          </w:p>
        </w:tc>
      </w:tr>
    </w:tbl>
    <w:p>
      <w:pPr>
        <w:pStyle w:val="Normal"/>
        <w:ind w:left="284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kyny a upozornění</w:t>
      </w:r>
    </w:p>
    <w:p>
      <w:pPr>
        <w:pStyle w:val="Normal"/>
        <w:ind w:left="709" w:right="283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ůležité upozornění !</w:t>
      </w:r>
    </w:p>
    <w:p>
      <w:pPr>
        <w:pStyle w:val="BodyText2"/>
        <w:ind w:left="709" w:right="283" w:firstLine="707"/>
        <w:rPr>
          <w:sz w:val="24"/>
          <w:szCs w:val="24"/>
        </w:rPr>
      </w:pPr>
      <w:r>
        <w:rPr>
          <w:sz w:val="24"/>
          <w:szCs w:val="24"/>
        </w:rPr>
        <w:t>Inženýrské sítě jsou v projektové dokumentaci zakresleny podle podkladů provozovatelů. Před započetím výkopových prací je nutné požádat o vytyčení na místě samém, případně v nepřehledných místech provést sondy. Výkopové práce v blízkosti inženýrských sítí je nutno provádět ručně se zvýšenou opatrností, aby nedošlo k jejich narušení. Otevřené výkopy se musí zajistit proti možnosti pádu osob. Teplota kabelu při pokládání musí být vyšší než +4 stupně Celsia.</w:t>
      </w:r>
    </w:p>
    <w:p>
      <w:pPr>
        <w:pStyle w:val="BodyText2"/>
        <w:ind w:left="709" w:right="283" w:firstLine="7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 záhozem se nové kabely musí digitálně geodeticky zaměřit.</w:t>
      </w:r>
    </w:p>
    <w:p>
      <w:pPr>
        <w:pStyle w:val="Zkladntextodsazen3"/>
        <w:ind w:left="709" w:right="283" w:firstLine="70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rováděcí firma je povinna dodržet podmínky dotčených organizací uvedené v jejich vyjádření, jakož i podmínky stavebního povolení. Při práci na elektrickém zařízení musí být dodržena příslušná  ustanovení " Provozních pravidel pro elektrárny a sítě " a  předpisů v dosud platném rozsahu a dále následující normy: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PNE 33 0000 – 1 ed.5  2V a Z1 Ochrana před úrazem elektrickým proudem v distribuční soustavě</w:t>
      </w:r>
    </w:p>
    <w:p>
      <w:pPr>
        <w:pStyle w:val="Normal"/>
        <w:ind w:left="709" w:right="282" w:hanging="0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ČSN 03 8370</w:t>
        </w:r>
      </w:hyperlink>
      <w:r>
        <w:rPr>
          <w:sz w:val="24"/>
          <w:szCs w:val="24"/>
        </w:rPr>
        <w:t xml:space="preserve"> - Snížení korozního účinku bludných proudů na úložná zaříz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 33 2000-4-41 ed.2 - Ochranná opatření pro zajištění bezpečnosti - Ochrana před úrazem elektrickým proudem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2 ed.2 - Výběr a stavba elektrických zařízení - Elektrická ved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4 ed.3 - Výběr a stavba elektrických zařízení - Uzemnění a ochranné vodiče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ČSN 33 3320 ed. 2</w:t>
        </w:r>
      </w:hyperlink>
      <w:r>
        <w:rPr>
          <w:sz w:val="24"/>
          <w:szCs w:val="24"/>
        </w:rPr>
        <w:t xml:space="preserve"> - Elektrotechnické předpisy - Elektrické přípojky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6</w:t>
        <w:tab/>
        <w:t xml:space="preserve"> - Elektrické instalace nízkého napětí - Část 6: Revize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50110-1 ed. 3 - Obsluha a práce na elektrických zařízeních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ČSN EN 62305-1 - 4 ed.2 Ochrana před bleskem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73 6005 – Prostorová úprava vedení technického vybavení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13 201-3 Osvětlení pozemník komunikací – Část 3: výpočet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ind w:left="426" w:right="283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Nejmenší dovolené vodorovné a svislé vzdálenosti v m dle ČSN 736005:</w:t>
      </w:r>
    </w:p>
    <w:p>
      <w:pPr>
        <w:pStyle w:val="Normal"/>
        <w:spacing w:lineRule="atLeast" w:line="240" w:before="120" w:after="0"/>
        <w:ind w:left="426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silové kabely do 35 kV</w:t>
        <w:tab/>
        <w:tab/>
        <w:t xml:space="preserve">      silové  kabely do 1kV</w:t>
        <w:tab/>
        <w:t xml:space="preserve"> </w:t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60"/>
        <w:gridCol w:w="1559"/>
        <w:gridCol w:w="1559"/>
        <w:gridCol w:w="2268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2</w:t>
            </w:r>
          </w:p>
        </w:tc>
      </w:tr>
      <w:tr>
        <w:trPr>
          <w:trHeight w:val="1084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ové  kabely do  1 kV                       do  35 kV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ind w:left="213" w:right="72" w:hanging="0"/>
              <w:jc w:val="center"/>
              <w:rPr/>
            </w:pPr>
            <w:r>
              <w:rPr>
                <w:sz w:val="24"/>
                <w:szCs w:val="24"/>
              </w:rPr>
              <w:t>0.05</w:t>
            </w:r>
            <w:r>
              <w:rPr>
                <w:position w:val="6"/>
                <w:sz w:val="24"/>
                <w:szCs w:val="24"/>
              </w:rPr>
              <w:t>(15)</w:t>
            </w:r>
          </w:p>
          <w:p>
            <w:pPr>
              <w:pStyle w:val="Normal"/>
              <w:ind w:left="426"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0.2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ělovací kabely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ístní i dálkové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80</w:t>
            </w:r>
            <w:r>
              <w:rPr>
                <w:position w:val="6"/>
                <w:sz w:val="24"/>
                <w:szCs w:val="24"/>
              </w:rPr>
              <w:t>(3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position w:val="6"/>
                <w:sz w:val="24"/>
                <w:szCs w:val="24"/>
              </w:rPr>
              <w:t>(4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80</w:t>
            </w:r>
            <w:r>
              <w:rPr>
                <w:position w:val="6"/>
                <w:sz w:val="24"/>
                <w:szCs w:val="24"/>
              </w:rPr>
              <w:t>(4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0</w:t>
            </w:r>
            <w:r>
              <w:rPr>
                <w:position w:val="6"/>
                <w:sz w:val="24"/>
                <w:szCs w:val="24"/>
              </w:rPr>
              <w:t>(5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30</w:t>
            </w:r>
            <w:r>
              <w:rPr>
                <w:position w:val="6"/>
                <w:sz w:val="24"/>
                <w:szCs w:val="24"/>
              </w:rPr>
              <w:t>(3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  <w:r>
              <w:rPr>
                <w:position w:val="6"/>
                <w:sz w:val="24"/>
                <w:szCs w:val="24"/>
              </w:rPr>
              <w:t>(4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30</w:t>
            </w:r>
            <w:r>
              <w:rPr>
                <w:position w:val="6"/>
                <w:sz w:val="24"/>
                <w:szCs w:val="24"/>
              </w:rPr>
              <w:t>(4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  <w:r>
              <w:rPr>
                <w:position w:val="6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ynovodní potrubí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0.005 MPa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0.3 MP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10</w:t>
            </w:r>
            <w:r>
              <w:rPr>
                <w:position w:val="6"/>
                <w:sz w:val="24"/>
                <w:szCs w:val="24"/>
              </w:rPr>
              <w:t>(6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  <w:r>
              <w:rPr>
                <w:position w:val="6"/>
                <w:sz w:val="24"/>
                <w:szCs w:val="24"/>
              </w:rPr>
              <w:t>(6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10</w:t>
            </w:r>
            <w:r>
              <w:rPr>
                <w:position w:val="6"/>
                <w:sz w:val="24"/>
                <w:szCs w:val="24"/>
              </w:rPr>
              <w:t>(6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  <w:r>
              <w:rPr>
                <w:position w:val="6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ovod.sítě  a  přípojky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40</w:t>
            </w:r>
            <w:r>
              <w:rPr>
                <w:position w:val="6"/>
                <w:sz w:val="24"/>
                <w:szCs w:val="24"/>
              </w:rPr>
              <w:t>(4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  <w:r>
              <w:rPr>
                <w:position w:val="6"/>
                <w:sz w:val="24"/>
                <w:szCs w:val="24"/>
              </w:rPr>
              <w:t>(5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  <w:r>
              <w:rPr>
                <w:position w:val="6"/>
                <w:sz w:val="24"/>
                <w:szCs w:val="24"/>
              </w:rPr>
              <w:t>(4)</w:t>
            </w:r>
          </w:p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20</w:t>
            </w:r>
            <w:r>
              <w:rPr>
                <w:position w:val="6"/>
                <w:sz w:val="24"/>
                <w:szCs w:val="24"/>
              </w:rPr>
              <w:t>(5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ind w:left="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kové sítě a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alizační přípojk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</w:tr>
    </w:tbl>
    <w:p>
      <w:pPr>
        <w:pStyle w:val="Normal"/>
        <w:spacing w:lineRule="atLeast" w:line="240" w:before="120" w:after="0"/>
        <w:ind w:left="426" w:right="28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.1 - vodorovná vzdálenost</w:t>
      </w:r>
    </w:p>
    <w:p>
      <w:pPr>
        <w:pStyle w:val="Normal"/>
        <w:spacing w:lineRule="atLeast" w:line="240"/>
        <w:ind w:left="425" w:righ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.2 - svislá vzdálenost</w:t>
      </w:r>
    </w:p>
    <w:p>
      <w:pPr>
        <w:pStyle w:val="Normal"/>
        <w:spacing w:lineRule="atLeast" w:line="240"/>
        <w:ind w:left="425" w:right="284" w:hanging="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vysvětlivky - tabulka    </w:t>
      </w:r>
      <w:r>
        <w:rPr>
          <w:b/>
          <w:sz w:val="18"/>
          <w:szCs w:val="18"/>
          <w:u w:val="single"/>
        </w:rPr>
        <w:t>A.1 - vodorovná vzdálenost</w:t>
      </w:r>
    </w:p>
    <w:p>
      <w:pPr>
        <w:pStyle w:val="Normal"/>
        <w:spacing w:lineRule="atLeast" w:line="240"/>
        <w:ind w:left="425" w:right="284" w:hanging="0"/>
        <w:rPr/>
      </w:pPr>
      <w:r>
        <w:rPr>
          <w:sz w:val="18"/>
          <w:szCs w:val="18"/>
        </w:rPr>
        <w:t xml:space="preserve"> </w:t>
      </w:r>
      <w:r>
        <w:rPr>
          <w:position w:val="6"/>
          <w:sz w:val="18"/>
          <w:szCs w:val="18"/>
        </w:rPr>
        <w:t xml:space="preserve">(3) </w:t>
      </w:r>
      <w:r>
        <w:rPr>
          <w:b/>
          <w:sz w:val="18"/>
          <w:szCs w:val="18"/>
        </w:rPr>
        <w:t xml:space="preserve">- </w:t>
      </w:r>
      <w:r>
        <w:rPr>
          <w:sz w:val="18"/>
          <w:szCs w:val="18"/>
        </w:rPr>
        <w:t>nechráněné</w:t>
      </w:r>
    </w:p>
    <w:p>
      <w:pPr>
        <w:pStyle w:val="Normal"/>
        <w:numPr>
          <w:ilvl w:val="0"/>
          <w:numId w:val="3"/>
        </w:numPr>
        <w:spacing w:lineRule="atLeast" w:line="240"/>
        <w:ind w:left="328" w:right="284" w:firstLine="98"/>
        <w:rPr>
          <w:sz w:val="18"/>
          <w:szCs w:val="18"/>
        </w:rPr>
      </w:pPr>
      <w:r>
        <w:rPr>
          <w:sz w:val="18"/>
          <w:szCs w:val="18"/>
        </w:rPr>
        <w:t>- v technickém kanálu nebo betonových chráničkách, dle ustanovení ČSN 33 33 00</w:t>
      </w:r>
    </w:p>
    <w:p>
      <w:pPr>
        <w:pStyle w:val="Normal"/>
        <w:spacing w:lineRule="atLeast" w:line="240"/>
        <w:ind w:left="425" w:right="284" w:hanging="0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 xml:space="preserve">- tabulka   </w:t>
      </w:r>
      <w:r>
        <w:rPr>
          <w:b/>
          <w:sz w:val="18"/>
          <w:szCs w:val="18"/>
          <w:u w:val="single"/>
        </w:rPr>
        <w:t>A.2 - svislá vzdálenost</w:t>
      </w:r>
    </w:p>
    <w:p>
      <w:pPr>
        <w:pStyle w:val="Normal"/>
        <w:spacing w:lineRule="atLeast" w:line="240"/>
        <w:ind w:left="425" w:right="284" w:hanging="0"/>
        <w:rPr/>
      </w:pPr>
      <w:r>
        <w:rPr>
          <w:sz w:val="18"/>
          <w:szCs w:val="18"/>
        </w:rPr>
        <w:t xml:space="preserve"> </w:t>
      </w:r>
      <w:r>
        <w:rPr>
          <w:position w:val="6"/>
          <w:sz w:val="18"/>
          <w:szCs w:val="18"/>
        </w:rPr>
        <w:t xml:space="preserve">(4) </w:t>
      </w:r>
      <w:r>
        <w:rPr>
          <w:sz w:val="18"/>
          <w:szCs w:val="18"/>
        </w:rPr>
        <w:t>- nechráněné</w:t>
      </w:r>
    </w:p>
    <w:p>
      <w:pPr>
        <w:pStyle w:val="Normal"/>
        <w:spacing w:lineRule="atLeast" w:line="240"/>
        <w:ind w:left="425" w:right="284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position w:val="6"/>
          <w:sz w:val="18"/>
          <w:szCs w:val="18"/>
        </w:rPr>
        <w:t xml:space="preserve">(5) </w:t>
      </w:r>
      <w:r>
        <w:rPr>
          <w:sz w:val="18"/>
          <w:szCs w:val="18"/>
        </w:rPr>
        <w:t>- v technickém kanálu nebo betonových chráničkách, přesahující plynovod na každou stranu o 1000mm, dle ustanovení ČSN 33 33 00</w:t>
      </w:r>
    </w:p>
    <w:p>
      <w:pPr>
        <w:pStyle w:val="Normal"/>
        <w:spacing w:lineRule="atLeast" w:line="240"/>
        <w:ind w:left="425" w:right="284" w:hanging="0"/>
        <w:rPr/>
      </w:pPr>
      <w:r>
        <w:rPr>
          <w:sz w:val="18"/>
          <w:szCs w:val="18"/>
        </w:rPr>
        <w:t xml:space="preserve"> </w:t>
      </w:r>
      <w:r>
        <w:rPr>
          <w:position w:val="6"/>
          <w:sz w:val="18"/>
          <w:szCs w:val="18"/>
        </w:rPr>
        <w:t xml:space="preserve">(6) </w:t>
      </w:r>
      <w:r>
        <w:rPr>
          <w:sz w:val="18"/>
          <w:szCs w:val="18"/>
        </w:rPr>
        <w:t>- Kabel v chráničce přesahující plynovod na každou stranu o 1000mm.</w:t>
      </w:r>
    </w:p>
    <w:p>
      <w:pPr>
        <w:pStyle w:val="Normal"/>
        <w:spacing w:lineRule="atLeast" w:line="240" w:before="120" w:after="0"/>
        <w:ind w:left="426" w:right="28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o kabel bez ochranného krytu se zvětšují vzdálenosti takto: při křížení ntl plynovodu s kabely do 35 kV na 400mm, při křížení stl  plynovodu s kabely do 10 kV 1000mm, s kabely do 35 kV na 1500mm.</w:t>
      </w:r>
    </w:p>
    <w:p>
      <w:pPr>
        <w:pStyle w:val="Normal"/>
        <w:spacing w:lineRule="atLeast" w:line="240" w:before="120" w:after="0"/>
        <w:ind w:left="426" w:right="28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40" w:before="120" w:after="0"/>
        <w:ind w:left="426" w:right="28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lán kontrolních prohlídek stavby</w:t>
      </w:r>
    </w:p>
    <w:p>
      <w:pPr>
        <w:pStyle w:val="Zkladntext2"/>
        <w:ind w:left="709" w:right="142" w:hanging="0"/>
        <w:rPr/>
      </w:pPr>
      <w:r>
        <w:rPr>
          <w:sz w:val="24"/>
          <w:szCs w:val="24"/>
        </w:rPr>
        <w:t xml:space="preserve">Ve smyslu vyhlášky č. </w:t>
      </w:r>
      <w:r>
        <w:rPr>
          <w:color w:val="000000"/>
          <w:sz w:val="24"/>
          <w:szCs w:val="24"/>
        </w:rPr>
        <w:t>63/2013 Sb</w:t>
      </w:r>
      <w:r>
        <w:rPr>
          <w:sz w:val="24"/>
          <w:szCs w:val="24"/>
        </w:rPr>
        <w:t xml:space="preserve">., kterou se provádí některá ustanovení stavebního zákona ve věcech stavebního řádu, bude prováděna kontrolní činnost rozestavěné stavby  při provádění těchto prací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správnost vytýčení prostorové polohy stavb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rovedení uložení kabelů VO před zásyp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rovedení základů a pouzder stožárů 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rovedení osazení stožárů VO do pouzd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rovedení základů a osazení pilířů rozpojovacích skří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napojení na stávající technickou infrastrukturu 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pláně zelených ploch a lesních pozem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rozvodů VO po jejich dokončení a předložení požadovaných dokladů a certifikátů  zhotovitelem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Stanovení termínů pro provádění shora uvedených činností bude upřesněno po odsouhlasení harmonogramu postupu prací na úrovni SOD. Dohodnuté termíny budou před zahájením prací sděleny příslušnému městskému úřadu, stavebnímu odboru.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28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m</w:t>
      </w:r>
    </w:p>
    <w:p>
      <w:pPr>
        <w:pStyle w:val="Normal"/>
        <w:spacing w:lineRule="atLeast" w:line="240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byl zpracován z hlediska max. hospodárnosti, platných nařízení a směrnic. 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Všechny změny oproti PD, které nastanou při realizaci stavby, je nutné zakreslit do dokumentace.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realizované rozvody VO musí být provedena dodavatelem výchozí revize. 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Pokud dojde při provádění k nejasnostem či nepředvídaným okolnostem, je nutné přizvat projektanta k upřesnění postupu prací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6" w:gutter="0" w:header="0" w:top="851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(%1) "/>
      <w:lvlJc w:val="left"/>
      <w:pPr>
        <w:tabs>
          <w:tab w:val="num" w:pos="708"/>
        </w:tabs>
        <w:ind w:left="32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b/>
      <w:sz w:val="44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Zkladntextodsazen3Char">
    <w:name w:val="Základní text odsazený 3 Char"/>
    <w:qFormat/>
    <w:rPr>
      <w:i/>
    </w:rPr>
  </w:style>
  <w:style w:type="character" w:styleId="NzevChar">
    <w:name w:val="Název Char"/>
    <w:qFormat/>
    <w:rPr>
      <w:b/>
      <w:sz w:val="32"/>
    </w:rPr>
  </w:style>
  <w:style w:type="character" w:styleId="Zkladntext2Char">
    <w:name w:val="Základní text 2 Char"/>
    <w:qFormat/>
    <w:rPr>
      <w:sz w:val="3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character" w:styleId="Nadpis3Char">
    <w:name w:val="Nadpis 3 Char"/>
    <w:qFormat/>
    <w:rPr>
      <w:sz w:val="28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25" w:firstLine="284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3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tail(573);" TargetMode="External"/><Relationship Id="rId3" Type="http://schemas.openxmlformats.org/officeDocument/2006/relationships/hyperlink" Target="javascript:detail(95210)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18:00Z</dcterms:created>
  <dc:creator>Ing. Zbyněk Pecina</dc:creator>
  <dc:description/>
  <cp:keywords/>
  <dc:language>en-US</dc:language>
  <cp:lastModifiedBy>Zbynek</cp:lastModifiedBy>
  <cp:lastPrinted>2024-04-03T11:01:00Z</cp:lastPrinted>
  <dcterms:modified xsi:type="dcterms:W3CDTF">2024-10-18T06:05:00Z</dcterms:modified>
  <cp:revision>49</cp:revision>
  <dc:subject/>
  <dc:title>krycí list</dc:title>
</cp:coreProperties>
</file>