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/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Zvýšení bezpečnosti dopravy </w:t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48"/>
          <w:szCs w:val="48"/>
        </w:rPr>
        <w:t>v Jihlavě – úpravy a nasvětlení přechodů pro chodce</w:t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79641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9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41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O403 - Osvětlení přechodu pro chodc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l. Fritzova u křižovatky s ul. Tyršo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. Souhrnná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752023-3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září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B. Souhrnná technická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1</w:t>
        <w:tab/>
        <w:t>Popis území stavby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>Charakteristika stavebního pozemku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Jedná se o stavbu veřejného osvětlení přechodu pro chodce a přejezdu pro cyklisty, které je navrženo u stávajícího přechodu a přejezdu přes komunikaci ulice Fritzova u křižovatky s ulicí Tyršova, v rozsahu viz přiložená situace. 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Nové veřejné osvětlení přechodu pro chodce je navrženo dle souboru norem ČSN EN 13201, požadavků TKP15 a ostatních souvisejících, a dle standardů správce VO – SMJ Jihlava – správa VO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ojektová dokumentace je zpracována ve stupni dokumentace pro provedení stavby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)</w:t>
        <w:tab/>
        <w:t>Průzkumy a rozbor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Žádné průzkumy a rozbory nebyly pro tuto stavbu prováděny, nebyly ani dotčenými orgány požadovány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c)</w:t>
        <w:tab/>
        <w:t>Stávající ochranná a bezpečnostní pásma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veřejného osvětlení se dotýká ochranných pásem ostatních podzemních sítí, podmínky dotčení a ochrany stávajících sítí stanovují jednotliví správci ve svých vyjádřeních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V případě zřízení základu stožáru v ochranném  pásmu plynovodu je nutné prohloubit tento základ pod úroveň uložení tohoto potrub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d)</w:t>
        <w:tab/>
        <w:t>Poloha vzhledem k záplavovému území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se nedotýká žádného záplavového území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Stavba se nedotýká poddolovaného územ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e)</w:t>
        <w:tab/>
        <w:t>Vliv stavby na okolní stavby a pozemk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svým charakterem a provedením neovlivňuje sousední pozemky, ani nijak nemění odtokové poměry v územ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Požadavky na asanace, demolice a kácení dřevin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( v celé délce stavby) budou prováděny ručně, v případě průchodu pod kořenovým systémem stromů budou kabely provlékány pod kořenový prostor. Kabely budou uloženy v ochranných ohebných dvouvrstvých trubkách HDPE Ø 63 v celé délce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Požadavky na zábory ZPF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Trvalý zábor ZPF není pro tuto stavbu požadován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Územně technické podmínk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Jedná se o stavbu veřejného osvětlení přechodu pro chodce a přejezdu pro cyklisty, které je navrženo u stávajícího přechodu a přejezdu přes komunikaci ulice Fritzova u křižovatky s ulicí Tyršova, v rozsahu viz přiložená situace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Na severní straně přechodu u křižovatky s ulicí Plk. Švece se nachází stávající stožár VO č. 5318. Tento bude zdemontován a zrušen, svítidlo bude zachováno, uloženo u správce pro budoucí využití. V nové pozici před přechodem bude instalován nový stožár s obloukovým výložníkem a s demontovaným svítidlem, které bude instalováno ve výši cca 10m. Na stožár bude instalováno i nové přechodové svítidlo s objímkovým výložníkem, instalovaným ve výši cca 6,5m, délka výložníku cca 2,0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 místě původního stožáru bude na stávající kabel naspojkován nový kabel CYKY-J 4x16, který bude ukončen v novém stožáru, z druhé strany bude ve stožáru ukončen stávající kabel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Svorkovnice stožáru bude opatřena dvěma pojistkami, ze stožáru bude vyveden kabel CYKY-J 5x2,5, který bude veden přes komunikaci ve stávající chráničce a bude ukončen v novém přechodovém stožáru s výložníkem a svítidl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é rozvody VO jsou navrženy kabelem VO CYKY-J v zemi, kabelem budou prosmyčkovány nové stožáry se svítidly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e výkopu bude pod kabelem uložen zemnící pásek FeZn 30/4, kabelem budou prosmyčkovány jednotlivé svorkovnice stožárů VO, na zemnící pásek budou přizemněny kovové části stožárů VO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Věcné a časové vazby, podmiňující, vyvolané a související investice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Tato stavba bude řešena samostatně, není vyvolána jinou stavbou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Jinou stavbu tato stavba nevyvolává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2</w:t>
        <w:tab/>
        <w:t>Celkový popis stavby</w:t>
      </w:r>
    </w:p>
    <w:p>
      <w:pPr>
        <w:pStyle w:val="Normal"/>
        <w:ind w:left="709" w:right="28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1 Účel užívání stavby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 xml:space="preserve">Jedná se o stavbu veřejného osvětlení přechodu pro chodce a přejezdu pro cyklisty, které je navrženo u stávajícího přechodu a přejezdu přes komunikaci ulice Fritzova u křižovatky s ulicí Tyršova, v rozsahu viz přiložená situace. 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Na severní straně přechodu u křižovatky s ulicí Plk. Švece se nachází stávající stožár VO č. 5318. Tento bude zdemontován a zrušen, svítidlo bude zachováno, uloženo u správce pro využití. V nové pozici před přechodem bude instalován nový stožár s výložníkem a s demontovaným svítidlem. Na stožár bude instalováno i nové přechodové svítidlo s objímkovým výložníkem, instalovaným ve výši cca 6,5m, délka výložníku cca 2,0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 místě původního stožáru bude na stávající kabel naspojkován nový kabel CYKY-J 4x16, který bude ukončen v novém stožáru, z druhé strany bude ve stožáru ukončen stávající kabel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Svorkovnice stožáru bude opatřena dvěma pojistkami, ze stožáru bude vyveden kabel CYKY-J 5x2,5, který bude veden přes komunikaci ve stávající chráničce (společně s rozvody ovládáni semaforů) a bude ukončen v novém přechodovém stožáru s výložníkem a svítidl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é rozvody VO jsou navrženy kabelem VO CYKY-J v zemi, kabelem budou prosmyčkovány nové stožáry se svítidly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e výkopu bude pod kabelem uložen zemnící pásek FeZn 30/4, kabelem budou prosmyčkovány jednotlivé svorkovnice stožárů VO, na zemnící pásek budou přizemněny kovové části stožárů VO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 xml:space="preserve">Nové VO je navrženo v délce cca 30m, viz přiložená situace. Nové veřejné osvětlení bude sloužit pro osvětlení přechodu pro chodce pro bezpečné přecházení komunikace. 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.2.1 Celkové urbanistické a architektonické řešení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>Urbanismus – územní regula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Rozvod VO územní regulaci nepodléhá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Architektonické řešení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větlení přechodů pro chodce je navrženo dle požadavku investora a správce svítidly 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 do 630W, &gt;130lm/W, 4000K, navrženo v provedení - hliníkový odlitek, optická část svítidla je kryta tvrzeným sklem, se stmíváním v 5-ti krocích, c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elý korpus svítidla je vyroben z vysoce tepelně vodivé a korozi odolné certifikované hliníkové slitiny technologií vysokotlakého lití, krytí svítidla IP66. Svítidla budou instalována </w:t>
      </w:r>
      <w:r>
        <w:rPr>
          <w:rFonts w:cs="Times New Roman" w:ascii="Times New Roman" w:hAnsi="Times New Roman"/>
          <w:sz w:val="24"/>
          <w:szCs w:val="24"/>
        </w:rPr>
        <w:t>na zesílených chodeckých stožárech kruhového průřezu, montážní výšky 6,5m s výložníky, nebo na stožár VO s objímkovým výložníke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žáry a výložníky budou žárově zinkovány od výrobce, zemní část stožárů bude opatřena termoplastickým povlakem. Stožáry a výložníky budou opatřeny reflexními polepy, na stožárech ve výši cca 2,2m a pod vrcholem stožáru (pod objímkovým výložníkem) budou instalovány dopravní značky IP6.</w:t>
      </w:r>
    </w:p>
    <w:p>
      <w:pPr>
        <w:pStyle w:val="Odstavecseseznamem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davatel stavby společně s dodavatelem svítidel provede výpočet osvětlení přechodu v souladu s TKP15. Dodavatel stavby zajistí po provedení stavby ke kolaudačnímu řízení měření osvětlení přechodu v rozsahu a způsobem požadovaným správcem osvětlení a s kladným výsledkem („vyhovuje“).</w:t>
      </w:r>
    </w:p>
    <w:p>
      <w:pPr>
        <w:pStyle w:val="Normal"/>
        <w:ind w:left="709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9" w:right="284" w:hanging="425"/>
        <w:rPr>
          <w:sz w:val="24"/>
          <w:szCs w:val="24"/>
        </w:rPr>
      </w:pPr>
      <w:r>
        <w:rPr>
          <w:sz w:val="24"/>
          <w:szCs w:val="24"/>
        </w:rPr>
        <w:t>B.2.3 Dispoziční a provozní řešení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Jedná se o stavbu veřejného osvětlení přechodu pro chodce a přejezdu pro cyklisty, které je navrženo u stávajícího přechodu a přejezdu přes komunikaci ulice Fritzova u křižovatky s ulicí Tyršova, v rozsahu viz přiložená situace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a severní straně přechodu u křižovatky s ulicí Plk. Švece se nachází stávající stožár VO č. 5318. Tento bude zdemontován a zrušen, svítidlo bude zachováno, uloženo u správce pro využití. V nové pozici před přechodem bude instalován nový stožár s výložníkem a s demontovaným svítidlem. Na stožár bude instalováno i nové přechodové svítidlo s objímkovým výložníkem, instalovaným ve výši cca 6m, délka výložníku cca 2,0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 místě původního stožáru bude na stávající kabel naspojkován nový kabel CYKY-J 4x16, který bude ukončen v novém stožáru, z druhé strany bude ve stožáru ukončen stávající kabel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Svorkovnice stožáru bude opatřena dvěma pojistkami, ze stožáru bude vyveden kabel CYKY-J 5x2,5, který bude veden přes komunikaci ve stávající chráničce (společně s rozvody ovládáni semaforů) a bude ukončen v novém přechodovém stožáru s výložníkem a svítidl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é rozvody VO jsou navrženy kabelem VO CYKY-J v zemi, kabelem budou prosmyčkovány nové stožáry se svítidly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e výkopu bude pod kabelem uložen zemnící pásek FeZn 30/4, kabelem budou prosmyčkovány jednotlivé svorkovnice stožárů VO, na zemnící pásek budou přizemněny kovové části stožárů VO.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4 Bezbariérové užívání stavb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5 Bezpečnost při užívání stavb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, zejména se jedná o žádné zabezpečení výkopů v intavilánu města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Obsluhu a práci na elektrických zařízeních je nutno provádět v souladu s ČSN EN 50 110-1 ed.3 a přidružených norem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6 Základní technický popis stavby</w:t>
      </w:r>
    </w:p>
    <w:p>
      <w:pPr>
        <w:pStyle w:val="Normal"/>
        <w:ind w:left="709" w:right="282" w:hanging="1"/>
        <w:rPr/>
      </w:pPr>
      <w:r>
        <w:rPr>
          <w:sz w:val="24"/>
          <w:szCs w:val="24"/>
        </w:rPr>
        <w:t>Jedná se o stavbu veřejného osvětlení přechodu pro chodce a přejezdu pro cyklisty, které je navrženo u stávajícího přechodu a přejezdu přes komunikaci ulice Fritzova u křižovatky s ulicí Tyršova, v rozsahu viz přiložená situace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a severní straně přechodu u křižovatky s ulicí Plk. Švece se nachází stávající stožár VO č. 5318. Tento bude zdemontován a zrušen, svítidlo bude zachováno, uloženo u správce pro využití. V nové pozici před přechodem bude instalován nový stožár s výložníkem a s demontovaným svítidlem. Na stožár bude instalováno i nové přechodové svítidlo s objímkovým výložníkem, instalovaným ve výši cca 6m, délka výložníku cca 2,0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 místě původního stožáru bude na stávající kabel naspojkován nový kabel CYKY-J 4x16, který bude ukončen v novém stožáru, z druhé strany bude ve stožáru ukončen stávající kabel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Svorkovnice stožáru bude opatřena dvěma pojistkami, ze stožáru bude vyveden kabel CYKY-J 5x2,5, který bude veden přes komunikaci ve stávající chráničce (společně s rozvody ovládáni semaforů) a bude ukončen v novém přechodovém stožáru s výložníkem a svítidl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é rozvody VO jsou navrženy kabelem VO CYKY-J v zemi, kabelem budou prosmyčkovány nové stožáry se svítidly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e výkopu bude pod kabelem uložen zemnící pásek FeZn 30/4, kabelem budou prosmyčkovány jednotlivé svorkovnice stožárů VO, na zemnící pásek budou přizemněny kovové části stožárů VO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větlení přechodů pro chodce je navrženo dle požadavku investora a správce svítidly 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 do 63W, &gt;130lm/W, 4000K, navrženo v provedení - hliníkový odlitek, optická část svítidla je kryta tvrzeným sklem, se stmíváním v 5-ti krocích, c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elý korpus svítidla je vyroben z vysoce tepelně vodivé a korozi odolné certifikované hliníkové slitiny technologií vysokotlakého lití, krytí svítidla IP66. Svítidla budou instalována </w:t>
      </w:r>
      <w:r>
        <w:rPr>
          <w:rFonts w:cs="Times New Roman" w:ascii="Times New Roman" w:hAnsi="Times New Roman"/>
          <w:sz w:val="24"/>
          <w:szCs w:val="24"/>
        </w:rPr>
        <w:t>na zesílených chodeckých stožárech kruhového průřezu, montážní výšky 6,5m s výložníky, nebo na stožár VO s objímkovým výložníke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ožáry a výložníky budou žárově zinkovány od výrobce, zemní část stožárů bude opatřena termoplastickým povlakem. Stožáry a výložníky budou opatřeny reflexními polepy, na stožárech ve výši cca 2,2m a pod vrcholem stožáru (pod objímkovým výložníkem) budou instalovány dopravní značky IP6.</w:t>
      </w:r>
    </w:p>
    <w:p>
      <w:pPr>
        <w:pStyle w:val="Normal"/>
        <w:ind w:left="284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.2.7 Technická a technologická zařízení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zvod VO žádná další technická a technologická zařízení neobsahuje</w:t>
      </w:r>
    </w:p>
    <w:p>
      <w:pPr>
        <w:pStyle w:val="Normal"/>
        <w:ind w:left="709" w:right="282" w:hanging="0"/>
        <w:jc w:val="both"/>
        <w:rPr/>
      </w:pPr>
      <w:bookmarkStart w:id="0" w:name="_Hlk135110247"/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1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1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22 A 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0,41 MWh/rok</w:t>
      </w:r>
      <w:bookmarkEnd w:id="0"/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Rozvodná soustava:  TN-C, 3+PEN, 50 Hz stř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ovozní napětí :       3x230/400 V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Měření odběru: stávající, ve stávajícím zapínacím rozvaděči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základní: základní izolací, přepážkami a kryty dle ČSN 33 2000-4-41 ed. 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Normal"/>
        <w:tabs>
          <w:tab w:val="clear" w:pos="708"/>
          <w:tab w:val="left" w:pos="360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zvýšená: dvojitou izolací dle ČSN  33 2000-4-41 ed.3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8. Požárně bezpečnostní řešení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>Z hlediska PO je stavba bez požárního rizika.  Kabely VO jsou vedeny v úložném provedení pod povrchem a jsou ukončeny ve svorkovnicích stožárů. Ochranné pásmo kabelů VO je 0,3m, kabely jsou uloženy v zemi. Ochranné pásmo kabelů nezasahuje do nástupních ploch požárních zásahů. Na svorkovnicích stožárů a pojistkové skříni budou umístěny bezpečnostní tabulky - 0101 – „Pozor - elektrické zařízení!“ a 4301 – „Nehas vodou ani pěnovými přístroji!“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ěhem stavby je nutné zachovat průjezd vozidel IZS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9 Zásady hospodaření s energiemi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10 Hygienické požadavky na stavb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11 Zásady ochrany stavby před negativními účinky vnějšího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vnějších vlivů bylo provedeno dle ČSN EN 61140 ed.3, ČSN 33 2000-1 ed.2, ČSN 33 2000-5-51 ed.3, ČSN 33 2130 ed.3, ČSN 33 2000-7-71 a TNI 33 2000-5-51 a související.</w:t>
      </w:r>
    </w:p>
    <w:p>
      <w:pPr>
        <w:pStyle w:val="TextBody"/>
        <w:spacing w:lineRule="auto" w:line="240" w:before="0" w:after="0"/>
        <w:ind w:left="709" w:right="140" w:hanging="0"/>
        <w:rPr>
          <w:sz w:val="24"/>
          <w:szCs w:val="24"/>
        </w:rPr>
      </w:pPr>
      <w:r>
        <w:rPr>
          <w:sz w:val="24"/>
          <w:szCs w:val="24"/>
        </w:rPr>
        <w:t>Určení prostorů podle působení vnějších vlivů bylo provedeno následovně:</w:t>
      </w:r>
    </w:p>
    <w:p>
      <w:pPr>
        <w:pStyle w:val="TextBody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nější prostory   – AA8, AB8, AC1, AD4, AE2, AF2, AG1, AH1, AK2, AL2, AM-1-2, AN3, AP1, AQ3, AR1, AS2, BA4, BC2, BD1,   V pojetí ČSN EN 61140 ed.3, čl. 4.4 se jedná o prostory, které </w:t>
      </w:r>
      <w:r>
        <w:rPr>
          <w:b/>
          <w:bCs/>
          <w:sz w:val="24"/>
          <w:szCs w:val="24"/>
        </w:rPr>
        <w:t>nezvyšují nebezpečí úrazu elektrickým proudem pouze za podmínky</w:t>
      </w:r>
      <w:r>
        <w:rPr>
          <w:sz w:val="24"/>
          <w:szCs w:val="24"/>
        </w:rPr>
        <w:t xml:space="preserve">, že se s elektrickým zařízením bude manipulovat výhradně a jen tehdy, je-li v daných prostorách zanedbatelná pravděpodobnost výskytu vody (vlhko, déšť, sníh, apod.). </w:t>
      </w:r>
      <w:r>
        <w:rPr>
          <w:b/>
          <w:bCs/>
          <w:sz w:val="24"/>
          <w:szCs w:val="24"/>
        </w:rPr>
        <w:t>Při nesplnění této podmínky jde o prostory, které zvyšují nebezpečí úrazu elektrickým proudem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3</w:t>
        <w:tab/>
        <w:t>Připojení na technickou infrastruktur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Napojovací místa, přeložky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rozvod VO bude napojen na stávající ve stávajícím stožáru č. 5318 v ulici Fritzova, který bude přemístěn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né přeložky tato stavba nevyvolává.  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Připojovací rozměry, výkonové kapacity, délky</w:t>
      </w:r>
    </w:p>
    <w:p>
      <w:pPr>
        <w:pStyle w:val="Normal"/>
        <w:autoSpaceDE w:val="false"/>
        <w:ind w:left="709" w:hanging="0"/>
        <w:rPr/>
      </w:pPr>
      <w:r>
        <w:rPr>
          <w:sz w:val="24"/>
          <w:szCs w:val="24"/>
        </w:rPr>
        <w:t>Nový rozvod VO bude proveden kabelem CYKY-J v celkové délce rozvodu cca 30m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4</w:t>
        <w:tab/>
        <w:t>Dopravní řešení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  <w:t>Neřeší se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5</w:t>
        <w:tab/>
        <w:t>Řešení vegetace a souvisejících terénních úprav</w:t>
      </w:r>
    </w:p>
    <w:p>
      <w:pPr>
        <w:pStyle w:val="Normal"/>
        <w:ind w:left="709" w:right="14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  <w:r>
        <w:rPr>
          <w:b/>
          <w:i/>
          <w:sz w:val="24"/>
          <w:szCs w:val="24"/>
        </w:rPr>
        <w:t>Veškeré výkopy budou prováděny ručně!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 xml:space="preserve">budou kabely provlékány pod kořenový prostor, případně budou v kořenových prostorech řešeny podchody řízeným podvrtem nebo vyfukováním. </w:t>
      </w:r>
      <w:r>
        <w:rPr>
          <w:b/>
          <w:i/>
          <w:sz w:val="24"/>
          <w:szCs w:val="24"/>
        </w:rPr>
        <w:t>Kabely budou uloženy v ochranných ohebných dvouvrstvých trubkách HDPE Ø 63 v celé délce trasy</w:t>
      </w:r>
      <w:r>
        <w:rPr>
          <w:sz w:val="24"/>
          <w:szCs w:val="24"/>
        </w:rPr>
        <w:t>.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ýkop bude v celé délce prováděn ručně s odděleným ukládáním výkopku. Malá část vrstev zbylých po záhozu bude z hlediska zákona č. 185/2001 Sb odpadem č. 170504 - zemina a kamení.</w:t>
      </w:r>
    </w:p>
    <w:p>
      <w:pPr>
        <w:pStyle w:val="Normal"/>
        <w:ind w:left="709" w:right="142" w:hanging="0"/>
        <w:rPr/>
      </w:pPr>
      <w:r>
        <w:rPr>
          <w:sz w:val="24"/>
          <w:szCs w:val="24"/>
        </w:rPr>
        <w:t>Kabely VO budou uloženy v zemi, v celé délce v ohebné dvouvrstvé chráničce HDPE63, v samostatném výkopu 35/80cm, v hloubce 70 cm na pískové lože tl. 10cm, překryty vrstvou písku a označeny výstražnou fólií. Výkop bude zasypán výkopkem dusaným po vrstvách cca 20cm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Základy stožárů VO budou provedeny tak, že bude vykopána jáma pro pouzdro, do jámy bude založeno pouzdro z plastové trubky D300mm, z pouzdra budou vyvedeny chráničky pro protažení kabelů a pouzdro bude zabetonováno do země. Do pouzdra bude zasunut stožár, kabely budou protaženy ke svorkovnici a bude provedeno vyklínování stožáru v pouzdru. Prostor mezi stožárem a pouzdrem bude vyplněn pískem, dusaným po vrstvách cca 20cm. Vršek pouzdra (cca 5-7cm) bude zabetonován, kroužek bude nad terénem zešikmen směrem od stožáru. Stožár v zemi bude opatřen termoplastickým návlekem. Provedení základu viz v.č. D.1 a doporučení výrobce stožárů. </w:t>
      </w:r>
    </w:p>
    <w:p>
      <w:pPr>
        <w:pStyle w:val="Normal"/>
        <w:ind w:left="709" w:right="14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 ochranném pásmu plynovodu bude základ stožáru založen pod úrovní založení tohoto plynovodu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6</w:t>
        <w:tab/>
        <w:t>Popis vlivů stavby na životní prostředí a jeho ochrana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Vliv na životní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>budou kabely provlékány pod kořenový prostor, kabely budou uloženy v ochranných ohebných dvouvrstvých trubkách HDPE Ø 63.</w:t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ýkop bude prováděn ručně s odděleným ukládáním výkopku. Malá část vrstev zbylých po záhozu bude z hlediska zákona č. 185/2001 Sb odpadem č. 170504 - zemina a kamení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ůvodcem odpadu je dodavatel stavby. Uvedené odpady jsou inertní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oužitý materiál – metalické kabely, stožáry, svítidla, pojistkové skříně a drobný montážní materiál - jsou vůči okolí fyzikálně i chemicky neutrální. Provoz je tedy bez vlivu na životní prostředí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7</w:t>
        <w:tab/>
        <w:t>Ochrana obyvatelstv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10-1 ed.3 a přidružených nore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Dodavatel stavby zejména řádně zabezpečí výkopy v intravilánu města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Jinou ochranu obyvatelstva není nutné řešit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8</w:t>
        <w:tab/>
        <w:t>Zásady organizace výstavby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Napojení staveniště na stávající dopravní a technickou infrastruktur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Ochrana okolí staveniště a požadavky na související asanace, demolice a kácení dřevin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>budou kabely provlékány pod kořenový prostor. Kabely budou uloženy v ochranných ohebných dvouvrstvých trubkách HDPE Ø 63.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Maximální zábory pro staveniště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ábory pro stavbu jsou dány pouze velikostí výkopu a prostorem pro dočasnou deponii výkopku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Bilance zemních prací, požadavky na přísun nebo deponii zemin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abely VO budou uloženy v zemi, v celé délce v ohebné dvouvrstvé chráničce HDPE63, v samostatném výkopu 35/80cm, v hloubce 70 cm na pískové lože tl. 10cm, překryty vrstvou písku a označeny výstražnou fólií. Výkop bude zasypán výkopkem dusaným po vrstvách cca 20c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ůvodcem odpadu je dodavatel stavby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 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nimální krytí podzemních sítí dle ČSN 73 6005 příloha B</w:t>
      </w:r>
    </w:p>
    <w:tbl>
      <w:tblPr>
        <w:tblW w:w="8505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552"/>
        <w:gridCol w:w="1850"/>
        <w:gridCol w:w="1808"/>
        <w:gridCol w:w="1594"/>
      </w:tblGrid>
      <w:tr>
        <w:trPr>
          <w:trHeight w:val="256" w:hRule="atLeast"/>
        </w:trPr>
        <w:tc>
          <w:tcPr>
            <w:tcW w:w="3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H VEDENÍ</w:t>
            </w:r>
          </w:p>
        </w:tc>
        <w:tc>
          <w:tcPr>
            <w:tcW w:w="5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Nejmenší krytí v m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ní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zovka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lný terén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ové kabely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do 1 kV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/0,70 nechr.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10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35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do 220 kV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</w:tr>
    </w:tbl>
    <w:p>
      <w:pPr>
        <w:pStyle w:val="Normal"/>
        <w:ind w:left="284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yny a upozornění</w:t>
      </w:r>
    </w:p>
    <w:p>
      <w:pPr>
        <w:pStyle w:val="Normal"/>
        <w:ind w:left="709" w:right="28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ůležité upozornění !</w:t>
      </w:r>
    </w:p>
    <w:p>
      <w:pPr>
        <w:pStyle w:val="BodyText2"/>
        <w:ind w:left="709" w:right="283" w:firstLine="707"/>
        <w:rPr>
          <w:sz w:val="24"/>
          <w:szCs w:val="24"/>
        </w:rPr>
      </w:pPr>
      <w:r>
        <w:rPr>
          <w:sz w:val="24"/>
          <w:szCs w:val="24"/>
        </w:rPr>
        <w:t>Inženýrské sítě jsou v projektové dokumentaci zakresleny podle podkladů provozovatelů. Před započetím výkopových prací je nutné požádat o vytyčení na místě samém, případně v nepřehledných místech provést sondy. Výkopové práce v blízkosti inženýrských sítí je nutno provádět ručně se zvýšenou opatrností, aby nedošlo k jejich narušení. Otevřené výkopy se musí zajistit proti možnosti pádu osob. Teplota kabelu při pokládání musí být vyšší než +4 stupně Celsia.</w:t>
      </w:r>
    </w:p>
    <w:p>
      <w:pPr>
        <w:pStyle w:val="BodyText2"/>
        <w:ind w:left="709" w:right="283" w:firstLine="7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 záhozem se nové kabely musí digitálně geodeticky zaměřit.</w:t>
      </w:r>
    </w:p>
    <w:p>
      <w:pPr>
        <w:pStyle w:val="Zkladntextodsazen3"/>
        <w:ind w:left="709" w:right="283" w:firstLine="70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váděcí firma je povinna dodržet podmínky dotčených organizací uvedené v jejich vyjádření, jakož i podmínky stavebního povolení. Při práci na elektrickém zařízení musí být dodržena příslušná  ustanovení " Provozních pravidel pro elektrárny a sítě " a  předpisů v dosud platném rozsahu a dále následující normy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NE 33 0000 – 1 ed.5  2V a Z1 Ochrana před úrazem elektrickým proudem v distribuční soustavě</w:t>
      </w:r>
    </w:p>
    <w:p>
      <w:pPr>
        <w:pStyle w:val="Normal"/>
        <w:ind w:left="709" w:right="282" w:hanging="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ČSN 03 8370</w:t>
        </w:r>
      </w:hyperlink>
      <w:r>
        <w:rPr>
          <w:sz w:val="24"/>
          <w:szCs w:val="24"/>
        </w:rPr>
        <w:t xml:space="preserve"> - Snížení korozního účinku bludných proudů na úložná zaříz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 33 2000-4-41 ed.2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ČSN 33 3320 ed. 2</w:t>
        </w:r>
      </w:hyperlink>
      <w:r>
        <w:rPr>
          <w:sz w:val="24"/>
          <w:szCs w:val="24"/>
        </w:rPr>
        <w:t xml:space="preserve"> - Elektrotechnické předpisy - Elektrické přípojky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6</w:t>
        <w:tab/>
        <w:t xml:space="preserve"> - Elektrické instalace nízkého napětí - Část 6: Revize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50110-1 ed. 3 - Obsluha a práce na elektrických zařízeních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ČSN EN 62305-1 - 4 ed.2 Ochrana před bleskem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73 6005 – Prostorová úprava vedení technického vybavení</w:t>
      </w:r>
    </w:p>
    <w:p>
      <w:pPr>
        <w:pStyle w:val="Normal"/>
        <w:ind w:left="2127" w:right="282" w:hanging="1418"/>
        <w:jc w:val="both"/>
        <w:rPr>
          <w:sz w:val="24"/>
          <w:szCs w:val="24"/>
        </w:rPr>
      </w:pPr>
      <w:r>
        <w:rPr>
          <w:sz w:val="24"/>
          <w:szCs w:val="24"/>
        </w:rPr>
        <w:t>ČSN EN 13 201-1 Osvětlení pozemník komunikací – Část 1: návod pro výběr tříd osvětlení</w:t>
      </w:r>
    </w:p>
    <w:p>
      <w:pPr>
        <w:pStyle w:val="Normal"/>
        <w:ind w:left="2127" w:right="282" w:hanging="1418"/>
        <w:jc w:val="both"/>
        <w:rPr>
          <w:sz w:val="24"/>
          <w:szCs w:val="24"/>
        </w:rPr>
      </w:pPr>
      <w:r>
        <w:rPr>
          <w:sz w:val="24"/>
          <w:szCs w:val="24"/>
        </w:rPr>
        <w:t>ČSN EN 13 201-3 Osvětlení pozemník komunikací – Část 3: požadavky</w:t>
      </w:r>
    </w:p>
    <w:p>
      <w:pPr>
        <w:pStyle w:val="Normal"/>
        <w:ind w:left="2127" w:right="282" w:hanging="1418"/>
        <w:jc w:val="both"/>
        <w:rPr>
          <w:sz w:val="24"/>
          <w:szCs w:val="24"/>
        </w:rPr>
      </w:pPr>
      <w:r>
        <w:rPr>
          <w:sz w:val="24"/>
          <w:szCs w:val="24"/>
        </w:rPr>
        <w:t>ČSN EN 13 201-3 Osvětlení pozemník komunikací – Část 3: výpočet</w:t>
      </w:r>
    </w:p>
    <w:p>
      <w:pPr>
        <w:pStyle w:val="Normal"/>
        <w:ind w:left="2127" w:right="282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KP15 – Technické kvalitativní podmínky staveb  pozemních komunikací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ap.15 – osvětlení pozemních komunikací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left="426" w:right="283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Nejmenší dovolené vodorovné a svislé vzdálenosti v m dle ČSN 736005:</w:t>
      </w:r>
    </w:p>
    <w:p>
      <w:pPr>
        <w:pStyle w:val="Normal"/>
        <w:spacing w:lineRule="atLeast" w:line="240" w:before="120" w:after="0"/>
        <w:ind w:left="426" w:right="28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ilové kabely do 35 kV</w:t>
        <w:tab/>
        <w:tab/>
        <w:t xml:space="preserve">      silové  kabely do 1kV</w:t>
        <w:tab/>
        <w:t xml:space="preserve"> </w:t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559"/>
        <w:gridCol w:w="1559"/>
        <w:gridCol w:w="2268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</w:t>
            </w:r>
          </w:p>
        </w:tc>
      </w:tr>
      <w:tr>
        <w:trPr>
          <w:trHeight w:val="108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ové  kabely do  1 kV                       do  35 kV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ind w:left="213" w:right="72" w:hanging="0"/>
              <w:jc w:val="center"/>
              <w:rPr/>
            </w:pPr>
            <w:r>
              <w:rPr>
                <w:sz w:val="24"/>
                <w:szCs w:val="24"/>
              </w:rPr>
              <w:t>0.05</w:t>
            </w:r>
            <w:r>
              <w:rPr>
                <w:position w:val="6"/>
                <w:sz w:val="24"/>
                <w:szCs w:val="24"/>
              </w:rPr>
              <w:t>(15)</w:t>
            </w:r>
          </w:p>
          <w:p>
            <w:pPr>
              <w:pStyle w:val="Normal"/>
              <w:ind w:left="426"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0.2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ělovací kabely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ístní i dálkové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80</w:t>
            </w:r>
            <w:r>
              <w:rPr>
                <w:position w:val="6"/>
                <w:sz w:val="24"/>
                <w:szCs w:val="24"/>
              </w:rPr>
              <w:t>(3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position w:val="6"/>
                <w:sz w:val="24"/>
                <w:szCs w:val="24"/>
              </w:rPr>
              <w:t>(4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8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3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4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3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ynovodní potrubí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.005 MPa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.3 MP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6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6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10</w:t>
            </w:r>
            <w:r>
              <w:rPr>
                <w:position w:val="6"/>
                <w:sz w:val="24"/>
                <w:szCs w:val="24"/>
              </w:rPr>
              <w:t>(6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ovod.sítě  a  přípojky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4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5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  <w:r>
              <w:rPr>
                <w:position w:val="6"/>
                <w:sz w:val="24"/>
                <w:szCs w:val="24"/>
              </w:rPr>
              <w:t>(4)</w:t>
            </w:r>
          </w:p>
          <w:p>
            <w:pPr>
              <w:pStyle w:val="Normal"/>
              <w:ind w:left="426" w:right="283" w:hanging="0"/>
              <w:jc w:val="center"/>
              <w:rPr/>
            </w:pPr>
            <w:r>
              <w:rPr>
                <w:sz w:val="24"/>
                <w:szCs w:val="24"/>
              </w:rPr>
              <w:t>0.20</w:t>
            </w:r>
            <w:r>
              <w:rPr>
                <w:position w:val="6"/>
                <w:sz w:val="24"/>
                <w:szCs w:val="24"/>
              </w:rPr>
              <w:t>(5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ind w:left="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kové sítě a</w:t>
            </w:r>
          </w:p>
          <w:p>
            <w:pPr>
              <w:pStyle w:val="Normal"/>
              <w:ind w:left="213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izační přípojk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</w:tr>
    </w:tbl>
    <w:p>
      <w:pPr>
        <w:pStyle w:val="Normal"/>
        <w:spacing w:lineRule="atLeast" w:line="240" w:before="120" w:after="0"/>
        <w:ind w:left="426" w:right="28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.1 - vodorovná vzdálenost</w:t>
      </w:r>
    </w:p>
    <w:p>
      <w:pPr>
        <w:pStyle w:val="Normal"/>
        <w:spacing w:lineRule="atLeast" w:line="240"/>
        <w:ind w:left="425" w:righ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.2 - svislá vzdálenost</w:t>
      </w:r>
    </w:p>
    <w:p>
      <w:pPr>
        <w:pStyle w:val="Normal"/>
        <w:spacing w:lineRule="atLeast" w:line="240"/>
        <w:ind w:left="425" w:right="284" w:hanging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vysvětlivky - tabulka    </w:t>
      </w:r>
      <w:r>
        <w:rPr>
          <w:b/>
          <w:sz w:val="18"/>
          <w:szCs w:val="18"/>
          <w:u w:val="single"/>
        </w:rPr>
        <w:t>A.1 - vodorovná vzdálenost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3) </w:t>
      </w:r>
      <w:r>
        <w:rPr>
          <w:b/>
          <w:sz w:val="18"/>
          <w:szCs w:val="18"/>
        </w:rPr>
        <w:t xml:space="preserve">- </w:t>
      </w:r>
      <w:r>
        <w:rPr>
          <w:sz w:val="18"/>
          <w:szCs w:val="18"/>
        </w:rPr>
        <w:t>nechráněné</w:t>
      </w:r>
    </w:p>
    <w:p>
      <w:pPr>
        <w:pStyle w:val="Normal"/>
        <w:numPr>
          <w:ilvl w:val="0"/>
          <w:numId w:val="3"/>
        </w:numPr>
        <w:spacing w:lineRule="atLeast" w:line="240"/>
        <w:ind w:left="328" w:right="284" w:firstLine="98"/>
        <w:rPr>
          <w:sz w:val="18"/>
          <w:szCs w:val="18"/>
        </w:rPr>
      </w:pPr>
      <w:r>
        <w:rPr>
          <w:sz w:val="18"/>
          <w:szCs w:val="18"/>
        </w:rPr>
        <w:t>- v technickém kanálu nebo betonových chráničkách, dle ustanovení ČSN 33 33 00</w:t>
      </w:r>
    </w:p>
    <w:p>
      <w:pPr>
        <w:pStyle w:val="Normal"/>
        <w:spacing w:lineRule="atLeast" w:line="240"/>
        <w:ind w:left="425" w:right="284" w:hanging="0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 xml:space="preserve">- tabulka   </w:t>
      </w:r>
      <w:r>
        <w:rPr>
          <w:b/>
          <w:sz w:val="18"/>
          <w:szCs w:val="18"/>
          <w:u w:val="single"/>
        </w:rPr>
        <w:t>A.2 - svislá vzdálenost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4) </w:t>
      </w:r>
      <w:r>
        <w:rPr>
          <w:sz w:val="18"/>
          <w:szCs w:val="18"/>
        </w:rPr>
        <w:t>- nechráněné</w:t>
      </w:r>
    </w:p>
    <w:p>
      <w:pPr>
        <w:pStyle w:val="Normal"/>
        <w:spacing w:lineRule="atLeast" w:line="240"/>
        <w:ind w:left="425" w:right="284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5) </w:t>
      </w:r>
      <w:r>
        <w:rPr>
          <w:sz w:val="18"/>
          <w:szCs w:val="18"/>
        </w:rPr>
        <w:t>- v technickém kanálu nebo betonových chráničkách, přesahující plynovod na každou stranu o 1000mm, dle ustanovení ČSN 33 33 00</w:t>
      </w:r>
    </w:p>
    <w:p>
      <w:pPr>
        <w:pStyle w:val="Normal"/>
        <w:spacing w:lineRule="atLeast" w:line="240"/>
        <w:ind w:left="425" w:right="284" w:hanging="0"/>
        <w:rPr/>
      </w:pPr>
      <w:r>
        <w:rPr>
          <w:sz w:val="18"/>
          <w:szCs w:val="18"/>
        </w:rPr>
        <w:t xml:space="preserve"> </w:t>
      </w:r>
      <w:r>
        <w:rPr>
          <w:position w:val="6"/>
          <w:sz w:val="18"/>
          <w:szCs w:val="18"/>
        </w:rPr>
        <w:t xml:space="preserve">(6) </w:t>
      </w:r>
      <w:r>
        <w:rPr>
          <w:sz w:val="18"/>
          <w:szCs w:val="18"/>
        </w:rPr>
        <w:t>- Kabel v chráničce přesahující plynovod na každou stranu o 1000mm.</w:t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o kabel bez ochranného krytu se zvětšují vzdálenosti takto: při křížení ntl plynovodu s kabely do 35 kV na 400mm, při křížení stl  plynovodu s kabely do 10 kV 1000mm, s kabely do 35 kV na 1500mm.</w:t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lán kontrolních prohlídek stavby</w:t>
      </w:r>
    </w:p>
    <w:p>
      <w:pPr>
        <w:pStyle w:val="Zkladntext2"/>
        <w:ind w:left="709" w:right="142" w:hanging="0"/>
        <w:rPr/>
      </w:pPr>
      <w:r>
        <w:rPr>
          <w:sz w:val="24"/>
          <w:szCs w:val="24"/>
        </w:rPr>
        <w:t xml:space="preserve">Ve smyslu vyhlášky č. </w:t>
      </w:r>
      <w:r>
        <w:rPr>
          <w:color w:val="000000"/>
          <w:sz w:val="24"/>
          <w:szCs w:val="24"/>
        </w:rPr>
        <w:t>63/2013 Sb</w:t>
      </w:r>
      <w:r>
        <w:rPr>
          <w:sz w:val="24"/>
          <w:szCs w:val="24"/>
        </w:rPr>
        <w:t xml:space="preserve">., kterou se provádí některá ustanovení stavebního zákona ve věcech stavebního řádu, bude prováděna kontrolní činnost rozestavěné stavby  při provádění těchto prac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správnost vytýčení prostorové polohy stavb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uložení kabelů VO před zásyp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základů a pouzder stožárů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osazení stožárů VO do pouzd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základů a osazení pilířů rozpojovacích skří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napojení na stávající technickou infrastrukturu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pláně zelených ploch a lesních pozem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rozvodů VO po jejich dokončení a předložení požadovaných dokladů a certifikátů  zhotovitelem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termínů pro provádění shora uvedených činností bude upřesněno po odsouhlasení harmonogramu postupu prací na úrovni SOD. Dohodnuté termíny budou před zahájením prací sděleny příslušnému městskému úřadu, stavebnímu odboru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m</w:t>
      </w:r>
    </w:p>
    <w:p>
      <w:pPr>
        <w:pStyle w:val="Normal"/>
        <w:spacing w:lineRule="atLeast" w:line="24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yl zpracován z hlediska max. hospodárnosti, platných nařízení a směrnic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šechny změny oproti PD, které nastanou při realizaci stavby, je nutné zakreslit do dokumentace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realizované rozvody VO musí být provedena dodavatelem výchozí revize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okud dojde při provádění k nejasnostem či nepředvídaným okolnostem, je nutné přizvat projektanta k upřesnění postupu prací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85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(%1) "/>
      <w:lvlJc w:val="left"/>
      <w:pPr>
        <w:tabs>
          <w:tab w:val="num" w:pos="708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i/>
    </w:rPr>
  </w:style>
  <w:style w:type="character" w:styleId="NzevChar">
    <w:name w:val="Název Char"/>
    <w:qFormat/>
    <w:rPr>
      <w:b/>
      <w:sz w:val="32"/>
    </w:rPr>
  </w:style>
  <w:style w:type="character" w:styleId="Zkladntext2Char">
    <w:name w:val="Základní text 2 Char"/>
    <w:qFormat/>
    <w:rPr>
      <w:sz w:val="3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Nadpis3Char">
    <w:name w:val="Nadpis 3 Char"/>
    <w:qFormat/>
    <w:rPr>
      <w:sz w:val="28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5" w:firstLine="284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73);" TargetMode="External"/><Relationship Id="rId3" Type="http://schemas.openxmlformats.org/officeDocument/2006/relationships/hyperlink" Target="javascript:detail(95210)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18:00Z</dcterms:created>
  <dc:creator>Ing. Zbyněk Pecina</dc:creator>
  <dc:description/>
  <cp:keywords/>
  <dc:language>en-US</dc:language>
  <cp:lastModifiedBy>Zbyněk</cp:lastModifiedBy>
  <cp:lastPrinted>2024-04-03T11:03:00Z</cp:lastPrinted>
  <dcterms:modified xsi:type="dcterms:W3CDTF">2024-09-19T12:48:00Z</dcterms:modified>
  <cp:revision>48</cp:revision>
  <dc:subject/>
  <dc:title>krycí list</dc:title>
</cp:coreProperties>
</file>