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Zvýšení bezpečnosti dopravy 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48"/>
          <w:szCs w:val="48"/>
        </w:rPr>
        <w:t>v Jihlavě – úpravy a nasvětlení přechodů pro chodce</w:t>
      </w:r>
    </w:p>
    <w:p>
      <w:pPr>
        <w:pStyle w:val="Normal"/>
        <w:ind w:left="851" w:right="99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8059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0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42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O403 - Osvětlení přechodu pro chodc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l. Fritzova u křižovatky s ul. Tyršo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52023-3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září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. Průvodní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1985" w:hanging="1701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 xml:space="preserve">Zvýšení bezpečnosti dopravy v Jihlavě – úpravy a nasvětlení přechodů </w:t>
      </w:r>
    </w:p>
    <w:p>
      <w:pPr>
        <w:pStyle w:val="Header"/>
        <w:ind w:left="1985" w:hanging="0"/>
        <w:rPr>
          <w:b/>
          <w:b/>
          <w:szCs w:val="24"/>
        </w:rPr>
      </w:pPr>
      <w:r>
        <w:rPr>
          <w:b/>
          <w:szCs w:val="24"/>
        </w:rPr>
        <w:t>pro chodce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bCs/>
          <w:sz w:val="24"/>
          <w:szCs w:val="24"/>
        </w:rPr>
        <w:t>Jihlava (okres Jihlava); katastrální území Jihlava (659673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282" w:hanging="2551"/>
        <w:rPr>
          <w:sz w:val="24"/>
          <w:szCs w:val="24"/>
        </w:rPr>
      </w:pPr>
      <w:r>
        <w:rPr>
          <w:sz w:val="24"/>
          <w:szCs w:val="24"/>
        </w:rPr>
        <w:t xml:space="preserve">c) Předmět dokumentace: </w:t>
      </w:r>
      <w:r>
        <w:rPr>
          <w:b/>
          <w:sz w:val="24"/>
          <w:szCs w:val="24"/>
        </w:rPr>
        <w:t>SO403 - Osvětlení přechodu pro chodce ul. Fritzova u křižovatky s ul. Tyršova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2 Údaje o žadateli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Statutární město Jihlava, Masarykovo náměstí 97/1, 586 01 Jihlava, IČ:00286010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firstLine="1134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enrova 3556/8, 586 01 Jihlava, ČKAIT:1400049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 xml:space="preserve">- jednání a konzultace se zástupci investora a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Údaje o územ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a)</w:t>
        <w:tab/>
        <w:t>Stavba veřejného osvětlení přechodu pro chodce je navržena u komunikace s vozovkou, zelenými pásy a chodníky v ulici Fritzova, u křižovatky s ulicí Tyršova, v rozsahu viz přiložená situace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veřejné osvětlení  přechodu pro chodce je navrženo u přechodu pro chodce a přejezdu pro cyklisty přes stávající komunikaci, prostor stavby byl dosavad využíván jako komunikace s přilehlými zelenými pásy a chodníky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řešené území, komunikace pro provoz motorových vozidel s přilehlými zelenými pásy a chodníky nepodléhá ochraně podle jiných právních předpisů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liniová stavba veřejného osvětlení nijak nezasahuje do stávajících odtokových poměrů, ani je nijak neupravuj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navržené veřejné osvětlení  je v souladu s územně plánovací dokumentac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navržené veřejné osvětlení splňuje obecné požadavky na využití území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dotčených orgánů jsou splněny, viz dokladová část. Při souběhu a křížení s jinými inženýrskými sítěmi budou dodržena ustanovení ČSN 736005 - Prostorové uspořádání sítí technického vybavení. 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výjimky a úlevová řešení nejsou pro tuto stavbu požadován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i)    Tato stavba bude řešena samostatně, není vyvolána jinou stavbou, ani jinou stavbu nevyvolává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/>
      </w:pPr>
      <w:r>
        <w:rPr>
          <w:sz w:val="24"/>
          <w:szCs w:val="24"/>
        </w:rPr>
        <w:t>j)</w:t>
        <w:tab/>
        <w:t>Pozemky dotčené stavbou:  katastrální území – Jihlava (okres Jihlava);659673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709" w:firstLine="142"/>
        <w:rPr/>
      </w:pPr>
      <w:r>
        <w:rPr>
          <w:bCs/>
          <w:sz w:val="24"/>
          <w:szCs w:val="24"/>
        </w:rPr>
        <w:t>5861/7, 5861/1, 5861/6, 5861/8  – jsou v majetku investora stavby</w:t>
      </w:r>
    </w:p>
    <w:p>
      <w:pPr>
        <w:pStyle w:val="Normal"/>
        <w:ind w:left="709" w:firstLine="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42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4 Údaje o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Jedná se o stavbu veřejného osvětlení přechodu pro chodce a přejezdu pro cyklisty, které je navrženo u stávajícího přechodu a přejezdu přes komunikaci ulice Fritzova u křižovatky s ulicí Tyršova, v rozsahu viz přiložená situ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účel užívání stavby: veřejné osvětlení přechodu pro chod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jedná se o trvalou stavbu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d)</w:t>
        <w:tab/>
        <w:t>stavba nepodléhá ochraně podle jiných právních předpisů (kulturní památka, apod.)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e)</w:t>
        <w:tab/>
        <w:t>bezbariérové užívání staveb - 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splnění požadavků dotčených orgánů je doloženo jejich stanovisky a vyjádřeními v dokladové části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výjimky a úlevová řešení nejsou pro tuto stavbu požadován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navrhované kapacity: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délka nového rozvodu VO: cca 30m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i)</w:t>
        <w:tab/>
        <w:t>Energetická bilance: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1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1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22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41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ový rozvod VO bude napojen na stávající ve stávajícím přemístěném stožáru č.5318 v ulici Fritzova 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>stavba bude řešena samostatně, předpoklad výstavby léto -  podzim 2024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k)</w:t>
        <w:tab/>
        <w:t>orientační náklady stavby: určí dodavatel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Zbyněk</cp:lastModifiedBy>
  <cp:lastPrinted>2024-02-28T11:03:00Z</cp:lastPrinted>
  <dcterms:modified xsi:type="dcterms:W3CDTF">2024-09-19T12:46:00Z</dcterms:modified>
  <cp:revision>42</cp:revision>
  <dc:subject/>
  <dc:title>krycí list</dc:title>
</cp:coreProperties>
</file>