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84721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4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Výměna svítidel veřejného osvětlení </w:t>
      </w:r>
    </w:p>
    <w:p>
      <w:pPr>
        <w:pStyle w:val="Heading7"/>
        <w:ind w:left="709" w:right="1134" w:hanging="0"/>
        <w:rPr/>
      </w:pPr>
      <w:r>
        <w:rPr>
          <w:sz w:val="40"/>
          <w:szCs w:val="40"/>
        </w:rPr>
        <w:t>v Jihlavě – ul. Vrchlického, S. K. Neumanna,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Rantířovská, Lípová, Humpolecká </w:t>
      </w:r>
    </w:p>
    <w:p>
      <w:pPr>
        <w:pStyle w:val="Heading7"/>
        <w:ind w:left="709" w:right="1134" w:hanging="0"/>
        <w:rPr>
          <w:sz w:val="48"/>
          <w:szCs w:val="48"/>
        </w:rPr>
      </w:pPr>
      <w:r>
        <w:rPr>
          <w:sz w:val="40"/>
          <w:szCs w:val="40"/>
        </w:rPr>
        <w:t>a Fritz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402 Veřejné osvětlení - S. K. Neuman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firstLine="1985"/>
        <w:rPr>
          <w:b/>
          <w:b/>
          <w:sz w:val="24"/>
        </w:rPr>
      </w:pPr>
      <w:r>
        <w:rPr>
          <w:sz w:val="24"/>
        </w:rPr>
        <w:t>Masarykovo nám.1, 586 28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72023-2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/>
        <w:t>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Předmětem této projektové dokumentace je výměna stávajících svítidel VO v ulici S. K. Neumanna v celkovém počtu 52 ks, v rozsahu dle přiložené situace. Stávající svítidla jsou instalována na stávajících stožárech trakce, nebo na samostatných stožárech a výložníkách. Stožáry a výložníky budou ponechány stávající bez úprav. Stávající osvětlení je napojeno z rozvaděčů RVO - č. 3,116, 11. Z rozvaděčů jsou kromě měněných svítidel napájena i další svítidla viz energetický audit a pasport stávajícího osvětlen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ové podklady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Pro zakreslení rozvodů VO bylo použito geodetického zaměření v měřítku 1:1000.</w:t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/>
      </w:pPr>
      <w:r>
        <w:rPr>
          <w:b/>
          <w:sz w:val="24"/>
          <w:szCs w:val="24"/>
        </w:rPr>
        <w:t xml:space="preserve">Technické údaje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3+N+PE, 50 Hz stř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výšená: dvojitou izolací dle ČSN  33 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,185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2,185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3,17A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8,97 MWh/ro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ů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jednotlivých stožárech trakce a samostatných stožárech veřejného osvětlení s výložníky budou zdemontována stávající svítidla včetně přívodních kabelů ve stožárech. Na výložníky budou instalována nová svítidla, bude provedeno propojení svítidla se stávající kabelovou svorkovnicí v elektrovýzbroji stožáru a to kabelem CYKY-J 5x1,5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osvětlení komunikací a přilehlých chodníků je navrženo svítidly LED na stávajících trakčních nebo stávajících samostatných stožárech se stávajícími výložníky. Komunikace v řešených ulicích je pro potřeby výpočtu osvětlení a dle rozboru dopravní situace zatříděna do třídy komunikace M4. Pro osvětlení komunikace jsou navržena  svítidla VO - LED – 25 ÷ 65 W,  2700K, dle šíře a uspořádání komunikací do jízdních pruhů viz značení svítidel v situačních výkresech. Navržená svítidla jsou provedena jako hliníkový odlitek, optická část svítidla je kryta tvrzeným sklem, ve svítidlu je instalována regulace výkonu v 5-ti krocích, svítidlo má montážní koncovku vhodnou pro montáž na stávající výložníky bez dalších doplňků a úprav, elektronická část je pro údržbu beznástrojově přístupné a rozebiratelné. Krytí svítidla je IP66, nárazu vzdornost IK08, maximální hmotnost svítidla je 10kg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Normal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Normal"/>
        <w:overflowPunct w:val="false"/>
        <w:autoSpaceDE w:val="false"/>
        <w:ind w:left="709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nější prostory   – AA8, AB8, AC1, AD4, AE2, AF2, AG1, AH1, AK2, AL2, AM-1-2, AN3, AP1, AQ3, AR1, AS2, BA4, BC2, BD1, V pojetí ČSN EN 61140 ed.3, čl. 4.4 se jedná o prostory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nezvyšují nebezpečí úrazu elektrickým proudem pouze za podmínky</w:t>
      </w:r>
      <w:r>
        <w:rPr>
          <w:rFonts w:cs="Times New Roman" w:ascii="Times New Roman" w:hAnsi="Times New Roman"/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rFonts w:cs="Times New Roman" w:ascii="Times New Roman" w:hAnsi="Times New Roman"/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acovníci zhotovitele, kteří budou provádět práce spojené s instalací svítidel veřejného osvětlení v blízkosti trakčního vedení v majetku Dopravního podniku Jihlava, musí být před zahájením prací seznámeni s podmínkami pro práce v blízkosti trakčního vedení pracovníkem DP, dle ČSN  343112 odst. V.  O proškolení musí být proveden písemný záznam, který zhotovitel předá objednateli před zahájením prac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Rozvody VO jsou vedeny v úložném provedení pod povrchem a jsou ukončeny ve svorkovnicích stožárů a svítidel. Na svorkovnicích ve stožárech budou umístěny bezpečnostní tabulky - 0101 – „Pozor - elektrické zařízení!“ a 4301 – „Nehas vodou ani pěnovými přístroji!“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vlivů stavby na životní prostředí a jeho ochran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– výměna osvětlení nemá negativní vliv na životní prostředí, naopak úsporou el. energie a přesnější směrovostí světleného toku a vyzařování svítidel negativní vliv na životní prostředí snižuje oproti původnímu osvětlení. Zdemontovaná svítidla budou odborně zlikvidována firmou podnikající v této oblasti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Ochrana před bleskem</w:t>
      </w:r>
    </w:p>
    <w:p>
      <w:pPr>
        <w:pStyle w:val="Heading1"/>
        <w:shd w:fill="EEF6FB" w:val="clear"/>
        <w:ind w:left="709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2: Požadavky</w:t>
      </w:r>
    </w:p>
    <w:p>
      <w:pPr>
        <w:pStyle w:val="Heading1"/>
        <w:shd w:fill="EEF6FB" w:val="clear"/>
        <w:ind w:left="709" w:hanging="0"/>
        <w:jc w:val="left"/>
        <w:rPr>
          <w:rFonts w:ascii="Trebuchet MS" w:hAnsi="Trebuchet MS" w:cs="Trebuchet MS"/>
          <w:color w:val="12255C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43112</w:t>
        <w:tab/>
        <w:t>- Elektrotechnické předpisy ČSN. Bezpečnostní předpisy pro práci na trakčním vedení tramvají a trolejbusů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63/2013 Sb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funkčnosti svítidel, předložení požadovaných dokladů a certifikátů zhotovitelem</w:t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yperlink" Target="javascript:detail(507064);" TargetMode="External"/><Relationship Id="rId5" Type="http://schemas.openxmlformats.org/officeDocument/2006/relationships/hyperlink" Target="javascript:detail(507064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8:00Z</dcterms:created>
  <dc:creator>Ing. Zbyněk Pecina</dc:creator>
  <dc:description/>
  <cp:keywords/>
  <dc:language>en-US</dc:language>
  <cp:lastModifiedBy>Zbyněk</cp:lastModifiedBy>
  <cp:lastPrinted>2011-07-26T13:59:00Z</cp:lastPrinted>
  <dcterms:modified xsi:type="dcterms:W3CDTF">2024-02-15T07:57:00Z</dcterms:modified>
  <cp:revision>12</cp:revision>
  <dc:subject/>
  <dc:title>krycí list</dc:title>
</cp:coreProperties>
</file>