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84721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47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45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Výměna svítidel veřejného osvětlení </w:t>
      </w:r>
    </w:p>
    <w:p>
      <w:pPr>
        <w:pStyle w:val="Heading7"/>
        <w:ind w:left="709" w:right="1134" w:hanging="0"/>
        <w:rPr/>
      </w:pPr>
      <w:r>
        <w:rPr>
          <w:sz w:val="40"/>
          <w:szCs w:val="40"/>
        </w:rPr>
        <w:t>v Jihlavě – ul. Vrchlického, S. K. Neumanna,</w:t>
      </w:r>
    </w:p>
    <w:p>
      <w:pPr>
        <w:pStyle w:val="Heading7"/>
        <w:ind w:left="709" w:right="1134" w:hanging="0"/>
        <w:rPr>
          <w:sz w:val="40"/>
          <w:szCs w:val="40"/>
        </w:rPr>
      </w:pPr>
      <w:r>
        <w:rPr>
          <w:sz w:val="40"/>
          <w:szCs w:val="40"/>
        </w:rPr>
        <w:t xml:space="preserve">Rantířovská, Lípová, Humpolecká </w:t>
      </w:r>
    </w:p>
    <w:p>
      <w:pPr>
        <w:pStyle w:val="Heading7"/>
        <w:ind w:left="709" w:right="1134" w:hanging="0"/>
        <w:rPr>
          <w:sz w:val="48"/>
          <w:szCs w:val="48"/>
        </w:rPr>
      </w:pPr>
      <w:r>
        <w:rPr>
          <w:sz w:val="40"/>
          <w:szCs w:val="40"/>
        </w:rPr>
        <w:t>a Fritzo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O403 Veřejné osvětlení - Rantířovsk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firstLine="1985"/>
        <w:rPr>
          <w:b/>
          <w:b/>
          <w:sz w:val="24"/>
        </w:rPr>
      </w:pPr>
      <w:r>
        <w:rPr>
          <w:sz w:val="24"/>
        </w:rPr>
        <w:t>Masarykovo nám.1, 586 28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672023-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rPr/>
      </w:pPr>
      <w:r>
        <w:rPr/>
        <w:t>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ůvodněn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Předmětem této projektové dokumentace je výměna stávajících svítidel VO v ulici Rantířovská v celkovém počtu 26 ks včetně 2 ks přechodových svítidel, v rozsahu dle přiložené situace. Stávající svítidla jsou instalována na stávajících samostatných stožárech a výložníkách. Stožáry a výložníky budou ponechány stávající bez úprav. Stávající osvětlení je napojeno z rozvaděčů RVO - č. 106 a č. 15. Z rozvaděčů jsou kromě měněných svítidel napájena i další svítidla viz energetický audit a pasport stávajícího osvětlen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pové podklady</w:t>
      </w:r>
    </w:p>
    <w:p>
      <w:pPr>
        <w:pStyle w:val="TextBodyIndent"/>
        <w:ind w:left="709" w:hanging="0"/>
        <w:rPr>
          <w:szCs w:val="24"/>
        </w:rPr>
      </w:pPr>
      <w:r>
        <w:rPr>
          <w:szCs w:val="24"/>
        </w:rPr>
        <w:t>Pro zakreslení rozvodů VO bylo použito geodetického zaměření v měřítku 1:1000.</w:t>
      </w:r>
    </w:p>
    <w:p>
      <w:pPr>
        <w:pStyle w:val="Heading3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jc w:val="both"/>
        <w:rPr/>
      </w:pPr>
      <w:r>
        <w:rPr>
          <w:b/>
          <w:sz w:val="24"/>
          <w:szCs w:val="24"/>
        </w:rPr>
        <w:t xml:space="preserve">Technické údaje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TN-S, 3+N+PE, 50 Hz stř.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76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76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1,1 A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3,12 MWh/rok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rozvodů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jednotlivých samostatných stožárech veřejného osvětlení s výložníky budou zdemontována stávající svítidla včetně přívodních kabelů ve stožárech. Na výložníky budou instalována nová svítidla, bude provedeno propojení svítidla se stávající kabelovou svorkovnicí v elektrovýzbroji stožáru a to kabelem CYKY-J 5x1,5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é osvětlení komunikací a přilehlých chodníků je navrženo svítidly LED na stávajících samostatných stožárech se stávajícími výložníky. Komunikace v řešených ulicích je pro potřeby výpočtu osvětlení a dle rozboru dopravní situace zatříděna do třídy komunikace M4. Pro osvětlení komunikace jsou navržena  svítidla VO - LED – 20 ÷ 35 W,  2700K, dle šíře a uspořádání komunikací do jízdních pruhů viz značení svítidel v situačním výkresu. 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 osvětlení přechodu jsou navržena svítidla VO - LED – 40 W,  4000K, na zesílených chodeckých stožárech kruhového průřezu výšky v=6,0 m, s kolmým výložníkem l=2,0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a výložníky budou oboustranně žárově zinkovány, budou opatřeny reflexními polepy. Na stožárech budou instalovány dopravní značky IP6 s reflexními rámečky. Nové stožáry s novými svítidly budou instalovány v místech původních stožárů s původními svítidly, které budou zdemontovány a odborně zlikvidovány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vítidla jsou provedena jako hliníkový odlitek, optická část svítidla je kryta tvrzeným sklem, ve svítidlu je instalována regulace výkonu v 5-ti krocích, svítidlo má montážní koncovku vhodnou pro montáž na stávající výložníky bez dalších doplňků a úprav, elektronická část je pro údržbu beznástrojově přístupné a rozebiratelné. Krytí svítidla je IP66, nárazu vzdornost IK08, maximální hmotnost svítidla je 10kg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Normal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Normal"/>
        <w:overflowPunct w:val="false"/>
        <w:autoSpaceDE w:val="false"/>
        <w:ind w:left="709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Vnější prostory   – AA8, AB8, AC1, AD4, AE2, AF2, AG1, AH1, AK2, AL2, AM-1-2, AN3, AP1, AQ3, AR1, AS2, BA4, BC2, BD1, V pojetí ČSN EN 61140 ed.3, čl. 4.4 se jedná o prostory, které </w:t>
      </w:r>
      <w:r>
        <w:rPr>
          <w:rFonts w:cs="Times New Roman" w:ascii="Times New Roman" w:hAnsi="Times New Roman"/>
          <w:b/>
          <w:bCs/>
          <w:sz w:val="24"/>
          <w:szCs w:val="24"/>
        </w:rPr>
        <w:t>nezvyšují nebezpečí úrazu elektrickým proudem pouze za podmínky</w:t>
      </w:r>
      <w:r>
        <w:rPr>
          <w:rFonts w:cs="Times New Roman" w:ascii="Times New Roman" w:hAnsi="Times New Roman"/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rFonts w:cs="Times New Roman" w:ascii="Times New Roman" w:hAnsi="Times New Roman"/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282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acovníci zhotovitele, kteří budou provádět práce spojené s instalací svítidel veřejného osvětlení v blízkosti trakčního vedení v majetku Dopravního podniku Jihlava, musí být před zahájením prací seznámeni s podmínkami pro práce v blízkosti trakčního vedení pracovníkem DP, dle ČSN  343112 odst. V.  O proškolení musí být proveden písemný záznam, který zhotovitel předá objednateli před zahájením prac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Rozvody VO jsou vedeny v úložném provedení pod povrchem a jsou ukončeny ve svorkovnicích stožárů a svítidel. Na svorkovnicích ve stožárech budou umístěny bezpečnostní tabulky - 0101 – „Pozor - elektrické zařízení!“ a 4301 – „Nehas vodou ani pěnovými přístroji!“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vlivů stavby na životní prostředí a jeho ochran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liv na životní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– výměna osvětlení nemá negativní vliv na životní prostředí, naopak úsporou el. energie a přesnější směrovostí světleného toku a vyzařování svítidel negativní vliv na životní prostředí snižuje oproti původnímu osvětlení. Zdemontovaná svítidla budou odborně zlikvidována firmou podnikající v této oblasti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Zkladntextodsazen3"/>
        <w:ind w:left="709" w:right="283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ři práci na elektrickém zařízení musí být dodržena příslušná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Ochrana před bleskem</w:t>
      </w:r>
    </w:p>
    <w:p>
      <w:pPr>
        <w:pStyle w:val="Heading1"/>
        <w:shd w:fill="EEF6FB" w:val="clear"/>
        <w:ind w:left="709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2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2: Požadavky</w:t>
      </w:r>
    </w:p>
    <w:p>
      <w:pPr>
        <w:pStyle w:val="Heading1"/>
        <w:shd w:fill="EEF6FB" w:val="clear"/>
        <w:ind w:left="709" w:hanging="0"/>
        <w:jc w:val="left"/>
        <w:rPr>
          <w:rFonts w:ascii="Trebuchet MS" w:hAnsi="Trebuchet MS" w:cs="Trebuchet MS"/>
          <w:color w:val="12255C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ČSN EN 13201-3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Osvětlení pozemních komunikací - Část 3: Výpočet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43112</w:t>
        <w:tab/>
        <w:t>- Elektrotechnické předpisy ČSN. Bezpečnostní předpisy pro práci na trakčním vedení tramvají a trolejbusů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63/2013 Sb., kterou se provádí některá ustanovení stavebního zákona ve věcech stavebního řádu, bude prováděna kontrolní činnost rozestavěné stavby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funkčnosti svítidel, předložení požadovaných dokladů a certifikátů zhotovitelem</w:t>
      </w:r>
    </w:p>
    <w:p>
      <w:pPr>
        <w:pStyle w:val="Normal"/>
        <w:spacing w:lineRule="atLeast" w:line="240" w:before="120" w:after="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hyperlink" Target="javascript:detail(507064);" TargetMode="External"/><Relationship Id="rId5" Type="http://schemas.openxmlformats.org/officeDocument/2006/relationships/hyperlink" Target="javascript:detail(507064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8:00Z</dcterms:created>
  <dc:creator>Ing. Zbyněk Pecina</dc:creator>
  <dc:description/>
  <cp:keywords/>
  <dc:language>en-US</dc:language>
  <cp:lastModifiedBy>Zbyněk</cp:lastModifiedBy>
  <cp:lastPrinted>2024-02-15T09:21:00Z</cp:lastPrinted>
  <dcterms:modified xsi:type="dcterms:W3CDTF">2024-02-15T08:27:00Z</dcterms:modified>
  <cp:revision>21</cp:revision>
  <dc:subject/>
  <dc:title>krycí list</dc:title>
</cp:coreProperties>
</file>