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SEZNAM DOKLADŮ A VYJÁDŘENÍ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173" w:right="340" w:hanging="5747"/>
        <w:rPr>
          <w:sz w:val="24"/>
          <w:szCs w:val="24"/>
        </w:rPr>
      </w:pPr>
      <w:r>
        <w:rPr>
          <w:sz w:val="24"/>
          <w:szCs w:val="24"/>
        </w:rPr>
        <w:t xml:space="preserve">SMJ, s.r.o.,  Veřejné osvětlen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276" w:right="340" w:hanging="850"/>
        <w:rPr/>
      </w:pPr>
      <w:r>
        <w:rPr>
          <w:sz w:val="24"/>
          <w:szCs w:val="24"/>
        </w:rPr>
        <w:t>E.ON Česká republika, s.r.o., F.A. Gerstnera 2151/6, České Budějovice – vyjádření o existenci sítí, souhlas se stavbou a činností v ochranném pá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Česká telekomunikační infrastruktura a.s., Olšanská 2681/6, Praha 3, PSČ 13000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-SOFT, spol. s r.o., Jana Masaryka 1663/14, 586 01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První telefonní společnost, s.r.o., U Studně 291/7, 586 05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rStyle w:val="Fontstyle01"/>
          <w:rFonts w:cs="Times New Roman"/>
          <w:color w:val="000000"/>
          <w:sz w:val="24"/>
          <w:szCs w:val="24"/>
        </w:rPr>
        <w:t>KRAJSKÝ ÚŘAD KRAJE VYSOČINA, Odbor informatiky, Žižkova 1882/57, 586 01 Jihlava, Česká republ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LUŽBY MĚSTA JIHLAVY s.r.o., Havlíčkova 64, 586 01 Jihlava, divize VI – vodovody a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bCs/>
          <w:sz w:val="24"/>
          <w:szCs w:val="24"/>
        </w:rPr>
        <w:t xml:space="preserve">Magistrát města Jihlavy, </w:t>
      </w:r>
      <w:r>
        <w:rPr>
          <w:sz w:val="24"/>
          <w:szCs w:val="24"/>
        </w:rPr>
        <w:t>Masarykovo náměstí 1, 586 01 Jihlava – odbor technický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86" w:leader="none"/>
        </w:tabs>
        <w:ind w:left="786" w:right="340" w:hanging="360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dpad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- orgán ochrany přírody a krajiny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Magistrát města Jihlavy, odbor životního prostředí – správce veřejné zeleně, Masarykovo nám. 1, Jihl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/>
      </w:pPr>
      <w:r>
        <w:rPr>
          <w:sz w:val="24"/>
          <w:szCs w:val="24"/>
        </w:rPr>
        <w:t xml:space="preserve">SMJ, s.r.o.,  správa komunikací, Havlíčkova 64, Jihla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425"/>
        <w:rPr>
          <w:sz w:val="24"/>
          <w:szCs w:val="24"/>
        </w:rPr>
      </w:pPr>
      <w:r>
        <w:rPr>
          <w:sz w:val="24"/>
          <w:szCs w:val="24"/>
        </w:rPr>
        <w:t>Policie České Republiky, Krajské ředitelství Policie kraje Vysočina, DI, Vrchlického 46, Jihlav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right="340" w:hanging="141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Sekce majetková Ministerstva obrany, odbor ochrany územních zájmů a státního odborného dozoru, Tychonova 1, Praha 6, PSČ 160 01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5245" w:leader="none"/>
        </w:tabs>
        <w:ind w:left="567" w:right="340" w:hanging="141"/>
        <w:rPr/>
      </w:pPr>
      <w:r>
        <w:rPr>
          <w:rFonts w:cs="Times New Roman" w:ascii="Times New Roman" w:hAnsi="Times New Roman"/>
        </w:rPr>
        <w:t>Ministerstvo vnitra České republiky, odbor správy majetku P.O.BOX 155/OSM, 140 21 Praha 4</w:t>
      </w:r>
    </w:p>
    <w:p>
      <w:pPr>
        <w:pStyle w:val="Normal"/>
        <w:tabs>
          <w:tab w:val="clear" w:pos="708"/>
          <w:tab w:val="left" w:pos="5245" w:leader="none"/>
        </w:tabs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86" w:leader="none"/>
        </w:tabs>
        <w:ind w:left="786" w:righ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right="340" w:hanging="57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hanging="785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02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-64135</wp:posOffset>
              </wp:positionV>
              <wp:extent cx="6348730" cy="95103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5104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5.05pt;width:499.85pt;height:74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  <w:lang w:val="en-US" w:eastAsia="en-US"/>
      </w:rPr>
      <w:t xml:space="preserve"> </w:t>
    </w:r>
    <w:r>
      <w:rPr>
        <w:rFonts w:cs="Arial" w:ascii="Arial" w:hAnsi="Arial"/>
        <w:sz w:val="24"/>
        <w:szCs w:val="24"/>
        <w:lang w:val="en-US" w:eastAsia="en-US"/>
      </w:rPr>
      <w:t>Úprava VO v parku za OD, Jihlava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t>Veřejné osvětlení</w:t>
    </w:r>
  </w:p>
  <w:p>
    <w:pPr>
      <w:pStyle w:val="Header"/>
      <w:jc w:val="cent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84455</wp:posOffset>
              </wp:positionV>
              <wp:extent cx="6351270" cy="444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120" cy="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2" h="7">
                            <a:moveTo>
                              <a:pt x="0" y="0"/>
                            </a:moveTo>
                            <a:lnTo>
                              <a:pt x="10002" y="7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02,7" path="m0,0l10002,7e" fillcolor="white" stroked="t" o:allowincell="f" style="position:absolute;margin-left:-2.2pt;margin-top:6.65pt;width:500.05pt;height:0.3pt;mso-wrap-style:none;v-text-anchor:middl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173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25A93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6:00Z</dcterms:created>
  <dc:creator>Ing. Zbyněk Pecina</dc:creator>
  <dc:description/>
  <cp:keywords/>
  <dc:language>en-US</dc:language>
  <cp:lastModifiedBy>Zbynek</cp:lastModifiedBy>
  <cp:lastPrinted>2018-04-26T09:05:00Z</cp:lastPrinted>
  <dcterms:modified xsi:type="dcterms:W3CDTF">2024-11-29T07:22:00Z</dcterms:modified>
  <cp:revision>23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