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496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496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96.5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4155</wp:posOffset>
                </wp:positionH>
                <wp:positionV relativeFrom="paragraph">
                  <wp:posOffset>68580</wp:posOffset>
                </wp:positionV>
                <wp:extent cx="635" cy="2479675"/>
                <wp:effectExtent l="6985" t="69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5">
                              <a:moveTo>
                                <a:pt x="1" y="390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5" path="m1,3905l0,0e" fillcolor="white" stroked="t" o:allowincell="f" style="position:absolute;margin-left:317.65pt;margin-top:5.4pt;width:0pt;height:195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68580</wp:posOffset>
                </wp:positionV>
                <wp:extent cx="3424555" cy="937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Jihozápadní trolejbusová tangenta, Jihlav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část veřejné osvětlení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 Moravských Budějovicí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73.8pt;mso-wrap-distance-left:9.05pt;mso-wrap-distance-right:9.05pt;mso-wrap-distance-top:0pt;mso-wrap-distance-bottom:0pt;margin-top:5.4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Jihozápadní trolejbusová tangenta, Jihlav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–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část veřejné osvětlení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 Moravských Budějovicí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60960</wp:posOffset>
                </wp:positionV>
                <wp:extent cx="3291840" cy="758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O430-1 VO - Znojemská-Hradební-Dvořákova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O430-2 VO - Žižkova-Seifertova-Ke Skalce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O430-3 VO - Ke Skalce-Žižkova-U Cvičiště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O430-4 VO - U Cvičiště-Žižkova-Rantířovská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SO430-5 VO - Seifertova-Ke Skalce-U Hřbit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9.75pt;mso-wrap-distance-left:9.05pt;mso-wrap-distance-right:9.05pt;mso-wrap-distance-top:0pt;mso-wrap-distance-bottom:0pt;margin-top:4.8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SO430-1 VO - Znojemská-Hradební-Dvořákova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SO430-2 VO - Žižkova-Seifertova-Ke Skalce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SO430-3 VO - Ke Skalce-Žižkova-U Cvičiště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SO430-4 VO - U Cvičiště-Žižkova-Rantířovská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SO430-5 VO - Seifertova-Ke Skalce-U Hřbit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63202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Stavební zámě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2.05pt" to="482.8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153035</wp:posOffset>
                </wp:positionV>
                <wp:extent cx="2926080" cy="415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. č.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2.75pt;mso-wrap-distance-left:9.05pt;mso-wrap-distance-right:9.05pt;mso-wrap-distance-top:0pt;mso-wrap-distance-bottom:0pt;margin-top:12.0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. č.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ind w:firstLine="6521"/>
        <w:rPr>
          <w:sz w:val="24"/>
        </w:rPr>
      </w:pPr>
      <w:r>
        <w:rPr>
          <w:sz w:val="24"/>
        </w:rPr>
        <w:t>Číslo kopie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20955</wp:posOffset>
                </wp:positionV>
                <wp:extent cx="38163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.65pt" to="317.55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ind w:firstLine="567"/>
        <w:rPr/>
      </w:pPr>
      <w:r>
        <w:rPr/>
        <w:t xml:space="preserve">Datum zpracování PD: </w:t>
      </w:r>
      <w:r>
        <w:rPr>
          <w:sz w:val="24"/>
          <w:szCs w:val="24"/>
        </w:rPr>
        <w:t>říjen 2024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ek</cp:lastModifiedBy>
  <cp:lastPrinted>2021-06-22T11:44:00Z</cp:lastPrinted>
  <dcterms:modified xsi:type="dcterms:W3CDTF">2024-10-11T07:01:00Z</dcterms:modified>
  <cp:revision>31</cp:revision>
  <dc:subject/>
  <dc:title>    </dc:title>
</cp:coreProperties>
</file>