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TECHNICKÁ ZPRÁVA</w:t>
      </w:r>
    </w:p>
    <w:p>
      <w:pPr>
        <w:pStyle w:val="Heading1"/>
        <w:ind w:left="360" w:firstLine="207"/>
        <w:jc w:val="left"/>
        <w:rPr>
          <w:sz w:val="28"/>
          <w:u w:val="none"/>
        </w:rPr>
      </w:pPr>
      <w:r>
        <w:rPr>
          <w:sz w:val="28"/>
          <w:u w:val="none"/>
        </w:rPr>
        <w:t>Úvodem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Tato projektová dokumentace řeší kompletní rekonstrukci silnoproudé elektroinstalace v bytové jednotce č.1, ve 2.NP domu v Kosově u Jihlavy čp 9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Podkladem pro zpracování projektu byly stavební podklady, požadavky investora a prohlídka na místě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/>
      </w:pPr>
      <w:r>
        <w:rPr>
          <w:sz w:val="24"/>
        </w:rPr>
        <w:t>Projektová dokumentace je zpracována ve stupni dokumentace pro provedení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řízení silnoproudé elektrotechniky</w:t>
      </w:r>
    </w:p>
    <w:p>
      <w:pPr>
        <w:pStyle w:val="Normal"/>
        <w:tabs>
          <w:tab w:val="clear" w:pos="708"/>
          <w:tab w:val="left" w:pos="360" w:leader="none"/>
        </w:tabs>
        <w:ind w:firstLine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ind w:left="360" w:firstLine="491"/>
        <w:rPr/>
      </w:pPr>
      <w:r>
        <w:rPr/>
        <w:t>Technické údaje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>Rozvodná soustava:  TN-C, 3+PEN, TN-S, 3+N+PE, 1+N+PE, 50 Hz stř.</w:t>
      </w:r>
    </w:p>
    <w:p>
      <w:pPr>
        <w:pStyle w:val="Normal"/>
        <w:ind w:left="709" w:right="282" w:hanging="0"/>
        <w:jc w:val="both"/>
        <w:rPr/>
      </w:pPr>
      <w:r>
        <w:rPr>
          <w:sz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 xml:space="preserve">Ochrana základní: základní izolací, přepážkami a kryty dle ČSN 33 2000-4-41 ed. 2 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 xml:space="preserve">Ochrana při poruše: automatickým odpojením od zdroje v síti TN-C dle ČSN  33 2000-4-41 ed.2 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>Ochrana při poruše: pospojováním dle ČSN  33 2000-4-41 ed.2</w:t>
      </w:r>
    </w:p>
    <w:p>
      <w:pPr>
        <w:pStyle w:val="Normal"/>
        <w:ind w:left="709" w:right="282" w:hanging="0"/>
        <w:jc w:val="both"/>
        <w:rPr>
          <w:sz w:val="24"/>
        </w:rPr>
      </w:pPr>
      <w:r>
        <w:rPr>
          <w:sz w:val="24"/>
        </w:rPr>
        <w:t>Ochrana zvýšená: dvojitou izolací dle ČSN  33 2000-4-41 ed.2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/>
      </w:pPr>
      <w:r>
        <w:rPr>
          <w:sz w:val="24"/>
        </w:rPr>
        <w:t>Instalovaný příkon:   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27,4 kW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/>
      </w:pPr>
      <w:r>
        <w:rPr>
          <w:sz w:val="24"/>
        </w:rPr>
        <w:t>Soudobý příkon:        P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17 kW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/>
      </w:pPr>
      <w:r>
        <w:rPr>
          <w:sz w:val="24"/>
        </w:rPr>
        <w:t>Soudobý proud:          I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25 A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Měření  odběru: stávající v elektroměrovém rozvaděči na společné chodbě v 1.NP objektu. Stávající hlavní jistič 25A, stávající dvousazbový elektroměr a spínání HDO bude zachováno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</w:rPr>
      </w:pPr>
      <w:r>
        <w:rPr>
          <w:sz w:val="24"/>
        </w:rPr>
        <w:t>Popis rozvodu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Na chodbě v  1.NP objektu se nachází stávající elektroměrový rozvaděč, ve kterém  se nachází stávající hlavní jistič 25A, stávající dvousazbový elektroměr a spínání HDO. Toto vše bude zachováno, včetně hlavního přívodu do rozvaděče bytu RB a přívodu ze spínače HDO. Stávající dva vzájemně propojené bytové rozvaděče budou zdemontovány včetně propojení, bude instalován jeden bytový rozvaděč v předsíni bytu v místě stávajícího rozvaděče RB určeného pro boiler a el. topení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</w:rPr>
      </w:pPr>
      <w:r>
        <w:rPr>
          <w:sz w:val="24"/>
        </w:rPr>
        <w:t>Rozvaděče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>Rozvaděč RB je navržen v provedení oceloplastová rozvodnice pod omítku, bude v něm osazen hlavní vypínač, proudové chrániče s nadproudovou ochranou světelných a zásuvkových obvodů, jistič vývodu pro celoelektrický sporák, jistič vývodu pro boiler, proudové chrániče s nadproudovou ochranou pro zásuvky el. konvektorů a jistič s transformátorem pro rozvod zvonkové signalizace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</w:rPr>
      </w:pPr>
      <w:r>
        <w:rPr>
          <w:sz w:val="24"/>
        </w:rPr>
        <w:t>El. rozvod světelný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  <w:szCs w:val="24"/>
        </w:rPr>
        <w:t>Světelné rozvody v bytu jsou navrženy v souladu s ČSN 73 4301/Z1 a související.</w:t>
      </w:r>
      <w:r>
        <w:rPr/>
        <w:t xml:space="preserve"> </w:t>
      </w:r>
      <w:r>
        <w:rPr>
          <w:sz w:val="24"/>
        </w:rPr>
        <w:t>Svítidla budou ovládána vypínači u dveří. V pokojích a kuchyni budou vývody pro stropní lustry ukončeny svorkovnicí a bude u vývodu osazen lustrhák. Na chodbě, WC a  v koupelně na stropě a nad umývadlem budou instalována svítidla. Osvětlení kuchyňské linky bude jednak svítidlem v digestoři a dále svítidle pod horními skříňkami s vlastním vypínačem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El. rozvody zásuvkové a technologické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 bytu budou osazeny zásuvky v pokojích a u kuchyňské linky pro běžné spotřebiče. Dále bude v koupelně bytu samostatně jištěná zásuvka pro pračku. V kuchyni bude dále zřízen samostatný vývod s vypínačem pro celoelektrický sporák, zásuvka pro odsavač par a v koupelně a  WC budou instalovány ventilátory s doběhem samostatně spínané tlačítkem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El. vytápění a ohřev vody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 koupelně bude pro ohřev vody instalován boiler se samostatným přívodem s vypínačem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V předsíni, kuchyni a pokojích budou instalovány zásuvky pro el konvektorů. Rozvody pro el ohřev vody a el. vytápění budou blokovány stykači v rozvaděči RB, stykače budou ovládány impulsem HDO z rozvaděče RE v přízemí objektu. Konvektory budou využity stávající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</w:rPr>
      </w:pPr>
      <w:r>
        <w:rPr>
          <w:sz w:val="24"/>
        </w:rPr>
        <w:t>Bezpečnostní tabul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Na rozvaděčích RE, RB,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0101 – „Pozor - elektrické zařízení!“</w:t>
      </w:r>
    </w:p>
    <w:p>
      <w:pPr>
        <w:pStyle w:val="Normal"/>
        <w:tabs>
          <w:tab w:val="clear" w:pos="708"/>
          <w:tab w:val="left" w:pos="360" w:leader="none"/>
        </w:tabs>
        <w:ind w:right="282" w:firstLine="851"/>
        <w:jc w:val="both"/>
        <w:rPr>
          <w:sz w:val="24"/>
        </w:rPr>
      </w:pPr>
      <w:r>
        <w:rPr>
          <w:sz w:val="24"/>
        </w:rPr>
        <w:t>4301 – „Nehas vodou ani pěnovými přístroji!“</w:t>
      </w:r>
    </w:p>
    <w:p>
      <w:pPr>
        <w:pStyle w:val="Normal"/>
        <w:numPr>
          <w:ilvl w:val="0"/>
          <w:numId w:val="4"/>
        </w:numPr>
        <w:ind w:left="360" w:right="282" w:firstLine="491"/>
        <w:jc w:val="both"/>
        <w:rPr>
          <w:sz w:val="24"/>
        </w:rPr>
      </w:pPr>
      <w:r>
        <w:rPr>
          <w:sz w:val="24"/>
        </w:rPr>
        <w:t>Hlavní vypínače v rozvaděčích</w:t>
      </w:r>
    </w:p>
    <w:p>
      <w:pPr>
        <w:pStyle w:val="Normal"/>
        <w:ind w:right="282" w:firstLine="851"/>
        <w:jc w:val="both"/>
        <w:rPr>
          <w:sz w:val="24"/>
        </w:rPr>
      </w:pPr>
      <w:r>
        <w:rPr>
          <w:sz w:val="24"/>
        </w:rPr>
        <w:t>6131 - "Hlavní vypínač!"</w:t>
      </w:r>
    </w:p>
    <w:p>
      <w:pPr>
        <w:pStyle w:val="Normal"/>
        <w:ind w:left="360" w:right="282" w:firstLine="491"/>
        <w:jc w:val="both"/>
        <w:rPr>
          <w:sz w:val="24"/>
        </w:rPr>
      </w:pPr>
      <w:r>
        <w:rPr>
          <w:sz w:val="24"/>
        </w:rPr>
        <w:t>2101 – „Vypni v nebezpečí!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U zásuvek v koupelnách</w:t>
      </w:r>
    </w:p>
    <w:p>
      <w:pPr>
        <w:pStyle w:val="Normal"/>
        <w:tabs>
          <w:tab w:val="clear" w:pos="708"/>
          <w:tab w:val="left" w:pos="851" w:leader="none"/>
        </w:tabs>
        <w:ind w:left="1418" w:right="282" w:hanging="567"/>
        <w:jc w:val="both"/>
        <w:rPr>
          <w:sz w:val="24"/>
        </w:rPr>
      </w:pPr>
      <w:r>
        <w:rPr>
          <w:sz w:val="24"/>
        </w:rPr>
        <w:t>0146 – „Výstraha – životu nebezpečno používat el. spotřebičů ve vaně i sahat na ně z vany!“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Vnější vlivy</w:t>
      </w:r>
    </w:p>
    <w:p>
      <w:pPr>
        <w:pStyle w:val="Normal"/>
        <w:ind w:left="360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ější vlivy jsou ve všech prostorech bytu normální, v koupelně a ostatních místnostech s umývacími prostory provést elektroinstalaci v souladu s ČSN 33 2130 ed.3 – čl.7.8 – elektrické zařízení v umývacím prostoru a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33 2000-7-701 ed. 2</w:t>
        </w:r>
      </w:hyperlink>
      <w:r>
        <w:rPr>
          <w:sz w:val="24"/>
          <w:szCs w:val="24"/>
        </w:rPr>
        <w:t xml:space="preserve"> - prostory s vanou a sprchou.</w:t>
      </w:r>
    </w:p>
    <w:p>
      <w:pPr>
        <w:pStyle w:val="Normal"/>
        <w:ind w:left="360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rPr>
          <w:sz w:val="24"/>
        </w:rPr>
      </w:pPr>
      <w:r>
        <w:rPr>
          <w:sz w:val="24"/>
        </w:rPr>
        <w:t>Provedení el. insta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>Rozvody budou provedeny kabely CYKY uloženými pod omítkou. Přívod pro boiler a sporák budou z vypínače provedeny šňůrou. El. konvektory jsou vybaveny vlastní šňůrou s vidlicí pro připojení do zásuvk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282" w:firstLine="491"/>
        <w:jc w:val="both"/>
        <w:outlineLvl w:val="0"/>
        <w:rPr>
          <w:sz w:val="24"/>
        </w:rPr>
      </w:pPr>
      <w:r>
        <w:rPr>
          <w:sz w:val="24"/>
        </w:rPr>
        <w:t>Hlavní a doplňkové pospojování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V souběhu s přívodním kabelem z elektroměrového rozvaděče do rozvaděče bytu RB je v souladu s ČSN 332000-4-41 ed.2. veden vodič hlavního pospojování CY16, kterým bude přípojnice PA pospojování v rozvaděči RB propojena s přípojnicí PA hlavního elektroměrového rozvaděče - CUB. Připojení CUB na zemnící soustavu je stávající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/>
      </w:pPr>
      <w:r>
        <w:rPr>
          <w:sz w:val="24"/>
        </w:rPr>
        <w:t>V bytové koupelně bude provedeno doplňkové pospojování dle ČSN 33 2000-4-41 ed.2 čl.413.1.2.2. Jednotlivé kovové stavební konstrukce vč. vany a vodovodních baterií, a ochranné kolíky zásuvek budou propojeny vodičem CY4, který bude připojen na ochrannou přípojnici PA bytového rozvaděče R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69" w:right="282" w:hanging="360"/>
        <w:jc w:val="both"/>
        <w:rPr>
          <w:sz w:val="24"/>
        </w:rPr>
      </w:pPr>
      <w:r>
        <w:rPr>
          <w:sz w:val="24"/>
        </w:rPr>
        <w:t>Ochrana před bleskem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  <w:t xml:space="preserve">Vnější ochrana před bleskem není řešena, je na objektu stávající a úpravou řešených prostor bytu není nijak do ní zasahováno, ani do fasády objekt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91"/>
        <w:rPr>
          <w:b/>
          <w:b/>
          <w:sz w:val="32"/>
        </w:rPr>
      </w:pPr>
      <w:r>
        <w:rPr>
          <w:b/>
          <w:sz w:val="32"/>
        </w:rPr>
        <w:t>Elektronické komun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60" w:right="282" w:hanging="1009"/>
        <w:jc w:val="both"/>
        <w:rPr>
          <w:sz w:val="24"/>
        </w:rPr>
      </w:pPr>
      <w:r>
        <w:rPr>
          <w:sz w:val="24"/>
        </w:rPr>
        <w:t>Zvonková signalizace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567"/>
        <w:jc w:val="both"/>
        <w:rPr>
          <w:sz w:val="24"/>
        </w:rPr>
      </w:pPr>
      <w:r>
        <w:rPr>
          <w:sz w:val="24"/>
        </w:rPr>
        <w:t>V bytu bude instalován zvonek, před dveřmi do bytu instalováno nové zvonkové tlačítko. Před vstupními dveřmi do objektu bude instalováno nové tlačítko. Budou vyhledány stávající rozvody, zejména přívod k tlačítku v přízemí, stávající rozvody budou propojeny na nové rozvody v bytu, které budou provedeny kabely SYKFY v trubkách pod omítkou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60" w:right="282" w:hanging="1009"/>
        <w:jc w:val="both"/>
        <w:rPr>
          <w:sz w:val="24"/>
        </w:rPr>
      </w:pPr>
      <w:r>
        <w:rPr>
          <w:sz w:val="24"/>
        </w:rPr>
        <w:t>Společná televizní anténa - STA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  <w:tab w:val="left" w:pos="9781" w:leader="none"/>
        </w:tabs>
        <w:ind w:left="284" w:right="282" w:firstLine="567"/>
        <w:jc w:val="both"/>
        <w:rPr>
          <w:sz w:val="24"/>
        </w:rPr>
      </w:pPr>
      <w:r>
        <w:rPr>
          <w:sz w:val="24"/>
        </w:rPr>
        <w:t>V bytu budou v pokojích instalovány krabice pro zásuvky STA. V rámci stavby bude provedeno trubkování trubkami pod omítkou z bytu do prostoru krovu. Instalaci zásuvek, propojení koaxiálním kabelem a instalaci aktivních prvků provede odborná firma, včetně kompletace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  <w:tab w:val="left" w:pos="9781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60" w:right="282" w:hanging="10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átní telefon (pevná linka)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  <w:tab w:val="left" w:pos="9781" w:leader="none"/>
        </w:tabs>
        <w:ind w:left="284" w:right="282" w:firstLine="567"/>
        <w:jc w:val="both"/>
        <w:rPr/>
      </w:pPr>
      <w:r>
        <w:rPr>
          <w:sz w:val="24"/>
        </w:rPr>
        <w:t>V bytu se nachází stávající zásuvka TF, která bude zachována bez úprav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  <w:tab w:val="left" w:pos="9781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60" w:right="282" w:hanging="1009"/>
        <w:jc w:val="both"/>
        <w:rPr/>
      </w:pPr>
      <w:r>
        <w:rPr>
          <w:sz w:val="24"/>
        </w:rPr>
        <w:t>Datové rozvody (SKS)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left="426" w:right="282" w:firstLine="425"/>
        <w:jc w:val="both"/>
        <w:rPr>
          <w:sz w:val="24"/>
        </w:rPr>
      </w:pPr>
      <w:r>
        <w:rPr>
          <w:sz w:val="24"/>
        </w:rPr>
        <w:t>V bytu budou v pokojích instalovány krabice pro zásuvky SKS. V rámci stavby bude provedeno trubkování trubkami pod omítkou z bytu do prostoru krovu. Instalaci zásuvek, propojení datovým kabelem a instalaci aktivních prvků provede odborná firma, včetně komple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360" w:leader="none"/>
        </w:tabs>
        <w:ind w:right="282" w:firstLine="491"/>
        <w:rPr>
          <w:caps w:val="false"/>
          <w:smallCaps w:val="false"/>
        </w:rPr>
      </w:pPr>
      <w:r>
        <w:rPr>
          <w:caps w:val="false"/>
          <w:smallCaps w:val="false"/>
        </w:rPr>
        <w:t>Závěr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spacing w:lineRule="atLeast" w:line="240" w:before="120" w:after="0"/>
        <w:ind w:left="142" w:right="141" w:firstLine="491"/>
        <w:rPr>
          <w:sz w:val="24"/>
        </w:rPr>
      </w:pPr>
      <w:r>
        <w:rPr>
          <w:b/>
          <w:sz w:val="24"/>
        </w:rPr>
        <w:t>Bezpečnost prác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  <w:t>Při všech montážních a demontážních pracích je třeba dodržovat platné normy pro jednotlivé druhy prací, jakož i ustanovení zákona č. 309/2006 Sb. a nařízení vlády č. 591/200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142" w:right="141" w:firstLine="491"/>
        <w:rPr>
          <w:b/>
          <w:b/>
          <w:sz w:val="24"/>
        </w:rPr>
      </w:pPr>
      <w:r>
        <w:rPr>
          <w:b/>
          <w:sz w:val="24"/>
        </w:rPr>
        <w:t>Důležité upozornění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340" w:firstLine="491"/>
        <w:jc w:val="both"/>
        <w:rPr/>
      </w:pPr>
      <w:r>
        <w:rPr>
          <w:sz w:val="24"/>
        </w:rPr>
        <w:t>Prováděcí firma je povinna dodržet podmínky dotčených organizací  uvedené v jejich vyjádření, jakož i podmínky stavebního  povolení. Při práci na elektrickém zařízení musí být dodrženy následující normy:</w:t>
      </w:r>
    </w:p>
    <w:p>
      <w:pPr>
        <w:pStyle w:val="Normal"/>
        <w:tabs>
          <w:tab w:val="clear" w:pos="708"/>
          <w:tab w:val="left" w:pos="-284" w:leader="none"/>
        </w:tabs>
        <w:ind w:left="3402" w:right="141" w:hanging="2693"/>
        <w:jc w:val="both"/>
        <w:rPr/>
      </w:pPr>
      <w:r>
        <w:rPr>
          <w:sz w:val="24"/>
        </w:rPr>
        <w:t xml:space="preserve">ČSN  33 2000-4-41 ed.2 - </w:t>
      </w:r>
      <w:r>
        <w:rPr>
          <w:sz w:val="24"/>
          <w:szCs w:val="24"/>
        </w:rPr>
        <w:t>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</w:rPr>
      </w:pPr>
      <w:r>
        <w:rPr>
          <w:sz w:val="24"/>
        </w:rPr>
        <w:t xml:space="preserve">ČSN 33 2000-4-473 - </w:t>
      </w:r>
      <w:r>
        <w:rPr>
          <w:sz w:val="24"/>
          <w:szCs w:val="24"/>
        </w:rPr>
        <w:t>Opatření k ochraně proti nadproudům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141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jc w:val="left"/>
        <w:rPr/>
      </w:pPr>
      <w:r>
        <w:rPr/>
        <w:t>Na provedené elektrické rozvody musí být ustavena výchozí revizní zpráva od prováděcího podniku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jc w:val="left"/>
        <w:rPr/>
      </w:pPr>
      <w:r>
        <w:rPr/>
        <w:t xml:space="preserve">Všechny změny oproti PD, které nastanou při realizaci stavby, je nutné zakreslit do dokumentace. </w:t>
      </w:r>
    </w:p>
    <w:p>
      <w:pPr>
        <w:pStyle w:val="Normal"/>
        <w:tabs>
          <w:tab w:val="clear" w:pos="708"/>
          <w:tab w:val="left" w:pos="360" w:leader="none"/>
        </w:tabs>
        <w:ind w:left="426" w:right="283" w:firstLine="491"/>
        <w:jc w:val="both"/>
        <w:rPr>
          <w:sz w:val="24"/>
        </w:rPr>
      </w:pPr>
      <w:r>
        <w:rPr>
          <w:sz w:val="24"/>
        </w:rPr>
        <w:t>Pokud dojde při provádění k nejasnostem či nepředvídaným okolnostem, je nutné přizvat projektanta k upřesnění postupu prací.</w:t>
      </w:r>
    </w:p>
    <w:sectPr>
      <w:headerReference w:type="default" r:id="rId3"/>
      <w:footerReference w:type="default" r:id="rId4"/>
      <w:type w:val="nextPage"/>
      <w:pgSz w:w="11906" w:h="16838"/>
      <w:pgMar w:left="1531" w:right="397" w:gutter="0" w:header="964" w:top="1985" w:footer="12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225</wp:posOffset>
              </wp:positionH>
              <wp:positionV relativeFrom="paragraph">
                <wp:posOffset>-42545</wp:posOffset>
              </wp:positionV>
              <wp:extent cx="6348730" cy="949007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48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3.35pt;width:499.85pt;height:747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 xml:space="preserve"> </w:t>
    </w:r>
    <w:r>
      <w:rPr>
        <w:rFonts w:cs="Arial" w:ascii="Arial" w:hAnsi="Arial"/>
        <w:sz w:val="24"/>
        <w:szCs w:val="24"/>
        <w:lang w:val="en-US" w:eastAsia="en-US"/>
      </w:rPr>
      <w:t xml:space="preserve">Kosov u Jihlavy čp 9 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OPRAVA BYTOVÉ JEDNOTKY č. 1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 w:eastAsia="en-US"/>
      </w:rPr>
      <w:t>Zařízení silnoproudé elektrotechniky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9210</wp:posOffset>
              </wp:positionH>
              <wp:positionV relativeFrom="paragraph">
                <wp:posOffset>225425</wp:posOffset>
              </wp:positionV>
              <wp:extent cx="6350635" cy="635"/>
              <wp:effectExtent l="5715" t="5715" r="508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1" h="1">
                            <a:moveTo>
                              <a:pt x="0" y="0"/>
                            </a:moveTo>
                            <a:lnTo>
                              <a:pt x="10001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01,1" path="m0,0l10001,0e" fillcolor="white" stroked="t" o:allowincell="f" style="position:absolute;margin-left:-2.3pt;margin-top:17.75pt;width:500pt;height:0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2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8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firstLine="283"/>
    </w:pPr>
    <w:rPr>
      <w:sz w:val="24"/>
    </w:rPr>
  </w:style>
  <w:style w:type="paragraph" w:styleId="Zkladntextodsazen3">
    <w:name w:val="Základní text odsazený 3"/>
    <w:basedOn w:val="Normal"/>
    <w:qFormat/>
    <w:pPr>
      <w:ind w:left="435" w:firstLine="27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79175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45:00Z</dcterms:created>
  <dc:creator>Ing. Zbyněk Pecina</dc:creator>
  <dc:description/>
  <cp:keywords/>
  <dc:language>en-US</dc:language>
  <cp:lastModifiedBy>Zbyněk</cp:lastModifiedBy>
  <cp:lastPrinted>2014-03-06T07:47:00Z</cp:lastPrinted>
  <dcterms:modified xsi:type="dcterms:W3CDTF">2019-09-18T07:37:00Z</dcterms:modified>
  <cp:revision>51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148407</vt:r8>
  </property>
  <property fmtid="{D5CDD505-2E9C-101B-9397-08002B2CF9AE}" pid="3" name="_AuthorEmail">
    <vt:lpwstr>bing-sro@seznam.cz</vt:lpwstr>
  </property>
  <property fmtid="{D5CDD505-2E9C-101B-9397-08002B2CF9AE}" pid="4" name="_AuthorEmailDisplayName">
    <vt:lpwstr>Miroslav Hrevuš</vt:lpwstr>
  </property>
  <property fmtid="{D5CDD505-2E9C-101B-9397-08002B2CF9AE}" pid="5" name="_EmailSubject">
    <vt:lpwstr>Bytové domy Toužimská</vt:lpwstr>
  </property>
  <property fmtid="{D5CDD505-2E9C-101B-9397-08002B2CF9AE}" pid="6" name="_ReviewingToolsShownOnce">
    <vt:lpwstr/>
  </property>
</Properties>
</file>