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keepNext w:val="true"/>
        <w:widowControl w:val="false"/>
        <w:autoSpaceDE w:val="false"/>
        <w:ind w:left="426" w:hanging="0"/>
        <w:rPr>
          <w:rFonts w:ascii="Verdana" w:hAnsi="Verdana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5405</wp:posOffset>
            </wp:positionH>
            <wp:positionV relativeFrom="paragraph">
              <wp:posOffset>-88900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Verdana" w:hAnsi="Verdana"/>
          <w:sz w:val="20"/>
          <w:szCs w:val="20"/>
          <w:lang w:eastAsia="ar-SA"/>
        </w:rPr>
        <w:t xml:space="preserve">, </w:t>
      </w:r>
      <w:r>
        <w:rPr>
          <w:rFonts w:cs="Arial" w:ascii="Verdana" w:hAnsi="Verdana"/>
          <w:b/>
          <w:sz w:val="20"/>
          <w:szCs w:val="20"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26"/>
          <w:szCs w:val="32"/>
          <w:u w:val="single"/>
        </w:rPr>
      </w:pPr>
      <w:r>
        <w:rPr>
          <w:rFonts w:cs="Calibri" w:ascii="Verdana" w:hAnsi="Verdana"/>
          <w:sz w:val="2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sz w:val="28"/>
          <w:szCs w:val="28"/>
          <w:u w:val="single"/>
        </w:rPr>
      </w:pPr>
      <w:r>
        <w:rPr>
          <w:rFonts w:cs="Calibri" w:ascii="Verdana" w:hAnsi="Verdana"/>
          <w:b/>
          <w:sz w:val="28"/>
          <w:szCs w:val="28"/>
          <w:u w:val="single"/>
        </w:rPr>
        <w:t>SO 02 – oprava ploché střechy nad ubytovacím pavilonem B</w:t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sz w:val="28"/>
          <w:szCs w:val="32"/>
          <w:u w:val="single"/>
        </w:rPr>
      </w:pPr>
      <w:r>
        <w:rPr>
          <w:rFonts w:cs="Calibri" w:ascii="Verdana" w:hAnsi="Verdana"/>
          <w:b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36"/>
          <w:szCs w:val="36"/>
          <w:u w:val="single"/>
        </w:rPr>
      </w:pPr>
      <w:r>
        <w:rPr>
          <w:rFonts w:cs="Calibri" w:ascii="Verdana" w:hAnsi="Verdana"/>
          <w:sz w:val="36"/>
          <w:szCs w:val="36"/>
          <w:u w:val="single"/>
        </w:rPr>
        <w:t>Architektonicko – stavební řešení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36"/>
          <w:szCs w:val="32"/>
          <w:u w:val="single"/>
        </w:rPr>
      </w:pPr>
      <w:r>
        <w:rPr>
          <w:rFonts w:cs="Calibri" w:ascii="Verdana" w:hAnsi="Verdana"/>
          <w:sz w:val="3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44"/>
          <w:szCs w:val="44"/>
        </w:rPr>
        <w:t>a) Technická zpráva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  <w:t>(dle Přílohy č.13 k vyhlášce č.405/2017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7"/>
        <w:rPr>
          <w:rFonts w:ascii="Verdana" w:hAnsi="Verdana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Verdana" w:hAnsi="Verdana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8"/>
          <w:szCs w:val="40"/>
          <w:u w:val="single"/>
        </w:rPr>
      </w:pPr>
      <w:r>
        <w:rPr>
          <w:rFonts w:cs="Calibri" w:ascii="Verdana" w:hAnsi="Verdana"/>
          <w:b/>
          <w:bCs/>
          <w:sz w:val="28"/>
          <w:szCs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Dokumentace stavby jednostupňová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Jihlava, únor 2023                                                    Vypracoval: Ing.Petr Šimek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. Popis stavby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    </w:t>
      </w:r>
    </w:p>
    <w:p>
      <w:pPr>
        <w:pStyle w:val="Normal"/>
        <w:autoSpaceDE w:val="false"/>
        <w:spacing w:lineRule="auto" w:line="288" w:before="6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ředmětem této projektové dokumentace je oprava plochých střech nad ubytovacími pavilony A a B v areálu Domova pro seniory Lesnov v Jihlavě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ávající střechy nad ubytovacími pavilóny A, B jsou ploché, ohraničené nízkými atikami,     s vnitřními dešťovými svody. Uprostřed ploché střechy je strojovna výtahu rovněž zastřešená plochou střechou, nad hlavní střešní plášť vystupují původní zvukotlumící komory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pravy stávajících plochých střech zahrnují kompletní demontáž všech stávajících vrstev střešního pláště až na stávající stropní konstrukci vč.všech klempířských prvků a následně provedení nové skladby střešního pláště vč zateplení všech zvukotlumících komor, výměny všech klempířských prvků, vč.výměny střešních ventilátorů apod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  <w:u w:val="single"/>
        </w:rPr>
        <w:t>Parametry stavby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avilony A i B jsou stejné, 5-podlažní, výška atiky cca +14,500 m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  <w:tab w:val="left" w:pos="108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zastavěná plocha cca 380 m2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locha hlavní střechy – cca 360 m2, plocha střechy nad strojovnou výtahu – cca 20 m2</w:t>
      </w:r>
    </w:p>
    <w:p>
      <w:pPr>
        <w:pStyle w:val="Heading3"/>
        <w:spacing w:lineRule="auto" w:line="288" w:before="12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2. Popis oprav</w:t>
      </w:r>
    </w:p>
    <w:p>
      <w:pPr>
        <w:pStyle w:val="Normal"/>
        <w:autoSpaceDE w:val="false"/>
        <w:spacing w:lineRule="auto" w:line="288"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 02 – oprava ploché střechy nad ubytovacím pavilonem B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a uložení stávajících klimatizačních jednotek + rozvod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mou DCI Czech a.s., Štěrboholská 1404/104, 102 00 Praha 10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ůvodní dodavatel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jímací a uzemňovací soustavy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všech klempířských prvků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oplechování atik, zvukotlumících komor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ho ventilátoru pro větrání schodišťového prostoru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ho ventilátoru pro odvětrání umýváren podložních mís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uložení pro zpětné použití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protidešťových žaluzií u zvukotlumících komor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všech stávajících vrstev střešního pláště hlavní střech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střechy nad strojovnou výtahu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ch odvětrání kanalizačních stoupaček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ho ocelového příhradového stožár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kové výšky cca 13 m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čištění a nátěr ocelových prvků, jež zůstanou ponechán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anténní stožár, ocelová dvířka do strojovny výtahu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ěření požadovaných anténních či satelitních rozvodů,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aložení nových chrániček pro požadované anténní či satelitní rozvod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ých střešních skladeb na hlavní střeš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střeše nad strojovnou výtahu vč.všech klempířských prvků a detail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atiky, vpustě, napojení na stěnu strojovny výtahu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azení nového ventilátoru pro větrání schodišťového prostor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ých odvětrání kanalizačních stoupaček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pětná montáž stávajícího ventilátoru pro odvětrání umýváren podložních mís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</w:rPr>
        <w:t>- provedení zateplení a zaizolování všech zvukotlumících komor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 podstavce pod ventilátor pro odvětrání umýváren podložních mís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azení nového výlezového žebříku na střechu strojovny výtah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pětná montáž (vč.kompletního uvedení do provozu) 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ávajících klimatizačních jednotek + rozvod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mou DCI Czech a.s., Štěrboholská 1404/104, 102 00 Praha 10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ůvodní dodavatel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é jímací a uzemňovací soustavy - viz samostatná část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kladby střešních konstrukcí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1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hlavní střecha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Modifikované sfaltové pásy                                       1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EPS (stav-mokrý)                             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UR pěna, nástřik (stav-mokrý)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EAL (emulze asfaltolatexová)               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2x IPA (asfaltové pásy)            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KSD POLSID (desky EPS s asf.pásem)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7. Štěrkový násyp - spádová vrstva                      30 - 1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 220 - 3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Železobetonový panelový strop                                120 mm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2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třecha nad strojovnou výtahu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EAL (emulze asfaltolatexová)               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2x IPA (asfaltové pásy)            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KSD POLSID (desky EPS s asf.pásem)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7. Štěrkový násyp - spádová vrstva                      30 - 1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 130 - 2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Železobetonový panelový strop                                120 mm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3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hlavní střecha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Hydroizolační fólie z mPVC-P, Broof (t3)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z EPS 100 S Stabil                    20 - 10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Podkladní desky z EPS 100 S Stabil                          2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x 120 mm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arozábrana z asfaltového pásu 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6. Penetrační asfaltový nátěr ALP                                          _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260 – 3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elezobetonová stropní konstrukce                          120 mm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4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třecha nad strojovnou výtahu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Hydroizolační fólie z mPVC-P, Broof (t3)                    1,5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z EPS 100 S Stabil                      20 - 8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Podkladní desky z EPS 100 S Stabil                          20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x 120 mm (λ ≤ 0,037 W/m2/K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arozábrana z asfaltového pásu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6. Penetrační asfaltový nátěr ALP                                          _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220 – 28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elezobetonová stropní konstrukce                          120 m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3" w:top="1134" w:footer="8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ms Rmn" w:hAnsi="Tms Rmn" w:cs="Tms Rmn"/>
        <w:sz w:val="20"/>
      </w:rPr>
    </w:pPr>
    <w:r>
      <w:rPr>
        <w:rFonts w:cs="Tms Rmn" w:ascii="Tms Rmn" w:hAnsi="Tms Rm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  <w:sz w:val="3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szCs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6:00Z</dcterms:created>
  <dc:creator>Ing. arch. František Laub</dc:creator>
  <dc:description/>
  <cp:keywords/>
  <dc:language>en-US</dc:language>
  <cp:lastModifiedBy>Uzivatel</cp:lastModifiedBy>
  <cp:lastPrinted>2008-09-25T08:58:00Z</cp:lastPrinted>
  <dcterms:modified xsi:type="dcterms:W3CDTF">2025-02-10T14:16:00Z</dcterms:modified>
  <cp:revision>2</cp:revision>
  <dc:subject/>
  <dc:title>Ing</dc:title>
</cp:coreProperties>
</file>