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ŽÁDOST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uzavření smlouvy o smlouvě budoucí o zřízení věcného břemene</w:t>
      </w:r>
    </w:p>
    <w:p>
      <w:pPr>
        <w:pStyle w:val="Normal"/>
        <w:ind w:firstLine="4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videnční číslo SPÚ: </w:t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budoucí oprávněné osob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</w:r>
      <w:r>
        <w:rPr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 čp</w:t>
      </w:r>
      <w:r>
        <w:rPr/>
        <w:t>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 Rodinný stav      Tel.</w:t>
        <w:tab/>
        <w:t xml:space="preserve">                ID DS</w:t>
        <w:tab/>
        <w:t xml:space="preserve">        E-mail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1624"/>
        <w:gridCol w:w="1624"/>
        <w:gridCol w:w="1804"/>
        <w:gridCol w:w="2352"/>
      </w:tblGrid>
      <w:tr>
        <w:trPr>
          <w:trHeight w:val="284" w:hRule="atLeast"/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>RČ</w:t>
      </w:r>
      <w:r>
        <w:rPr/>
        <w:t xml:space="preserve">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</w:t>
      </w:r>
      <w:r>
        <w:rPr/>
        <w:t xml:space="preserve">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 xml:space="preserve">     E-mail   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2128"/>
        <w:gridCol w:w="1701"/>
        <w:gridCol w:w="1844"/>
        <w:gridCol w:w="1419"/>
      </w:tblGrid>
      <w:tr>
        <w:trPr>
          <w:trHeight w:val="284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</w:t>
      </w:r>
      <w:r>
        <w:rPr/>
        <w:t>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investora – trojstranná smlouva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</w:t>
      </w:r>
      <w:r>
        <w:rPr/>
        <w:t>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</w:t>
      </w:r>
      <w:r>
        <w:rPr/>
        <w:t>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Rodinný stav      Tel.</w:t>
        <w:tab/>
        <w:t xml:space="preserve">                ID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75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ab/>
        <w:t xml:space="preserve">E-mail  </w:t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</w:r>
      <w:r>
        <w:rPr/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709"/>
        <w:rPr/>
      </w:pPr>
      <w:r>
        <w:rPr>
          <w:rFonts w:cs="Arial" w:ascii="Arial" w:hAnsi="Arial"/>
          <w:bCs/>
          <w:iCs/>
          <w:sz w:val="18"/>
          <w:szCs w:val="18"/>
        </w:rPr>
        <w:t>Pozn.:</w:t>
        <w:tab/>
      </w:r>
      <w:r>
        <w:rPr>
          <w:rFonts w:cs="Arial" w:ascii="Arial" w:hAnsi="Arial"/>
          <w:bCs/>
          <w:i/>
          <w:iCs/>
          <w:sz w:val="18"/>
          <w:szCs w:val="18"/>
        </w:rPr>
        <w:t>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ab/>
        <w:tab/>
        <w:t>V případě většího počtu osob</w:t>
      </w:r>
      <w:r>
        <w:rPr>
          <w:rFonts w:cs="Arial" w:ascii="Arial" w:hAnsi="Arial"/>
          <w:i/>
          <w:sz w:val="18"/>
          <w:szCs w:val="18"/>
        </w:rPr>
        <w:t xml:space="preserve"> použijte volný list – viz příloha</w:t>
      </w:r>
      <w:r>
        <w:rPr>
          <w:rFonts w:cs="Arial" w:ascii="Arial" w:hAnsi="Arial"/>
          <w:bCs/>
          <w:i/>
          <w:i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ind w:right="-284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spacing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.: V případě většího počtu budoucích služebných pozemků použijte volný list – viz příloha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070949972"/>
      <w:bookmarkStart w:id="1" w:name="__Fieldmark__0_1070949972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Specifikace budoucích služebných pozemků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070949972"/>
      <w:bookmarkStart w:id="3" w:name="__Fieldmark__1_1070949972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Identifikační údaje osob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 je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070949972"/>
      <w:bookmarkStart w:id="5" w:name="__Fieldmark__2_1070949972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ituační zákres průběhu trasy vedení technické sítě do mapy katastru nemovitostí …</w:t>
      </w:r>
      <w:r>
        <w:rPr>
          <w:rFonts w:cs="Arial" w:ascii="Arial" w:hAnsi="Arial"/>
          <w:bCs/>
          <w:sz w:val="22"/>
          <w:szCs w:val="22"/>
        </w:rPr>
        <w:t xml:space="preserve"> ks (</w:t>
      </w:r>
      <w:r>
        <w:rPr>
          <w:rFonts w:cs="Arial" w:ascii="Arial" w:hAnsi="Arial"/>
          <w:sz w:val="22"/>
          <w:szCs w:val="22"/>
        </w:rPr>
        <w:t>včetně zákresu věcného břemene)</w:t>
      </w:r>
    </w:p>
    <w:p>
      <w:pPr>
        <w:pStyle w:val="BodyText3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1070949972"/>
      <w:bookmarkStart w:id="7" w:name="__Fieldmark__3_1070949972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zákres rozsahu požadovaného věcného břemene do mapy katastru nemovitostí </w:t>
      </w:r>
      <w:r>
        <w:rPr>
          <w:rFonts w:cs="Arial" w:ascii="Arial" w:hAnsi="Arial"/>
          <w:bCs/>
          <w:sz w:val="22"/>
          <w:szCs w:val="22"/>
        </w:rPr>
        <w:t>…ks</w:t>
      </w:r>
    </w:p>
    <w:p>
      <w:pPr>
        <w:pStyle w:val="BodyText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oprávněnou osobu</w:t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8" w:name="__Fieldmark__4_1070949972"/>
      <w:bookmarkStart w:id="9" w:name="__Fieldmark__4_1070949972"/>
      <w:bookmarkEnd w:id="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0" w:name="__Fieldmark__5_1070949972"/>
      <w:bookmarkStart w:id="11" w:name="__Fieldmark__5_1070949972"/>
      <w:bookmarkEnd w:id="1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investora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2" w:name="__Fieldmark__6_1070949972"/>
      <w:bookmarkStart w:id="13" w:name="__Fieldmark__6_1070949972"/>
      <w:bookmarkEnd w:id="1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4" w:name="__Fieldmark__7_1070949972"/>
      <w:bookmarkStart w:id="15" w:name="__Fieldmark__7_1070949972"/>
      <w:bookmarkEnd w:id="1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ecifikace věcného břemene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331" w:hRule="atLeast"/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ěcné břemeno – služebnost</w:t>
            </w:r>
            <w:r>
              <w:rPr>
                <w:rFonts w:cs="Arial" w:ascii="Arial" w:hAnsi="Arial"/>
                <w:sz w:val="22"/>
                <w:szCs w:val="22"/>
              </w:rPr>
              <w:t xml:space="preserve"> (zaškrtněte nebo doplňte dle požadavku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spacing w:before="12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1070949972"/>
            <w:bookmarkStart w:id="17" w:name="__Fieldmark__8_1070949972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elektronická komunikac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1070949972"/>
            <w:bookmarkStart w:id="19" w:name="__Fieldmark__9_1070949972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elektrick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1070949972"/>
            <w:bookmarkStart w:id="21" w:name="__Fieldmark__10_1070949972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plynovod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1_1070949972"/>
            <w:bookmarkStart w:id="23" w:name="__Fieldmark__11_1070949972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tepeln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2_1070949972"/>
            <w:bookmarkStart w:id="25" w:name="__Fieldmark__12_1070949972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vodovod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3_1070949972"/>
            <w:bookmarkStart w:id="27" w:name="__Fieldmark__13_1070949972"/>
            <w:bookmarkEnd w:id="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kanalizač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4_1070949972"/>
            <w:bookmarkStart w:id="29" w:name="__Fieldmark__14_1070949972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jiná (doplit) ………..…………………………………………..……………….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5_1070949972"/>
            <w:bookmarkStart w:id="31" w:name="__Fieldmark__15_1070949972"/>
            <w:bookmarkEnd w:id="3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zřízení nebo provoz veřejně prospěšné stavby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16_1070949972"/>
            <w:bookmarkStart w:id="33" w:name="__Fieldmark__16_1070949972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pozemková služebnost inženýrské sítě, přípojky – investice soukromoprávní sfér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17_1070949972"/>
            <w:bookmarkStart w:id="35" w:name="__Fieldmark__17_1070949972"/>
            <w:bookmarkEnd w:id="3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zajištění nezbytného přístupu vlastníka k jeho nemovité věci – služebnosti stezky/cest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Název stavby, která má být umístěna na služebném pozemku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zařízení na služebném pozemku (druh, typ, DN, sloupy, trafostanice, hydranty a jiné příslušenství + jejich počet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věcného břemene u každého služebného pozemku v metrech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ředpokládaný maximální rozsah věcného břemene u každého služebného pozemku v 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: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lánovaný termín realizace stavby (od – do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Typ správního řízení vedeného dle zákona č. 183/2006 Sb. (územní, stavební, sloučené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Budoucí panující nemovitá věc (specifikovat dle údajů katastru nemovitostí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žadovaný počet originálů smluv ……… + 1 pro SP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Doplňující údaje:</w:t>
      </w:r>
      <w:r>
        <w:rPr>
          <w:rFonts w:cs="Arial" w:ascii="Arial" w:hAnsi="Arial"/>
          <w:sz w:val="22"/>
          <w:szCs w:val="22"/>
        </w:rPr>
        <w:t xml:space="preserve"> 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Další příloh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a zřízení věcného břemene není právní nárok a žadatel bere na vědomí, že nemusí být o žádosti rozhodnuto kladně a věcné břemeno zříze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istoupí-li Státní pozemkový úřad kladně k vyřizování žádosti, je žadatel srozuměn se skutečností, že změní-li se v průběhu vyřizování této žádosti o zřízení věcného břemene okolnosti, popř. právní skutečnosti (např. žaloba, předběžná opatření), které brání Státnímu pozemkovému úřadu s nakládáním s nemovitými věcmi ve vlastnictví státu, bude právní jednání ze strany Státního pozemkového úřadu ve věci uzavření takové smlouvy ukončeno. Žadatel výslovně souhlasí s tím, že nebude v takových případech uplatňovat vůči Státnímu pozemkovému úřadu náhradu nákladů dosud vynaložených v souvislosti se zřízením věcného břemene - služebnosti (např. náklady na vyhotovení geometrického plánu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bookmarkStart w:id="36" w:name="_Hlk89180500"/>
      <w:bookmarkEnd w:id="36"/>
      <w:r>
        <w:rPr>
          <w:rFonts w:cs="Arial" w:ascii="Arial" w:hAnsi="Arial"/>
          <w:b/>
          <w:sz w:val="22"/>
          <w:szCs w:val="22"/>
        </w:rPr>
        <w:t>Žadatel bere na vědomí, že vyhotovení smlouvy je zpoplatněno administrativním poplatkem nad rámec úplaty za zřízení věcného břemen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37" w:name="_Hlk89180500"/>
      <w:bookmarkStart w:id="38" w:name="_Hlk89180500"/>
      <w:bookmarkEnd w:id="38"/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hlašuji/eme, že údaje uvedené v žádosti jsou pravdivé a úplné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 ....................................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>……………………………</w:t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Právnická/fyzická osoba,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 xml:space="preserve">        </w:t>
      </w:r>
      <w:r>
        <w:rPr>
          <w:rFonts w:cs="Arial" w:ascii="Arial" w:hAnsi="Arial"/>
          <w:i/>
          <w:sz w:val="22"/>
          <w:szCs w:val="22"/>
        </w:rPr>
        <w:t>fyzická osoba, jméno, příjmení, titul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název/jméno, příjmení, titul</w:t>
        <w:tab/>
        <w:tab/>
        <w:tab/>
        <w:tab/>
        <w:tab/>
        <w:t xml:space="preserve">                podpis</w:t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        podpis, razítko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Zkladntext2"/>
        <w:spacing w:before="0" w:after="120"/>
        <w:rPr/>
      </w:pPr>
      <w:r>
        <w:rPr>
          <w:rFonts w:cs="Arial" w:ascii="Arial" w:hAnsi="Arial"/>
          <w:i w:val="false"/>
          <w:iCs/>
          <w:sz w:val="22"/>
          <w:szCs w:val="22"/>
        </w:rPr>
        <w:t>Přílohy k žádosti: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Údaj o zápisu v zákonem stanovené evidenci právnických osob - originál nebo úředně ověřená kopie ne starší 3 měsíců - </w:t>
      </w:r>
      <w:r>
        <w:rPr>
          <w:rFonts w:cs="Arial" w:ascii="Arial" w:hAnsi="Arial"/>
          <w:i/>
          <w:sz w:val="22"/>
          <w:szCs w:val="22"/>
        </w:rPr>
        <w:t>s výjimkou výpisu z OR</w:t>
      </w:r>
      <w:r>
        <w:rPr>
          <w:rFonts w:cs="Arial" w:ascii="Arial" w:hAnsi="Arial"/>
          <w:sz w:val="22"/>
          <w:szCs w:val="22"/>
        </w:rPr>
        <w:t xml:space="preserve"> – který </w:t>
      </w:r>
      <w:r>
        <w:rPr>
          <w:rFonts w:cs="Arial" w:ascii="Arial" w:hAnsi="Arial"/>
          <w:i/>
          <w:sz w:val="22"/>
          <w:szCs w:val="22"/>
        </w:rPr>
        <w:t xml:space="preserve">opatří Státní pozemkový úřad.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Úředně ověřená plná moc či jiná listina, ze které je patrný rozsah jednatelských oprávnění osoby jednající za zmocnitele (v případě zastupování)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Situační zákres průběhu trasy vedení technické sítě do mapy katastru nemovitostí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včetně zákresu věcného břemene) nebo zákres rozsahu požadovaného věcného břemene do mapy katastru nemovitostí</w:t>
      </w:r>
      <w:r>
        <w:rPr>
          <w:rFonts w:cs="Arial" w:ascii="Arial" w:hAnsi="Arial"/>
          <w:bCs/>
          <w:sz w:val="22"/>
          <w:szCs w:val="22"/>
        </w:rPr>
        <w:t xml:space="preserve"> včetně tabulky parcel s plochami věcného břemene na služebných pozemcích</w:t>
      </w:r>
      <w:r>
        <w:rPr>
          <w:rFonts w:cs="Arial" w:ascii="Arial" w:hAnsi="Arial"/>
          <w:sz w:val="22"/>
          <w:szCs w:val="22"/>
        </w:rPr>
        <w:t>, popř. geometrický plán je-li vyhotoven.</w:t>
      </w:r>
    </w:p>
    <w:p>
      <w:pPr>
        <w:pStyle w:val="Normal"/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Zkladntext3"/>
        <w:spacing w:before="12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Pouč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údaje vyplňte hůlkovým písmem a zaškrtněte Vámi zvolené možnosti</w:t>
      </w:r>
    </w:p>
    <w:p>
      <w:pPr>
        <w:pStyle w:val="Normal"/>
        <w:numPr>
          <w:ilvl w:val="0"/>
          <w:numId w:val="4"/>
        </w:numPr>
        <w:jc w:val="both"/>
        <w:rPr>
          <w:rStyle w:val="BodyText3Char"/>
          <w:sz w:val="22"/>
        </w:rPr>
      </w:pPr>
      <w:r>
        <w:rPr>
          <w:rFonts w:cs="Arial" w:ascii="Arial" w:hAnsi="Arial"/>
          <w:sz w:val="22"/>
          <w:szCs w:val="22"/>
        </w:rPr>
        <w:t xml:space="preserve">žádost se podává na místně </w:t>
      </w:r>
      <w:r>
        <w:rPr>
          <w:rStyle w:val="BodyText3Char"/>
          <w:rFonts w:cs="Arial" w:ascii="Arial" w:hAnsi="Arial"/>
          <w:sz w:val="22"/>
          <w:szCs w:val="22"/>
        </w:rPr>
        <w:t xml:space="preserve">příslušném pracovišti Státního pozemkového úřadu dle oblasti umístění budoucích služebných pozemků – viz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eastAsia="en-US"/>
          </w:rPr>
          <w:t>www.spucr.cz</w:t>
        </w:r>
      </w:hyperlink>
      <w:r>
        <w:rPr>
          <w:rStyle w:val="BodyText3Char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 adresu uvedenou v této žádosti budou zasílány veškeré písemnosti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v případě, že žadatelem je právnická osoba, musí být žádost podepsána zástupcem právnické osoby uvedené v obchodním rejstřík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alternativa – tyto přílohy se využijí v případě, kdy žádá více fyzických, právnických osob nebo je předmětem žádosti více nemovitých věcí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: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  <w:u w:val="single"/>
        </w:rPr>
        <w:t>Identifikační údaje osob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</w:t>
      </w:r>
      <w:r>
        <w:rPr/>
        <w:t>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 Tel.</w:t>
        <w:tab/>
        <w:t xml:space="preserve">               </w:t>
      </w:r>
      <w:r>
        <w:rPr/>
        <w:t xml:space="preserve">  ID DS </w:t>
        <w:tab/>
        <w:t xml:space="preserve"> 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39" w:name="__Fieldmark__18_1070949972"/>
      <w:bookmarkStart w:id="40" w:name="__Fieldmark__18_1070949972"/>
      <w:bookmarkEnd w:id="40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1" w:name="__Fieldmark__19_1070949972"/>
      <w:bookmarkStart w:id="42" w:name="__Fieldmark__19_1070949972"/>
      <w:bookmarkEnd w:id="42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</w:r>
      <w:r>
        <w:rPr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</w:t>
      </w:r>
      <w:r>
        <w:rPr/>
        <w:t>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</w:t>
      </w:r>
      <w:r>
        <w:rPr/>
        <w:t>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Tel.</w:t>
        <w:tab/>
        <w:t xml:space="preserve">                ID</w:t>
      </w:r>
      <w:r>
        <w:rPr/>
        <w:t xml:space="preserve">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3" w:name="__Fieldmark__20_1070949972"/>
      <w:bookmarkStart w:id="44" w:name="__Fieldmark__20_1070949972"/>
      <w:bookmarkEnd w:id="44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5" w:name="__Fieldmark__21_1070949972"/>
      <w:bookmarkStart w:id="46" w:name="__Fieldmark__21_1070949972"/>
      <w:bookmarkEnd w:id="46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iCs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Bezmezer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bookmarkStart w:id="47" w:name="_Hlk24988551"/>
      <w:r>
        <w:rPr>
          <w:rFonts w:cs="Arial" w:ascii="Arial" w:hAnsi="Arial"/>
          <w:b/>
          <w:sz w:val="22"/>
          <w:szCs w:val="22"/>
          <w:u w:val="single"/>
        </w:rPr>
        <w:t>příloha č.      :</w:t>
      </w:r>
      <w:bookmarkEnd w:id="47"/>
      <w:r>
        <w:rPr>
          <w:rFonts w:cs="Arial" w:ascii="Arial" w:hAnsi="Arial"/>
          <w:b/>
          <w:sz w:val="22"/>
          <w:szCs w:val="22"/>
          <w:u w:val="single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</w:t>
      </w:r>
      <w:r>
        <w:rPr/>
        <w:t>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</w:t>
      </w:r>
      <w:r>
        <w:rPr/>
        <w:t>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8" w:name="__Fieldmark__22_1070949972"/>
      <w:bookmarkStart w:id="49" w:name="__Fieldmark__22_1070949972"/>
      <w:bookmarkEnd w:id="4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0" w:name="__Fieldmark__23_1070949972"/>
      <w:bookmarkStart w:id="51" w:name="__Fieldmark__23_1070949972"/>
      <w:bookmarkEnd w:id="5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</w:r>
      <w:r>
        <w:rPr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</w:r>
      <w:r>
        <w:rPr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</w:t>
      </w:r>
      <w:r>
        <w:rPr/>
        <w:t>ní</w:t>
        <w:tab/>
        <w:tab/>
        <w:t>Jméno</w:t>
        <w:tab/>
        <w:tab/>
        <w:tab/>
        <w:t>Titul</w:t>
        <w:tab/>
        <w:tab/>
        <w:t xml:space="preserve">           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</w:t>
      </w:r>
      <w:r>
        <w:rPr/>
        <w:t>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2" w:name="__Fieldmark__24_1070949972"/>
      <w:bookmarkStart w:id="53" w:name="__Fieldmark__24_1070949972"/>
      <w:bookmarkEnd w:id="5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4" w:name="__Fieldmark__25_1070949972"/>
      <w:bookmarkStart w:id="55" w:name="__Fieldmark__25_1070949972"/>
      <w:bookmarkEnd w:id="5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 :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bCs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124" w:hanging="0"/>
      <w:jc w:val="center"/>
      <w:outlineLvl w:val="8"/>
    </w:pPr>
    <w:rPr>
      <w:sz w:val="24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1Char">
    <w:name w:val="Styl1 Char"/>
    <w:qFormat/>
    <w:rPr>
      <w:b/>
      <w:color w:val="FF0000"/>
      <w:sz w:val="24"/>
      <w:lang w:val="cs-CZ" w:bidi="ar-SA"/>
    </w:rPr>
  </w:style>
  <w:style w:type="character" w:styleId="BodyText3Char">
    <w:name w:val="Body Text 3 Char"/>
    <w:qFormat/>
    <w:rPr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sz w:val="24"/>
    </w:rPr>
  </w:style>
  <w:style w:type="character" w:styleId="Nadpis3Char">
    <w:name w:val="Nadpis 3 Char"/>
    <w:qFormat/>
    <w:rPr>
      <w:b/>
      <w:sz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rFonts w:ascii="Times New (W1);Times New Roman" w:hAnsi="Times New (W1);Times New Roman" w:cs="Times New (W1);Times New Roman"/>
      <w:b/>
      <w:sz w:val="28"/>
      <w:szCs w:val="28"/>
    </w:rPr>
  </w:style>
  <w:style w:type="character" w:styleId="Zkladntext2Char">
    <w:name w:val="Základní text 2 Char"/>
    <w:qFormat/>
    <w:rPr>
      <w:b/>
      <w:i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(W1);Times New Roman" w:hAnsi="Times New (W1);Times New Roman" w:cs="Times New (W1);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i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-1" w:hanging="0"/>
      <w:jc w:val="both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142" w:leader="none"/>
        <w:tab w:val="right" w:pos="9072" w:leader="none"/>
      </w:tabs>
      <w:spacing w:before="120" w:after="0"/>
      <w:ind w:right="-284" w:hanging="0"/>
    </w:pPr>
    <w:rPr>
      <w:b/>
      <w:color w:val="FF0000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Bezmezer">
    <w:name w:val="Bez mezer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ucr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09:00Z</dcterms:created>
  <dc:creator>axmanova</dc:creator>
  <dc:description/>
  <cp:keywords/>
  <dc:language>en-US</dc:language>
  <cp:lastModifiedBy>Šneidarová Světlana Ing.</cp:lastModifiedBy>
  <cp:lastPrinted>2016-08-10T08:41:00Z</cp:lastPrinted>
  <dcterms:modified xsi:type="dcterms:W3CDTF">2021-12-13T14:24:00Z</dcterms:modified>
  <cp:revision>18</cp:revision>
  <dc:subject/>
  <dc:title>B - část 2/4 - příloha č</dc:title>
</cp:coreProperties>
</file>