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0" w:name="_Ref148928891"/>
      <w:bookmarkStart w:id="1" w:name="_Ref148928794"/>
      <w:bookmarkStart w:id="2" w:name="_Ref148928891"/>
      <w:bookmarkStart w:id="3" w:name="_Ref148928794"/>
      <w:bookmarkEnd w:id="2"/>
      <w:bookmarkEnd w:id="3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4" w:name="_Hlk159835633"/>
      <w:r>
        <w:rPr>
          <w:rFonts w:cs="Calibri" w:ascii="Calibri" w:hAnsi="Calibri"/>
          <w:b/>
          <w:sz w:val="24"/>
          <w:szCs w:val="24"/>
        </w:rPr>
        <w:t>Oprava plynové kotelny</w:t>
      </w:r>
      <w:bookmarkEnd w:id="4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</w:r>
      <w:r>
        <w:rPr>
          <w:rFonts w:cs="Calibri" w:ascii="Calibri" w:hAnsi="Calibri"/>
          <w:bCs/>
          <w:sz w:val="24"/>
          <w:szCs w:val="24"/>
        </w:rPr>
        <w:t>Masarykovo nám. 34, Jihlava 58601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bookmarkStart w:id="5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5"/>
    </w:p>
    <w:p>
      <w:pPr>
        <w:pStyle w:val="Head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TECHNICKÁ ZPRÁVA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  <w:b/>
          <w:shadow/>
          <w:sz w:val="40"/>
          <w:szCs w:val="40"/>
        </w:rPr>
        <w:t>D1.01.4c PLYNOVÁ ODBĚRNÁ ZAŘÍZENÍ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ihlava, duben 2024</w:t>
        <w:tab/>
      </w:r>
      <w:r>
        <w:rPr>
          <w:rFonts w:cs="Calibri" w:ascii="Calibri" w:hAnsi="Calibri"/>
          <w:i/>
        </w:rPr>
        <w:t>Vypracoval :</w:t>
      </w:r>
      <w:r>
        <w:rPr>
          <w:rFonts w:cs="Calibri" w:ascii="Calibri" w:hAnsi="Calibri"/>
          <w:b/>
        </w:rPr>
        <w:t xml:space="preserve"> Ing.  Petr Tům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Název akce:</w:t>
        <w:tab/>
        <w:t>Oprava plynové kotelny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Místo stavby:</w:t>
        <w:tab/>
      </w:r>
      <w:r>
        <w:rPr>
          <w:rFonts w:cs="Calibri" w:ascii="Calibri" w:hAnsi="Calibri"/>
          <w:bCs/>
        </w:rPr>
        <w:t>Masarykovo nám. 34, Jihlava 58601</w:t>
      </w:r>
    </w:p>
    <w:p>
      <w:pPr>
        <w:pStyle w:val="Normln1"/>
        <w:ind w:left="360" w:firstLine="349"/>
        <w:rPr/>
      </w:pPr>
      <w:r>
        <w:rPr>
          <w:rFonts w:cs="Calibri" w:ascii="Calibri" w:hAnsi="Calibri"/>
        </w:rPr>
        <w:tab/>
        <w:tab/>
        <w:tab/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odkladem pro zpracování byla návštěva stávajícího stavu, požadavky investora a základní legislativa. Tato část projektu řeší napojení dvou nových závěsných kondenzačních kotlů na stávající objektové rozvody NTL plynu (OPZ). </w:t>
      </w:r>
    </w:p>
    <w:p>
      <w:pPr>
        <w:pStyle w:val="Heading3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ebníkovi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méno:             STATUTÁRNÍ MĚSTO JIHLAVA, Masarykovo nám. 97/1, 586 01 Jihlava</w:t>
      </w:r>
    </w:p>
    <w:p>
      <w:pPr>
        <w:pStyle w:val="Heading3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zpracovateli projektové dokumentace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Jméno:</w:t>
        <w:tab/>
        <w:tab/>
        <w:tab/>
        <w:t>DP projekt s.r.o.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>066 88 799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autorizace:</w:t>
        <w:tab/>
        <w:tab/>
        <w:t>1400340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Technika prostředí staveb, specializace technická zařízení</w:t>
      </w:r>
    </w:p>
    <w:p>
      <w:pPr>
        <w:pStyle w:val="Normln1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sah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jekt řeší nové napojení dvou nových závěsných plynových kondenzačních kotlů na stávající objektové rozvody NTL plynu (OPZ). Před místností s kotli je na potrubí plynu osazen bezpečnostní uzávěr plynu. Bude provedena výměna fakturačního plynoměru.</w:t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1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ozornění</w:t>
      </w:r>
    </w:p>
    <w:p>
      <w:pPr>
        <w:pStyle w:val="Normln1"/>
        <w:rPr/>
      </w:pPr>
      <w:r>
        <w:rPr>
          <w:rFonts w:cs="Calibri" w:ascii="Calibri" w:hAnsi="Calibri"/>
        </w:rPr>
        <w:t>Projektová dokumentace se skládá z výkresové části, slepého rozpočtu a technické zprávy. Proto stačí, aby navržené řešení bylo uvedeno v jediné z těchto částí. V případě nejasností je třeba kontaktovat projektanta.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</w:rPr>
      </w:pPr>
      <w:bookmarkStart w:id="6" w:name="_Ref148928891"/>
      <w:bookmarkStart w:id="7" w:name="_Ref148928794"/>
      <w:bookmarkEnd w:id="6"/>
      <w:bookmarkEnd w:id="7"/>
      <w:r>
        <w:rPr>
          <w:rFonts w:cs="Calibri" w:ascii="Calibri" w:hAnsi="Calibri"/>
        </w:rPr>
        <w:t>Podklady</w:t>
      </w:r>
    </w:p>
    <w:p>
      <w:pPr>
        <w:pStyle w:val="Odstavecseseznamem"/>
        <w:numPr>
          <w:ilvl w:val="0"/>
          <w:numId w:val="2"/>
        </w:numPr>
        <w:rPr/>
      </w:pPr>
      <w:r>
        <w:rPr/>
        <w:t>ČSN EN 1775 –  Zásobování plynem, plynovody v budovách nejvyšší tlak ≤ 5bar</w:t>
      </w:r>
    </w:p>
    <w:p>
      <w:pPr>
        <w:pStyle w:val="Odstavecseseznamem"/>
        <w:numPr>
          <w:ilvl w:val="0"/>
          <w:numId w:val="2"/>
        </w:numPr>
        <w:rPr/>
      </w:pPr>
      <w:r>
        <w:rPr/>
        <w:t>TPG  704 01  –  Odběrná plynová zařízení a spotřebiče na plynná paliva v budovách</w:t>
      </w:r>
    </w:p>
    <w:p>
      <w:pPr>
        <w:pStyle w:val="Odstavecseseznamem"/>
        <w:numPr>
          <w:ilvl w:val="0"/>
          <w:numId w:val="2"/>
        </w:numPr>
        <w:rPr/>
      </w:pPr>
      <w:r>
        <w:rPr/>
        <w:t>ČSN 73 4201 – Komíny a kouřovody – Navrhování, provádění a připojování spotřebičů paliv</w:t>
      </w:r>
    </w:p>
    <w:p>
      <w:pPr>
        <w:pStyle w:val="Heading3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távající stav</w:t>
      </w:r>
    </w:p>
    <w:p>
      <w:pPr>
        <w:pStyle w:val="Normln1"/>
        <w:rPr/>
      </w:pPr>
      <w:r>
        <w:rPr>
          <w:rFonts w:cs="Calibri" w:ascii="Calibri" w:hAnsi="Calibri"/>
        </w:rPr>
        <w:t>Před objektem je regulační pilíř s HUP a regulátorem tlaku. Fakturační plynoměr je umístěný v objektu v 1.NP na chodbě za vchodovými dveřmi, typ BK-G16M (Qmax=25m3/h). Dále pokračuje ocelové potrubí DN80 do 1.PP, kde je před kotelnou osazen uzávěr DN80 a potrubí pokračuje dále do kotelny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Zde napojuje dva plynové stacionární kotle Viadrus G100, každý o výkonu 75kW. Před každým kotlem je osazen uzávěr KK25. Za připojovacím potrubím k druhému kotly je odbočeno odvětrávací potrubí, které je vyvedeno podél přívodního potrubí NTL až do exteriéru.  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autoSpaceDE w:val="false"/>
        <w:spacing w:before="240" w:after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emontáže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provedena demontáž stávajícího fakturačního plynoměru G16 včetně uzávěrů před a za, demontáž připojovacího potrubí k plynoměru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prostoru kotelny dojde ke kompletní demontáži stávajících potrubních rozvodů plynu a odvzdušňovacího potrubí. Na chodbě před kotelnou bude částečně demontováno přívodní potrubí plynu DN80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části D1.01.4a dojde k demontáži stacionárních plynových kotlů.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autoSpaceDE w:val="false"/>
        <w:spacing w:before="240" w:after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ový rozvod plynu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Je ponechán stávající regulátor tlaku plynu, stávající rozvod NTL plynu do objektu. V objektu v 1.NP na chodbě za vchodovými dveřmi bude osazen nový fakturační plynoměr G6, rozteč 250mm, tlak měření 2,0 kPa. Před a za plynoměrem osazeny nové uzávěry DN32, provedeno nové připojovací potrubí k plynoměru. Plynoměr je dodávkou plynáren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Dále je ponechán stávající potrubí NTL plynu a odvzdušňovací potrubí plynu až do chodby v 1.PP až před kotelnu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Na stávající potrubní rozvod NTL plynu (OPZ) DN80 bude napojeno nové potrubí DN50, bude osazen uzávěr (KK50) a osazen BAP samonahazovací, bez proudu zavřeno ( např. Peveko EVPE 1050.02/L, DN40 R2“, 230V,020W, samonahazovací, bez proudu zavřeno)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Dále potrubí DN50 prochází do prostoru kotelny, pro 2ks nových závěsných plynových kondenzačních kotlů. Z připojovacího potrubí k druhému kotly je odbočeno odvětrávací potrubí, které je napojeno na stávající rozvod odvětrání, který je vyveden až do exteriéru. Pro každý kotel provedeno připojovací potrubí DN20 a před kotlem bude umístěn uzávěr KK DN20. Nově budou osazeny 2ks závěsných plynových kondenzačních kotlů, např.  Baxi Luna DUO-tec MP+ 1.50, výkon 45kW. Spotřeba zemního plynu 0,54-4,90m3/h. Kotle umístěny 700mm nad podlahou. Kotle jsou plynové spotřebiče v provedení „C“, provoz nezávislý na vzduchu z místnosti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Od kotlů bude provedeno kaskádové koaxiální odkouření Ø125/180mm,</w:t>
      </w:r>
      <w:r>
        <w:rPr>
          <w:rFonts w:cs="Calibri" w:ascii="Calibri" w:hAnsi="Calibri"/>
          <w:color w:val="FF0000"/>
        </w:rPr>
        <w:t xml:space="preserve">  </w:t>
      </w:r>
      <w:r>
        <w:rPr>
          <w:rFonts w:cs="Calibri" w:ascii="Calibri" w:hAnsi="Calibri"/>
        </w:rPr>
        <w:t>s odbočkami ke kotlům DN 80/125 a zpětnými klapkami. Kaskádové odkouření je napojené na stávající nerezový komínový průduch DN250. Komínem veden kouřovod Ø160mm, vyveden až nad střechu objektu. Sání vzduchu mezikružím z exteriéru z ústí komínu.</w:t>
      </w:r>
      <w:bookmarkStart w:id="8" w:name="_Hlk127175584"/>
      <w:r>
        <w:rPr>
          <w:rFonts w:cs="Calibri" w:ascii="Calibri" w:hAnsi="Calibri"/>
        </w:rPr>
        <w:t xml:space="preserve"> </w:t>
      </w:r>
      <w:bookmarkEnd w:id="8"/>
      <w:r>
        <w:rPr>
          <w:rFonts w:cs="Calibri" w:ascii="Calibri" w:hAnsi="Calibri"/>
        </w:rPr>
        <w:t>Kotle budou využívány na vytápění a ohřev TV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nitřní rozvod je navržen z ocelového potrubí spojovaného svařováním. Potrubí bude po odzkoušení natřeno syntetickým žlutým nátěrem. Prostupy do jiného požárního úseku musí být protipožárně utěsněny. Projekt je navržen v souladu s TPG 70401 a ČSN EN 1775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numPr>
          <w:ilvl w:val="0"/>
          <w:numId w:val="3"/>
        </w:numPr>
        <w:rPr/>
      </w:pPr>
      <w:r>
        <w:rPr>
          <w:rFonts w:cs="Calibri" w:ascii="Calibri" w:hAnsi="Calibri"/>
          <w:b/>
        </w:rPr>
        <w:t xml:space="preserve">Plynové spotřebiče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2x závěsný kondenzační kotel (např: Baxi Luna DUO-tec MP+ 1.50, výkon 45kW, Q= 0,54-4,90 m3/h)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rPr/>
      </w:pPr>
      <w:r>
        <w:rPr>
          <w:rFonts w:cs="Calibri" w:ascii="Calibri" w:hAnsi="Calibri"/>
        </w:rPr>
        <w:t xml:space="preserve">Min. hodinová spotřeba plynu </w:t>
        <w:tab/>
        <w:tab/>
        <w:t>0,54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od</w:t>
      </w:r>
    </w:p>
    <w:p>
      <w:pPr>
        <w:pStyle w:val="Normln1"/>
        <w:rPr/>
      </w:pPr>
      <w:r>
        <w:rPr>
          <w:rFonts w:cs="Calibri" w:ascii="Calibri" w:hAnsi="Calibri"/>
        </w:rPr>
        <w:t>Max. hodinová spotřeba plynu</w:t>
        <w:tab/>
        <w:tab/>
        <w:t>9,8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od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ředpokládaný roční odběr</w:t>
        <w:tab/>
        <w:tab/>
        <w:tab/>
        <w:t>175 MWh/rok</w:t>
      </w:r>
    </w:p>
    <w:p>
      <w:pPr>
        <w:pStyle w:val="Normln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ln1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</w:t>
      </w:r>
    </w:p>
    <w:p>
      <w:pPr>
        <w:pStyle w:val="Normln1"/>
        <w:rPr/>
      </w:pPr>
      <w:r>
        <w:rPr>
          <w:rFonts w:cs="Calibri" w:ascii="Calibri" w:hAnsi="Calibri"/>
        </w:rPr>
        <w:t>Veškeré práce musí být provedeny v souladu s bezpečnostními předpisy a normami, platnými v době provádění. Všichni pracovníci dodavatele musí být prokazatelně poučeni o předpisech bezpečnosti a zdraví při práci. Dodavatel je při realizaci stavby povinen dodržovat předpisy o ochraně životního prostředí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3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51:00Z</dcterms:created>
  <dc:creator>Duša</dc:creator>
  <dc:description/>
  <cp:keywords/>
  <dc:language>en-US</dc:language>
  <cp:lastModifiedBy>Petr Tůma</cp:lastModifiedBy>
  <cp:lastPrinted>2024-04-22T14:53:00Z</cp:lastPrinted>
  <dcterms:modified xsi:type="dcterms:W3CDTF">2024-04-22T12:53:00Z</dcterms:modified>
  <cp:revision>229</cp:revision>
  <dc:subject/>
  <dc:title>a) Rozsah</dc:title>
</cp:coreProperties>
</file>