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RUKA VladimrD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ppData\Roaming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RU`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