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řejné osvětlení Heulos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4202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květ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2127" w:hanging="1843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>Veřejné osvětlení Heulos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>Jihlava (okres Jihlava); katastrální území Jihlava (659673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  <w:t>c) Předmět dokumentace: Veřejné osvětlení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/>
      </w:pPr>
      <w:r>
        <w:rPr>
          <w:b/>
          <w:sz w:val="24"/>
          <w:szCs w:val="24"/>
        </w:rPr>
        <w:t>A.1.2 Údaje o žadateli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tatutární město Jihlava, Masarykovo náměstí 97/1, 586 01 Jihlava, IČ:00286010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nerova 3556/8, 586 01 Jihlava, ČKAIT:1400049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 xml:space="preserve">- jednání a konzultace se zástupci investora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/>
      </w:pPr>
      <w:r>
        <w:rPr>
          <w:b/>
          <w:sz w:val="24"/>
          <w:szCs w:val="24"/>
        </w:rPr>
        <w:t>A.3 Údaje o územ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a)</w:t>
        <w:tab/>
        <w:t>Stavba veřejného osvětlení je navržena podél pěší a smíšené komunikace v lesoparku Heulos, v rozsahu viz přiložená situace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veřejné osvětlení  je navrženo podél stávající komunikace, prostor stavby byl dosavad využíván jako komunikace s přilehlými zelenými pásy a prostor veřejné zeleně s pěšími cestami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 xml:space="preserve">řešené území, komunikace pro smíšený provoz s přilehlými zelenými pásy a prostor veřejné zeleně podléhá ochraně – </w:t>
      </w:r>
      <w:r>
        <w:rPr>
          <w:color w:val="000000"/>
          <w:sz w:val="24"/>
          <w:szCs w:val="24"/>
          <w:shd w:fill="EEEEEE" w:val="clear"/>
        </w:rPr>
        <w:t>ochranného pásmo nemovité kulturní památky, památkové zóny, rezervace, nemovité národní kulturní památ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liniová stavba veřejného osvětlení nijak nezasahuje do stávajících odtokových poměrů, ani je nijak neupravuj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navržené veřejné osvětlení  je v souladu s územně plánovací dokumentac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f)</w:t>
        <w:tab/>
        <w:t>navržené veřejné osvětlení splňuje obecné požadavky na využití území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dotčených orgánů jsou splněny, viz dokladová část. Při souběhu a křížení s jinými inženýrskými sítěmi budou dodržena ustanovení ČSN 736005 - Prostorové uspořádání sítí technického vybavení. 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výjimky a úlevová řešení nejsou pro tuto stavbu požadován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i)    Tato stavba bude řešena samostatně, není vyvolána jinou stavbou, ani jinou stavbu nevyvolává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/>
      </w:pPr>
      <w:r>
        <w:rPr>
          <w:sz w:val="24"/>
          <w:szCs w:val="24"/>
        </w:rPr>
        <w:t>j)</w:t>
        <w:tab/>
        <w:t>Pozemky dotčené stavbou:  katastrální území – Jihlava (okres Jihlava);659673</w:t>
      </w:r>
      <w:r>
        <w:rPr>
          <w:bCs/>
          <w:sz w:val="24"/>
          <w:szCs w:val="24"/>
        </w:rPr>
        <w:t xml:space="preserve">, (okres Jihlava): </w:t>
      </w:r>
    </w:p>
    <w:p>
      <w:pPr>
        <w:pStyle w:val="Normal"/>
        <w:ind w:left="709" w:firstLine="142"/>
        <w:rPr/>
      </w:pPr>
      <w:r>
        <w:rPr>
          <w:bCs/>
          <w:sz w:val="24"/>
          <w:szCs w:val="24"/>
        </w:rPr>
        <w:t>5468/121, 5318/46, 6084, 5326/2, 5326/1 – jsou v majetku investora stavby</w:t>
      </w:r>
    </w:p>
    <w:p>
      <w:pPr>
        <w:pStyle w:val="Normal"/>
        <w:ind w:left="709" w:firstLine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firstLine="142"/>
        <w:rPr/>
      </w:pPr>
      <w:r>
        <w:rPr>
          <w:bCs/>
          <w:sz w:val="24"/>
          <w:szCs w:val="24"/>
        </w:rPr>
        <w:t>Sousední pozemky, které jsou stavbě blíže než 2m - 5326/3, 5318/43 – jsou též v majetku investora stavby</w:t>
      </w:r>
    </w:p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Údaje o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Jedná se o stavbu veřejného osvětlení, které je navrženo podél pěší a smíšené komunikace v lesoparku Heulos, v rozsahu viz přiložená situace, stávající osvětlení instalované na stromy a propojené vzdušným rozvodem bude zdemontováno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účel užívání stavby: veřejné osvětlení 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jedná se o trvalou stavbu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d)</w:t>
        <w:tab/>
        <w:t>stavba nepodléhá ochraně podle jiných právních předpisů (kulturní památka, apod.)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bezbariérové užívání staveb - 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splnění požadavků dotčených orgánů je doloženo jejich stanovisky a vyjádřeními v dokladové části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výjimky a úlevová řešení nejsou pro tuto stavbu požadován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navrhované kapacity: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élka nového rozvodu VO: cca 340m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i)</w:t>
        <w:tab/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6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6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3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66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ý rozvod VO bude napojen na stávající ve stožáru č. 3124 v ulici Březinovy sady  a č. 3729 v ulici Na Kopci 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stavba bude řešena samostatně, předpoklad výstavby jaro -  podzim 2024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k)</w:t>
        <w:tab/>
        <w:t>orientační náklady stavby: určí dodavatel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HRUŠKA Vladimír</cp:lastModifiedBy>
  <cp:lastPrinted>2018-02-04T09:03:00Z</cp:lastPrinted>
  <dcterms:modified xsi:type="dcterms:W3CDTF">2025-02-10T14:54:00Z</dcterms:modified>
  <cp:revision>32</cp:revision>
  <dc:subject/>
  <dc:title>krycí list</dc:title>
</cp:coreProperties>
</file>