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ma"/>
        <w:ind w:hanging="0"/>
        <w:rPr/>
      </w:pPr>
      <w:r>
        <w:rPr>
          <w:b/>
          <w:sz w:val="24"/>
        </w:rPr>
        <w:t>JAN VACEK</w:t>
      </w:r>
      <w:r>
        <w:rPr>
          <w:b/>
          <w:bCs/>
          <w:sz w:val="24"/>
        </w:rPr>
        <w:t xml:space="preserve"> </w:t>
      </w:r>
    </w:p>
    <w:p>
      <w:pPr>
        <w:pStyle w:val="Firma"/>
        <w:ind w:hanging="0"/>
        <w:rPr>
          <w:sz w:val="24"/>
        </w:rPr>
      </w:pPr>
      <w:r>
        <w:rPr>
          <w:b/>
          <w:bCs/>
          <w:sz w:val="24"/>
        </w:rPr>
        <w:t>Mezná 27, 393 01 Pelhřimo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Č: 069 07 971, tel. 724 817 471, e.mail: </w:t>
      </w:r>
      <w:hyperlink r:id="rId2">
        <w:r>
          <w:rPr>
            <w:rStyle w:val="InternetLink"/>
            <w:rFonts w:cs="Arial" w:ascii="Arial" w:hAnsi="Arial"/>
          </w:rPr>
          <w:t>vacek.tzb@email.cz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D.1.4a.1 </w:t>
      </w:r>
      <w:r>
        <w:rPr>
          <w:rFonts w:cs="Arial" w:ascii="Arial" w:hAnsi="Arial"/>
          <w:b/>
          <w:sz w:val="32"/>
          <w:szCs w:val="32"/>
          <w:u w:val="single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dravotně technické instalace</w:t>
      </w:r>
    </w:p>
    <w:p>
      <w:pPr>
        <w:pStyle w:val="Normal"/>
        <w:ind w:left="212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ázev akce:      Nástavba budovy MŠ a SPC Demlova 28, Jihlav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bník:</w:t>
        <w:tab/>
        <w:t xml:space="preserve">     Statutární město Jihlava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asarykovo náměstí 97/1, 586 01 Jihlava </w:t>
      </w:r>
    </w:p>
    <w:p>
      <w:pPr>
        <w:pStyle w:val="Normal"/>
        <w:rPr/>
      </w:pPr>
      <w:r>
        <w:rPr>
          <w:rFonts w:cs="Arial" w:ascii="Arial" w:hAnsi="Arial"/>
        </w:rPr>
        <w:t>Stupeň PD:</w:t>
        <w:tab/>
        <w:t xml:space="preserve">     DP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ázka číslo:   22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 xml:space="preserve">     05/20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 xml:space="preserve">     Jan Vac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kační údaje stavby a investora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Identifikace stavby, základní charakteristika a účel stavby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ázev stavby:</w:t>
        <w:tab/>
      </w:r>
      <w:r>
        <w:rPr>
          <w:rFonts w:cs="Arial" w:ascii="Arial" w:hAnsi="Arial"/>
        </w:rPr>
        <w:t>Nástavba budovy MŠ a SPC Demlova 28, Jihl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místo stavby:</w:t>
        <w:tab/>
        <w:t xml:space="preserve">          </w:t>
      </w:r>
      <w:r>
        <w:rPr>
          <w:rFonts w:cs="Arial" w:ascii="Arial" w:hAnsi="Arial"/>
          <w:sz w:val="22"/>
        </w:rPr>
        <w:t>Jihlava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k. ú. </w:t>
      </w:r>
      <w:r>
        <w:rPr>
          <w:rFonts w:cs="Arial" w:ascii="Arial" w:hAnsi="Arial"/>
          <w:sz w:val="22"/>
        </w:rPr>
        <w:t>Jihlava</w:t>
      </w:r>
      <w:r>
        <w:rPr>
          <w:rFonts w:cs="Arial" w:ascii="Arial" w:hAnsi="Arial"/>
          <w:sz w:val="22"/>
          <w:szCs w:val="22"/>
        </w:rPr>
        <w:t xml:space="preserve">, pozemek p. </w:t>
      </w:r>
      <w:r>
        <w:rPr>
          <w:rFonts w:cs="Arial" w:ascii="Arial" w:hAnsi="Arial"/>
          <w:sz w:val="22"/>
        </w:rPr>
        <w:t>č. 5468/49 a 5468/50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charakter stavby:</w:t>
        <w:tab/>
        <w:t xml:space="preserve">          novostav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účel stavby:</w:t>
        <w:tab/>
        <w:t xml:space="preserve">          zásobování objektu vodou a likvidace splaškových v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typ stavby:</w:t>
        <w:tab/>
        <w:tab/>
        <w:t xml:space="preserve">          trvalá stav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funkce:</w:t>
        <w:tab/>
        <w:tab/>
        <w:t xml:space="preserve">          technická vybaveno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tavební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, adresa:                    </w:t>
      </w:r>
      <w:r>
        <w:rPr>
          <w:rFonts w:cs="Arial" w:ascii="Arial" w:hAnsi="Arial"/>
        </w:rPr>
        <w:t>Statutární město Jihlava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</w:t>
      </w:r>
      <w:r>
        <w:rPr>
          <w:rFonts w:cs="Arial" w:ascii="Arial" w:hAnsi="Arial"/>
        </w:rPr>
        <w:t>Masarykovo náměstí 97/1, 586 01 Jihl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numPr>
          <w:ilvl w:val="1"/>
          <w:numId w:val="2"/>
        </w:numPr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pracovatel dokumentac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22"/>
          <w:szCs w:val="22"/>
        </w:rPr>
        <w:t>Projektant:</w:t>
        <w:tab/>
        <w:tab/>
        <w:t xml:space="preserve">            </w:t>
        <w:tab/>
        <w:t>STATUS stavební a. s.</w:t>
        <w:tab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22"/>
          <w:szCs w:val="22"/>
        </w:rPr>
        <w:t>Adresa:</w:t>
        <w:tab/>
        <w:tab/>
        <w:t xml:space="preserve">           </w:t>
        <w:tab/>
        <w:tab/>
        <w:t>Nádražní 998, 396 01 Humpolec</w:t>
        <w:tab/>
        <w:tab/>
      </w:r>
    </w:p>
    <w:p>
      <w:pPr>
        <w:pStyle w:val="Normal"/>
        <w:tabs>
          <w:tab w:val="clear" w:pos="708"/>
          <w:tab w:val="left" w:pos="1080" w:leader="none"/>
          <w:tab w:val="left" w:pos="4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projektant:                  Ing. Jaroslav Hruška</w:t>
        <w:tab/>
        <w:t xml:space="preserve">                             </w:t>
      </w:r>
    </w:p>
    <w:p>
      <w:pPr>
        <w:pStyle w:val="Normal"/>
        <w:tabs>
          <w:tab w:val="clear" w:pos="708"/>
          <w:tab w:val="left" w:pos="1080" w:leader="none"/>
          <w:tab w:val="left" w:pos="4680" w:leader="none"/>
        </w:tabs>
        <w:rPr>
          <w:rStyle w:val="Standardnpsmoodstavce2"/>
        </w:rPr>
      </w:pPr>
      <w:r>
        <w:rPr>
          <w:rStyle w:val="Standardnpsmoodstavce2"/>
          <w:rFonts w:cs="Arial" w:ascii="Arial" w:hAnsi="Arial"/>
          <w:sz w:val="22"/>
          <w:szCs w:val="22"/>
        </w:rPr>
        <w:t xml:space="preserve">Autorizace:                            autorizovaný inženýr pro pozemní stavb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Standardnpsmoodstavce2"/>
          <w:rFonts w:cs="Arial" w:ascii="Arial" w:hAnsi="Arial"/>
          <w:sz w:val="22"/>
          <w:szCs w:val="22"/>
        </w:rPr>
        <w:t>Číslo autorizace:</w:t>
        <w:tab/>
        <w:t xml:space="preserve">            </w:t>
      </w:r>
      <w:r>
        <w:rPr>
          <w:rStyle w:val="Standardnpsmoodstavce2"/>
          <w:sz w:val="22"/>
          <w:szCs w:val="22"/>
        </w:rPr>
        <w:t>Č</w:t>
      </w:r>
      <w:r>
        <w:rPr>
          <w:rStyle w:val="Standardnpsmoodstavce2"/>
          <w:rFonts w:cs="Arial" w:ascii="Arial" w:hAnsi="Arial"/>
          <w:sz w:val="22"/>
          <w:szCs w:val="22"/>
        </w:rPr>
        <w:t>KAIT 01005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pracovatel části:</w:t>
        <w:tab/>
        <w:tab/>
        <w:t>Jan Vac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Standardnpsmoodstavce2"/>
          <w:rFonts w:cs="Arial" w:ascii="Arial" w:hAnsi="Arial"/>
          <w:sz w:val="22"/>
          <w:szCs w:val="22"/>
        </w:rPr>
        <w:t>Autorizace:</w:t>
        <w:tab/>
        <w:tab/>
        <w:tab/>
        <w:t>autorizovaný technik pro techniku prostředí staveb,</w:t>
      </w:r>
    </w:p>
    <w:p>
      <w:pPr>
        <w:pStyle w:val="Normal"/>
        <w:ind w:left="2124" w:firstLine="708"/>
        <w:rPr>
          <w:rStyle w:val="Standardnpsmoodstavce2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alizace zdravotní technika</w:t>
      </w:r>
    </w:p>
    <w:p>
      <w:pPr>
        <w:pStyle w:val="TextBody"/>
        <w:rPr>
          <w:rFonts w:ascii="Arial" w:hAnsi="Arial" w:cs="Arial"/>
        </w:rPr>
      </w:pPr>
      <w:r>
        <w:rPr>
          <w:rStyle w:val="Standardnpsmoodstavce2"/>
          <w:rFonts w:cs="Arial" w:ascii="Arial" w:hAnsi="Arial"/>
          <w:sz w:val="22"/>
          <w:szCs w:val="22"/>
        </w:rPr>
        <w:t>Číslo autorizace:</w:t>
        <w:tab/>
        <w:tab/>
        <w:t>ČKAIT 01013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 </w:t>
      </w:r>
      <w:r>
        <w:rPr>
          <w:rFonts w:cs="Arial" w:ascii="Arial" w:hAnsi="Arial"/>
          <w:b/>
          <w:u w:val="single"/>
        </w:rPr>
        <w:t>Úvod</w:t>
      </w:r>
    </w:p>
    <w:p>
      <w:pPr>
        <w:pStyle w:val="Normal"/>
        <w:rPr/>
      </w:pPr>
      <w:r>
        <w:rPr/>
        <w:t xml:space="preserve">           </w:t>
      </w:r>
      <w:r>
        <w:rPr>
          <w:rFonts w:cs="Arial" w:ascii="Arial" w:hAnsi="Arial"/>
          <w:sz w:val="22"/>
          <w:szCs w:val="22"/>
        </w:rPr>
        <w:br/>
        <w:t xml:space="preserve">      </w:t>
        <w:tab/>
        <w:t xml:space="preserve">Projektová dokumentace řeší zdravotně technické instalace v části nástavby objektu mateřské školy Demlova v Jihlavě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em pro zpracování projektové dokumentace byly stavební výkresy objektu, požadavky stavebníka, prohlídka stavby a platné ČSN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časné době je objekt mateřské školy zásobován pitnou a požární vodou z veřejného vodovodu města Jihlavy stávající vodovodní přípojkou. Splaškové vody ze sociálních zařízení objektu jsou odváděny do kanalizace pro veřejnou potřebu stávající kanalizační přípojkou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stavbou objektu mateřské školy nedojde k navýšení odběru vody ani odváděného množství splaškových a srážkových vod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u w:val="single"/>
        </w:rPr>
        <w:t>Vnitřní kanaliza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nitřní kanalizace je řešena jako oddílná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škové vody ze sociálních zařízení budou odváděny ležatou splaškovou kanalizací do stávající kanalizační šachty na areálové kanalizaci před objektem mateřské ško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ážkové vody ze střechy objektu budou odváděny ležatou dešťovou kanalizací do stávající kanalizační šachty na areálové kanalizaci před objektem mateřské školy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žatá kanalizace splašková i dešťová bude provedena pod podlahou 1. NP a v vně objektu v zemní rýze z kanalizačních trub z PVC KG-systém SN4 spojované na těsnící gumové kroužky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Potrubí ležaté kanalizace bude uloženo v zemní rýze do pískového lože tl. min. 10 cm. Obsyp bude proveden pískem do výšky min. 200 mm nad vrch potrubí (po zhutnění). Pokládání potrubí a provádění obsypu musí být prováděno dle technologického návodu výrobce potrubí. Zásyp rýhy bude proveden vytěženou zeminou hutněnou po vrstvách max. 250 mm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dpadní potrubí - stoupačky splaškové i dešťové kanalizace budou vedeny v drážkách ve zdi, příp. volně po zdi a obloženy sádrokartonovými deskami. Horizontální odpadní potrubí bude vedeno volně pod stropem nad podhledem, příp. zakryto SDK obkladem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oupačkách nad podlahou 1. NP budou osazeny čistící tvarovky. Stoupačka č. 1 bude ukončena nad střešní rovinou ventilační hlavicí DN110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ní potrubí splaškové kanalizace bude provedeno z odpadních trub PPs, HT-systém. Potrubí vedené pod stropem 1. NP a stoupačky v 1. NP budou opatřeny potrubním izolačním pouzdrem s povrchovou úpravou hliníkovou fólií tl. 30 mm – akustická izolace.  Odpadní potrubí dešťové kanalizace bude provedeno z odpadních trub PP HT-systém. Potrubí dešťové kanalizace bude (proti rosení a tlumení hluku v potrubí) v celé délce opatřeno potrubním izolačním pouzdrem s povrchovou úpravou hliníkovou fólií tl. 30 mm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ovací potrubí od zařizovacích předmětů ke stoupačkám splaškové kanalizace bude vedeno v drážkách ve zdi a zahozeno omítkou, příp. obloženo. Spád připojovacího potrubí musí být min. 3 %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ovací potrubí bude provedeno z odpadních trub PPs, HT-systém. </w:t>
      </w:r>
    </w:p>
    <w:p>
      <w:pPr>
        <w:pStyle w:val="TextBody"/>
        <w:spacing w:before="120" w:after="120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</w:rPr>
        <w:t>Vnitřní kanalizace musí být provedena dle ČSN EN 12056 a ČSN 75 6760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u w:val="single"/>
        </w:rPr>
        <w:t>Vnitřní vodovo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řizovací předměty v sociálním zařízení navrhovaném v rámci nástavby objektu mateřské školy budou napojeny na stávající vnitřní vodovod v chodbě nad podlahou 1. NP v blízkosti stanice pro dohřev teplé vod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místa napojení budou rozvody vody (studené, teplé a požární) vedeny stoupačkami ve zdi pod strop 1. NP, dále pod stropem 1. NP nad podhledem ke stoupačkám vody do 2. NP. Od stoupaček budou vedeny rozvody vody k jednotlivým výtokům. Požární vodovod bude přiveden pod stropem 2. NP a v drážce ve zdi k nově osazenému hydrantovému systému v chodbě ve 2. NP. V chodbě do zdi bude osazen hydrantový systém s tvarově stálou hadicí DN19 s délkou hadice 30 m s průtokovým množstvím min. 0,3 l/s při minimálním přetlaku vody 0,2 MPa. Osa hydrantové skříně musí být ve výšce 1,10 – 1,30 m nad podlah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Rozvody studené a teplé vody budou provedeny z trubek polypropylénových PP-R PN 16. Rozvod požární vody bude proveden z ocelových trubek závitových pozinkovaných. Rozvody studené a teplé vody vedené v drážce ve zdi budou opatřeny potrubní izolací tl. 9 mm – v příčkách, rozvody studené a teplé vody vedené volně pod stropem budou opatřeny potrubním izolačním pouzdrem z kamenné vlny s povrchovou úpravou Al fólií tl. 20 mm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vodovod musí být proveden dle ČSN 75 5409 a ČSN EN 8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b/>
          <w:u w:val="single"/>
        </w:rPr>
        <w:t>Zařizovací předmě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Budou použity běžné typy zařizovacích předmět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itární keramika bude osazena v bílé bar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ěšovací baterie budou osazeny pákové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a WC – invalidé bude osazena závěsná záchodová mísa hloubky 700 mm s horní hranou ve výšce 460 mm nad podlahou. Splachování bude zajištěno nádržkou ve zdi - GEBERIT s oddáleným pneumatickým splachováním. Umyvadla na WC – imobilní budou osazena do výšky 800 mm nad podlahou. </w:t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bariérová kabina WC musí být vybavena dle vyhl. č. 398/2009 Sb. – u záchodové mísy sklopné a pevné madlo, u umyvadla pevné madlo, dveřní madlo, zámek dveří odjistitelný zvenku atd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b/>
          <w:u w:val="single"/>
        </w:rPr>
        <w:t>Závě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eškeré montážní práce musí být prováděny odborně způsobilou firmou dle platných ČSN a platné bezpečnostní a hygienické předpisy. Budou dodržovány montážní návody výrobců dodávaných zařízení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character" w:styleId="WW8Num1z0">
    <w:name w:val="WW8Num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npsmoodstavce2">
    <w:name w:val="Standardní písmo odstavce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irma">
    <w:name w:val="Firma"/>
    <w:basedOn w:val="Normal"/>
    <w:qFormat/>
    <w:pPr>
      <w:suppressAutoHyphens w:val="true"/>
      <w:ind w:firstLine="709"/>
      <w:jc w:val="center"/>
    </w:pPr>
    <w:rPr>
      <w:rFonts w:ascii="Arial" w:hAnsi="Arial" w:eastAsia="SimSun;宋体" w:cs="Tahoma"/>
      <w:kern w:val="2"/>
      <w:sz w:val="2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cek.tzb@email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5:19:00Z</dcterms:created>
  <dc:creator>Ing. Jaroslav Rybář</dc:creator>
  <dc:description/>
  <cp:keywords/>
  <dc:language>en-US</dc:language>
  <cp:lastModifiedBy>JAN VACEK</cp:lastModifiedBy>
  <cp:lastPrinted>2021-07-21T07:25:00Z</cp:lastPrinted>
  <dcterms:modified xsi:type="dcterms:W3CDTF">2022-05-27T05:19:00Z</dcterms:modified>
  <cp:revision>2</cp:revision>
  <dc:subject/>
  <dc:title>PROJEKT CENTRUM v</dc:title>
</cp:coreProperties>
</file>